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20 февраля 2013 года</w:t>
            </w:r>
            <w:r>
              <w:rPr/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 xml:space="preserve">249   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/>
      </w:pPr>
      <w:r>
        <w:rPr>
          <w:b/>
        </w:rPr>
        <w:t>Бокситогорского городского поселения от 19.12.2012 № 236 «О бюджете Бокситогорского городского поселения  на 2013 год и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Бокситогорском городском поселении Бокситогорского муниципального района, утвержденным решением совета депутатов Бокситогорского городского поселения Бокситогорского муниципального района Ленинградской области от 26.12.2005 № 22 (с изменениями и дополнениями), решением совета депутатов Бокситогорского городского поселения от 01.08.2012 №208 «О передаче осуществления части полномочий администрации Бокситогорского городского поселения по решению вопросов местного значения поселения администрации Бокситогорского муниципального района» совет депутатов Бокситогорского городского поселения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 Внести в решение совета депутатов Бокситогорского городского поселения Бокситогорского муниципального района от 19.12.2012  № 236 «О бюджете Бокситогорского городского поселения на 2013 год и плановый период 2014 и 2015 годов» следующие изменения и дополнения:</w:t>
      </w:r>
    </w:p>
    <w:p>
      <w:pPr>
        <w:pStyle w:val="Normal"/>
        <w:ind w:firstLine="851"/>
        <w:jc w:val="both"/>
        <w:rPr/>
      </w:pPr>
      <w:r>
        <w:rPr/>
        <w:t>1.1. В пункте 1 статьи 1:</w:t>
      </w:r>
    </w:p>
    <w:p>
      <w:pPr>
        <w:pStyle w:val="Normal"/>
        <w:ind w:firstLine="851"/>
        <w:jc w:val="both"/>
        <w:rPr/>
      </w:pPr>
      <w:r>
        <w:rPr/>
        <w:t>1.1.1. В абзаце 3 число «77809,3» заменить числом «83036,8».</w:t>
      </w:r>
    </w:p>
    <w:p>
      <w:pPr>
        <w:pStyle w:val="Normal"/>
        <w:ind w:firstLine="851"/>
        <w:jc w:val="both"/>
        <w:rPr/>
      </w:pPr>
      <w:r>
        <w:rPr/>
        <w:t>1.1.2. В абзаце 4 число « 5936,1» заменить числом «11163,6»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2. Приложение  1 «Источники финансирования дефицита  бюджета Бокситогорского городского поселения  на 2013 год»:</w:t>
      </w:r>
    </w:p>
    <w:p>
      <w:pPr>
        <w:pStyle w:val="Normal"/>
        <w:ind w:firstLine="720"/>
        <w:jc w:val="both"/>
        <w:rPr/>
      </w:pPr>
      <w:r>
        <w:rPr/>
        <w:t>1.2.1 дополнить строкой следующего содержани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83"/>
        <w:gridCol w:w="1440"/>
      </w:tblGrid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на  счетах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.2.2. изложить в новой редакции следующую строку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83"/>
        <w:gridCol w:w="1440"/>
      </w:tblGrid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3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3. Приложение 8 «</w:t>
      </w:r>
      <w:hyperlink r:id="rId2">
        <w:r>
          <w:rPr>
            <w:rStyle w:val="InternetLink"/>
            <w:color w:val="000000"/>
          </w:rPr>
          <w:t>Перечень</w:t>
        </w:r>
      </w:hyperlink>
      <w:r>
        <w:rPr/>
        <w:t xml:space="preserve"> главных администраторов источников внутреннего финансирования дефицита бюджета Бокситогорского городского поселения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/>
        <w:t>1.4. В статье 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1. Пункт 5 «5.</w:t>
      </w:r>
      <w:r>
        <w:rPr>
          <w:color w:val="000000"/>
        </w:rPr>
        <w:t xml:space="preserve">Установить, что в соответствии с правовыми актами администрации Бокситогорского городского поселения, производится распределение (предоставление, расходование) ассигнований, предусмотренных в ведомственной структуре расходов бюджета Бокситогорского городского поселения в соответствии с </w:t>
      </w:r>
      <w:hyperlink r:id="rId3">
        <w:r>
          <w:rPr>
            <w:rStyle w:val="InternetLink"/>
            <w:color w:val="000000"/>
          </w:rPr>
          <w:t>пунктом 3</w:t>
        </w:r>
      </w:hyperlink>
      <w:r>
        <w:rPr>
          <w:color w:val="000000"/>
        </w:rPr>
        <w:t xml:space="preserve"> данной стать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зервного фонда администрации Бокситогор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реализацию мероприятий в рамках долгосрочных и ведомственных целевых програм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2. Пункт 6 «6.Установить, что в порядке, установленном муниципальными правовыми актами администрации Бокситогорского городского поселения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 а имен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1. Субсидии на компенсацию затрат Муниципального унитарного предприятия «Благоустройство», связанных с выполнением работ по содержанию автомобильных дорог общего пользования и искусственных сооружений на них в границах населенных пунктов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2. Субсидии на обеспечение мероприятий по установке коллективных (общедомовых) приборов учета потребления коммунальных услуг в многоквартирных дом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3. Субсидии на компенсацию выпадающих доходов Муниципального унитарного предприятия «Бокситогорские городские бани» по оказанию услуг банного хозяйства по тарифам, не обеспечивающим возмещение издержек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5. Статью 6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« Статья 6. Иные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Утвердить на 2013 год формы и объем иных межбюджетных трансфертов бюджету Бокситогорского муниципального района на финансирование расходов, связанных с передачей части полномочий органов местного самоуправления Бокситогорского городского поселения в сумме 44625,1 тысячи рублей, согласно приложению 16, в соответствии с порядком, утвержденным согласно приложению 13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е 13 «</w:t>
      </w:r>
      <w:r>
        <w:rPr>
          <w:rFonts w:cs="Times New Roman" w:ascii="Times New Roman" w:hAnsi="Times New Roman"/>
          <w:bCs/>
          <w:sz w:val="24"/>
          <w:szCs w:val="24"/>
        </w:rPr>
        <w:t>Порядо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из бюджета Бокситогорского городского поселения в 2013 году иных межбюджетных трансфертов бюджету Бокситогорского муниципального района на реализацию части полномочий» изложить в новой редакции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ложение 9 «</w:t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и подразделам, целевым статьям и видам расходов классификации расходов бюджета на 2013 год»; приложение 11 «</w:t>
      </w:r>
      <w:r>
        <w:rPr>
          <w:rFonts w:cs="Times New Roman" w:ascii="Times New Roman" w:hAnsi="Times New Roman"/>
          <w:sz w:val="24"/>
          <w:szCs w:val="24"/>
        </w:rPr>
        <w:t xml:space="preserve">Ведомственная структура рас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Бокситогорского городского поселения на 2013 год» изложить в новой редакции (прилагаю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8. Статью 5 дополнить пунктом 4 следующего содержания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«4. </w:t>
      </w:r>
      <w:r>
        <w:rPr/>
        <w:t>Размер пенсии за выслугу лет  и доплаты к пенсии муниципальным служащим в администрации Бокситогорского городского поселения увеличить (проиндексировать) с 1 января 2013 года в 1,1 раза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</w:t>
      </w:r>
      <w:r>
        <w:rPr/>
        <w:t>1.9. Решение дополнить приложением 16 «Иные межбюджетные трансферты</w:t>
      </w:r>
    </w:p>
    <w:p>
      <w:pPr>
        <w:pStyle w:val="Normal"/>
        <w:jc w:val="both"/>
        <w:rPr/>
      </w:pPr>
      <w:r>
        <w:rPr/>
        <w:t>бюджету Бокситогорского муниципального района на осуществление части полномочий Бокситогорского городского поселения по решению вопросов местного значения в соответствии с заключенным соглашением» (прилагаетс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Разместить решение в полном объеме на официальном сайте Бокситогорского городского поселения и опубликовать в газете «Новый путь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Глава  Бокситогорского городского поселения                                                        М.И. Катющенк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567" w:gutter="0" w:header="709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/>
        <w:t>Разослано: Наумову Ю.А., Андрюхиной Е.В., ОБУ, КФ АБМР – 4, редакции газеты, ОФК, в дело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                           </w:t>
      </w:r>
      <w:r>
        <w:rPr/>
        <w:t>УТВЕРЖДЕН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ind w:left="4956" w:firstLine="708"/>
        <w:jc w:val="center"/>
        <w:rPr/>
      </w:pPr>
      <w:r>
        <w:rPr/>
        <w:t xml:space="preserve">                                                               </w:t>
      </w:r>
      <w:r>
        <w:rPr/>
        <w:t>Бокситогорского городского поселения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             </w:t>
      </w:r>
      <w:r>
        <w:rPr/>
        <w:t xml:space="preserve">19.12.2012  № 236  (в редакции решения             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              </w:t>
      </w:r>
      <w:r>
        <w:rPr/>
        <w:t xml:space="preserve">совета депутатов  20.02.2013 № 249)  </w:t>
      </w:r>
    </w:p>
    <w:p>
      <w:pPr>
        <w:pStyle w:val="Normal"/>
        <w:ind w:left="4956" w:firstLine="708"/>
        <w:jc w:val="center"/>
        <w:rPr/>
      </w:pPr>
      <w:r>
        <w:rPr/>
        <w:t xml:space="preserve">                        </w:t>
      </w:r>
      <w:r>
        <w:rPr/>
        <w:t>(Приложение 8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еречень главных администраторов источников  внутреннего финансирования  дефицит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окситогорского городского поселения  на  201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9639"/>
      </w:tblGrid>
      <w:tr>
        <w:trPr>
          <w:trHeight w:val="24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 xml:space="preserve">Наименование главного администратора  и  источников  внутреннего  финансирования дефицита  бюджета </w:t>
            </w:r>
          </w:p>
        </w:tc>
      </w:tr>
      <w:tr>
        <w:trPr>
          <w:trHeight w:val="2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lang w:eastAsia="en-US"/>
              </w:rPr>
            </w:pPr>
            <w:r>
              <w:rPr/>
              <w:t xml:space="preserve">Главного администрато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Источников внутреннего финансирования дефицита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кситогорс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окситогорского  муниципального  района </w:t>
            </w:r>
          </w:p>
        </w:tc>
      </w:tr>
      <w:tr>
        <w:trPr>
          <w:trHeight w:val="3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1 02 00 00 10 0000 7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01 03 01 00 10 0000 8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</w:tr>
      <w:tr>
        <w:trPr>
          <w:trHeight w:val="3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05 02 01 10 0000 5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 денежных средств бюджетов поселений</w:t>
            </w:r>
          </w:p>
        </w:tc>
      </w:tr>
      <w:tr>
        <w:trPr>
          <w:trHeight w:val="3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01 05 02 01 10 0000 6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3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06 01 00 10 0000 6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Средства от продажи акций и иных форм участия в капитале, находящихся в собственности поселений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</w:t>
      </w:r>
      <w:r>
        <w:rPr/>
        <w:t>УТВЕРЖДЕНО</w:t>
      </w:r>
    </w:p>
    <w:p>
      <w:pPr>
        <w:pStyle w:val="Normal"/>
        <w:ind w:left="9204" w:firstLine="708"/>
        <w:jc w:val="both"/>
        <w:rPr/>
      </w:pPr>
      <w:r>
        <w:rPr/>
        <w:t xml:space="preserve">решением совета депутатов </w:t>
      </w:r>
    </w:p>
    <w:p>
      <w:pPr>
        <w:pStyle w:val="Normal"/>
        <w:ind w:left="9912" w:hanging="0"/>
        <w:rPr/>
      </w:pPr>
      <w:r>
        <w:rPr/>
        <w:t xml:space="preserve">Бокситогорского городского поселения  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             </w:t>
      </w:r>
      <w:r>
        <w:rPr/>
        <w:t xml:space="preserve">19.12.2012  № 236  (в редакции решения 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             </w:t>
      </w:r>
      <w:r>
        <w:rPr/>
        <w:t xml:space="preserve">совета депутатов 20.02.2013  № 249)  </w:t>
      </w:r>
    </w:p>
    <w:p>
      <w:pPr>
        <w:pStyle w:val="Normal"/>
        <w:ind w:left="4956" w:firstLine="708"/>
        <w:jc w:val="center"/>
        <w:rPr/>
      </w:pPr>
      <w:r>
        <w:rPr>
          <w:b/>
          <w:color w:val="000000"/>
        </w:rPr>
        <w:t xml:space="preserve">                       </w:t>
      </w:r>
      <w:r>
        <w:rPr>
          <w:color w:val="000000"/>
        </w:rPr>
        <w:t>(Приложение 9)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юджетных ассигнований бюджета Бокситогорского городского поселения на 2013 год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разделам и подразделам, целевым статьям и видам расходов классификации расх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2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52"/>
        <w:gridCol w:w="837"/>
        <w:gridCol w:w="1361"/>
        <w:gridCol w:w="1150"/>
        <w:gridCol w:w="1085"/>
        <w:gridCol w:w="935"/>
      </w:tblGrid>
      <w:tr>
        <w:trPr>
          <w:trHeight w:val="742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  подраздел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вида расход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бщегосударственные вопросы                                                                       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211,7</w:t>
            </w:r>
          </w:p>
        </w:tc>
      </w:tr>
      <w:tr>
        <w:trPr>
          <w:trHeight w:val="1249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2,7</w:t>
            </w:r>
          </w:p>
        </w:tc>
      </w:tr>
      <w:tr>
        <w:trPr>
          <w:trHeight w:val="95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1,0</w:t>
            </w:r>
          </w:p>
        </w:tc>
      </w:tr>
      <w:tr>
        <w:trPr>
          <w:trHeight w:val="331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и структурные подразделения администрации М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1,0</w:t>
            </w:r>
          </w:p>
        </w:tc>
      </w:tr>
      <w:tr>
        <w:trPr>
          <w:trHeight w:val="562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1,0</w:t>
            </w:r>
          </w:p>
        </w:tc>
      </w:tr>
      <w:tr>
        <w:trPr>
          <w:trHeight w:val="334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,7</w:t>
            </w:r>
          </w:p>
        </w:tc>
      </w:tr>
      <w:tr>
        <w:trPr>
          <w:trHeight w:val="345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,7</w:t>
            </w:r>
          </w:p>
        </w:tc>
      </w:tr>
      <w:tr>
        <w:trPr>
          <w:trHeight w:val="392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,7</w:t>
            </w:r>
          </w:p>
        </w:tc>
      </w:tr>
      <w:tr>
        <w:trPr>
          <w:trHeight w:val="562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 на осуществление внешнего муниципального финансового контрол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,7</w:t>
            </w:r>
          </w:p>
        </w:tc>
      </w:tr>
      <w:tr>
        <w:trPr>
          <w:trHeight w:val="639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444,7</w:t>
            </w:r>
          </w:p>
        </w:tc>
      </w:tr>
      <w:tr>
        <w:trPr>
          <w:trHeight w:val="466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7,6</w:t>
            </w:r>
          </w:p>
        </w:tc>
      </w:tr>
      <w:tr>
        <w:trPr>
          <w:trHeight w:val="182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и структурные подразделения администрации М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2,4</w:t>
            </w:r>
          </w:p>
        </w:tc>
      </w:tr>
      <w:tr>
        <w:trPr>
          <w:trHeight w:val="466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2,4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лава администрации поселения (исполнительно-распорядительного органа муниципального образования)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8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8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97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97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97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реализацию полномочий по организации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21 06 </w:t>
            </w:r>
            <w:r>
              <w:rPr>
                <w:lang w:val="en-US"/>
              </w:rPr>
              <w:t>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организацию исполнения полномочий администрации Бокситогорского городского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63,6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реализацию полномочия поселения по Формированию, утверждению,  исполнению бюджета и осуществлению контроля за исполнением бюджета 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6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ервные фонды администрации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 05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 05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4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8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8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8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хозяйственное обеспечение исполнения полномочий администрации Бокситогорского городского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3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передаваемые  бюджетам муниципальных районов  из  бюджетов поселений на осуществление части полномочий по владению, пользованию и распоряжению имуществом, находящимся в собственности Бокситогорского городского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едомственные целевые программы муниципальных образований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4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4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ведомственной программы «Проведение ремонта кровли и фасада здания по адресу: г.Бокситогорск, ул.Советская, дом 12 и благоустройства территории, прилегающей к Дворцу культуры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4,0</w:t>
            </w:r>
          </w:p>
        </w:tc>
      </w:tr>
      <w:tr>
        <w:trPr>
          <w:trHeight w:val="361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5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упреждение и ликвидация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9,6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преждение и ликвидация  последствий чрезвычайных ситуаций и стихийных бедствий природного и техногенного характера на территории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 01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 01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 на реализацию полномочий в области создания, содержания и организации деятельности аварийно-спасательных служб и (или) аварийно-спасательных формирований на территории поселения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21 06 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в области гражданской обороны, защиты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874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осуществление полномочий по созданию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93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71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8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8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 и содержание автомобильных дорог и инженерных сооружений на них в границах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8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,6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,4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23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23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23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осуществление части полномочий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3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22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,0</w:t>
            </w:r>
          </w:p>
        </w:tc>
      </w:tr>
      <w:tr>
        <w:trPr>
          <w:trHeight w:val="241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Межбюджетные трансферты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241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Межбюджетные трансферты на осуществление части полномочий по созданию условий массового отдыха жителей поселения и организации обустройства мест массового отдыха  в части предоставления субсидии садоводческому некоммерческому товариществу «Металлург-2» на разработку проектно-сметной документаци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1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    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549,4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253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ого образо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 01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 01 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6,9</w:t>
            </w:r>
          </w:p>
        </w:tc>
      </w:tr>
      <w:tr>
        <w:trPr>
          <w:trHeight w:val="496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бсидии в виде имущественного взноса в Федеральный фонд содействия развитию жилищного строительств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1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57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1 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57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1 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57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2 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9,4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жилищного хозяйства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целевой программы «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в Бокситогорском городском поселении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Субсидии юридическим лицам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жилищного хозяйства поселения (непрограммная часть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целевой программы «Приобретение жилых помещений для молодежи на территории Бокситогорского городского поселения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,9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ведомственной целевой программы «Проведение выборочного капитального ремонта муниципального жилого фонда Бокситогорского городского поселения в 2011-2013 годах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4,7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Бокситогорского городского поселения Бокситогорского муниципального района Ленинградской области в 2012 году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6,6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66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66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66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Межбюджетные трансферты</w:t>
              </w:r>
              <w:r>
                <w:rPr>
                  <w:rStyle w:val="InternetLink"/>
                  <w:color w:val="000000"/>
                  <w:u w:val="none"/>
                </w:rPr>
                <w:t>, передаваемые  бюджетам муниципальных районов  из  бюджетов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  </w:r>
            </w:hyperlink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21 06 14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66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48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0.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роприятия в области коммунального хозяйства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78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78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78,2</w:t>
            </w:r>
          </w:p>
        </w:tc>
      </w:tr>
      <w:tr>
        <w:trPr>
          <w:trHeight w:val="1452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 осуществление части полномочий по созданию условий для обеспечения жителей поселения услугами связи, общественного питания,  торговли и бытового обслужи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9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 на осуществление части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9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48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5,8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1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,4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1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,4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2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2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2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существление части полномочий по организации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7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 на осуществление части полномочий по организации ритуальных услуг и содержанию мест захоронения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,4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,7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ведомственной целевой программы «Молодежь Бокситогорска на 2012-2014 годы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9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7</w:t>
            </w:r>
          </w:p>
        </w:tc>
      </w:tr>
      <w:tr>
        <w:trPr>
          <w:trHeight w:val="389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7</w:t>
            </w:r>
          </w:p>
        </w:tc>
      </w:tr>
      <w:tr>
        <w:trPr>
          <w:trHeight w:val="389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7</w:t>
            </w:r>
          </w:p>
        </w:tc>
      </w:tr>
      <w:tr>
        <w:trPr>
          <w:trHeight w:val="389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осуществление полномочий по организации и осуществлению мероприятий по работе с детьми и молодёжью в поселени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7</w:t>
            </w:r>
          </w:p>
        </w:tc>
      </w:tr>
      <w:tr>
        <w:trPr>
          <w:trHeight w:val="389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30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0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98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я в сфере культуры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 99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98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40 99 </w:t>
            </w:r>
            <w:r>
              <w:rPr>
                <w:lang w:val="en-US"/>
              </w:rPr>
              <w:t>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98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7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7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7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осуществление полномочий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7,3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госрочная целевая программа «Капитальный ремонт объектов культуры городских поселений Ленинградской области на 2011-2013 годы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7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7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реализацию мероприятий ведомственной целевой програм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Культура Бокситогорского городского поселения на 2012-2014 гг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6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9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латы к пенсиям муниципальных служащих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 01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 01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циальное обеспечение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селения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7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 8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 8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5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 </w:t>
            </w:r>
          </w:p>
          <w:p>
            <w:pPr>
              <w:pStyle w:val="Normal"/>
              <w:jc w:val="both"/>
              <w:rPr/>
            </w:pPr>
            <w:r>
              <w:rPr/>
              <w:t>на осуществление части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Межбюджетные трансферты, передаваемые  бюджетам муниципальных районов  из  бюджетов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  </w:r>
            </w:hyperlink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21 06 14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4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53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3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2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21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я в сфере физической культуры и спорта посе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2 99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21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82 99 </w:t>
            </w:r>
            <w:r>
              <w:rPr>
                <w:lang w:val="en-US"/>
              </w:rPr>
              <w:t>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21,2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ведомственной целевой программы «Развитие физической культуры и спорта в Бокситогорском городском поселении на 2012-2014 гг.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301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0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3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3 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7" w:hRule="atLeast"/>
        </w:trPr>
        <w:tc>
          <w:tcPr>
            <w:tcW w:w="9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03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  <w:t xml:space="preserve">                                                                    </w:t>
      </w:r>
      <w:r>
        <w:rPr/>
        <w:t>УТВЕРЖДЕНА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Бокситогорского городского поселения 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19.12.2012  № 236  (в редакции решения</w:t>
      </w:r>
    </w:p>
    <w:p>
      <w:pPr>
        <w:pStyle w:val="Normal"/>
        <w:ind w:left="4956" w:firstLine="708"/>
        <w:jc w:val="center"/>
        <w:rPr/>
      </w:pPr>
      <w:r>
        <w:rPr/>
        <w:t xml:space="preserve">                                                                   </w:t>
      </w:r>
      <w:r>
        <w:rPr/>
        <w:t>совета депутатов 20.02.2013  № 249)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                                                   </w:t>
      </w:r>
      <w:r>
        <w:rPr/>
        <w:t>(Приложение 11)</w:t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Ведомственная структура расходов бюджета Бокситогорского городского поселения на 2013 год</w:t>
      </w:r>
      <w:r>
        <w:rPr/>
        <w:t xml:space="preserve">                                                                     </w:t>
      </w:r>
    </w:p>
    <w:tbl>
      <w:tblPr>
        <w:tblW w:w="1442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6"/>
        <w:gridCol w:w="765"/>
        <w:gridCol w:w="1362"/>
        <w:gridCol w:w="1153"/>
        <w:gridCol w:w="1088"/>
        <w:gridCol w:w="936"/>
      </w:tblGrid>
      <w:tr>
        <w:trPr>
          <w:trHeight w:val="742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  подразде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вида расход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Бокситогорского городского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                                                                      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211,7</w:t>
            </w:r>
          </w:p>
        </w:tc>
      </w:tr>
      <w:tr>
        <w:trPr>
          <w:trHeight w:val="796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2,7</w:t>
            </w:r>
          </w:p>
        </w:tc>
      </w:tr>
      <w:tr>
        <w:trPr>
          <w:trHeight w:val="536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1,0</w:t>
            </w:r>
          </w:p>
        </w:tc>
      </w:tr>
      <w:tr>
        <w:trPr>
          <w:trHeight w:val="331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и структурные подразделения администрации М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1,0</w:t>
            </w:r>
          </w:p>
        </w:tc>
      </w:tr>
      <w:tr>
        <w:trPr>
          <w:trHeight w:val="282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1,0</w:t>
            </w:r>
          </w:p>
        </w:tc>
      </w:tr>
      <w:tr>
        <w:trPr>
          <w:trHeight w:val="334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,7</w:t>
            </w:r>
          </w:p>
        </w:tc>
      </w:tr>
      <w:tr>
        <w:trPr>
          <w:trHeight w:val="345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,7</w:t>
            </w:r>
          </w:p>
        </w:tc>
      </w:tr>
      <w:tr>
        <w:trPr>
          <w:trHeight w:val="248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,7</w:t>
            </w:r>
          </w:p>
        </w:tc>
      </w:tr>
      <w:tr>
        <w:trPr>
          <w:trHeight w:val="562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 на осуществление внешнего муниципального финансового контрол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9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,7</w:t>
            </w:r>
          </w:p>
        </w:tc>
      </w:tr>
      <w:tr>
        <w:trPr>
          <w:trHeight w:val="57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444,7</w:t>
            </w:r>
          </w:p>
        </w:tc>
      </w:tr>
      <w:tr>
        <w:trPr>
          <w:trHeight w:val="466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7,6</w:t>
            </w:r>
          </w:p>
        </w:tc>
      </w:tr>
      <w:tr>
        <w:trPr>
          <w:trHeight w:val="182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и структурные подразделения администрации М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2,4</w:t>
            </w:r>
          </w:p>
        </w:tc>
      </w:tr>
      <w:tr>
        <w:trPr>
          <w:trHeight w:val="15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4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2,4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лава администрации поселения (исполнительно-распорядительного органа муниципального образования)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8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2 08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97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97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97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реализацию полномочий по организации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21 06 </w:t>
            </w:r>
            <w:r>
              <w:rPr>
                <w:lang w:val="en-US"/>
              </w:rPr>
              <w:t>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организацию исполнения полномочий администрации Бокситогорского городского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9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63,6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реализацию полномочия поселения по Формированию, утверждению,  исполнению бюджета и осуществлению контроля за исполнением бюджета 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9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6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ервные фонды администрации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 05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 05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4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 03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8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8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8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хозяйственное обеспечение исполнения полномочий администрации Бокситогорского городского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3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передаваемые  бюджетам муниципальных районов  из  бюджетов поселений на осуществление части полномочий по владению, пользованию и распоряжению имуществом, находящимся в собственности Бокситогорского городского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едомственные целевые программы муниципальных образований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4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4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ведомственной программы «Проведение ремонта кровли и фасада здания по адресу: г.Бокситогорск, ул.Советская, дом 12 и благоустройства территории, прилегающей к Дворцу культуры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6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4,0</w:t>
            </w:r>
          </w:p>
        </w:tc>
      </w:tr>
      <w:tr>
        <w:trPr>
          <w:trHeight w:val="288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5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упреждение и ликвидация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9,6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преждение и ликвидация  последствий чрезвычайных ситуаций и стихийных бедствий природного и техногенного характера на территории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 01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 01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 на реализацию полномочий в области создания, содержания и организации деятельности аварийно-спасательных служб и (или) аварийно-спасательных формирований на территории поселения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21 06 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в области гражданской обороны, защиты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874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осуществление полномочий по созданию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93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71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8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8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 и содержание автомобильных дорог и инженерных сооружений на них в границах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8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,6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 02 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,4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23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23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23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 осуществление части полномочий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3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22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,0</w:t>
            </w:r>
          </w:p>
        </w:tc>
      </w:tr>
      <w:tr>
        <w:trPr>
          <w:trHeight w:val="241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Межбюджетные трансферты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241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Межбюджетные трансферты на осуществление части полномочий по созданию условий массового отдыха жителей поселения и организации обустройства мест массового отдыха  в части предоставления субсидии садоводческому некоммерческому товариществу «Металлург-2» на разработку проектно-сметной документа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2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1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     хозяйств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549,4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253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ого образова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 01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 01 0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6,9</w:t>
            </w:r>
          </w:p>
        </w:tc>
      </w:tr>
      <w:tr>
        <w:trPr>
          <w:trHeight w:val="57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бсидии в виде имущественного взноса в Федеральный фонд содействия развитию жилищного строитель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1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57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1 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57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1 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57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8 02 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9,4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жилищного хозяйства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целевой программы «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в Бокситогорском городском поселении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3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Субсидии юридическим лицам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3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жилищного хозяйства поселения (непрограммная часть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9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 03 9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целевой программы «Приобретение жилых помещений для молодежи на территории Бокситогорского городского поселения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,9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ведомственной целевой программы «Проведение выборочного капитального ремонта муниципального жилого фонда Бокситогорского городского поселения в 2011-2013 годах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5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4,7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Бокситогорского городского поселения Бокситогорского муниципального района Ленинградской области в 2012 году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6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6,6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66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66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66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Межбюджетные трансферты</w:t>
              </w:r>
              <w:r>
                <w:rPr>
                  <w:rStyle w:val="InternetLink"/>
                  <w:color w:val="000000"/>
                  <w:u w:val="none"/>
                </w:rPr>
                <w:t>, передаваемые  бюджетам муниципальных районов  из  бюджетов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  </w:r>
            </w:hyperlink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21 06 14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66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48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0.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роприятия в области коммунального хозяйства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9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9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 05 9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78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78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78,2</w:t>
            </w:r>
          </w:p>
        </w:tc>
      </w:tr>
      <w:tr>
        <w:trPr>
          <w:trHeight w:val="1116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 осуществление части полномочий по созданию условий для обеспечения жителей поселения услугами связи, общественного питания,  торговли и бытового обслужива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9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 на осуществление части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9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48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5,8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1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,4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1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,4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2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2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2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существление части полномочий по организации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7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 на осуществление части полномочий по организации ритуальных услуг и содержанию мест захоронения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,4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05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,7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ведомственной целевой программы «Молодежь Бокситогорска на 2012-2014 годы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2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7</w:t>
            </w:r>
          </w:p>
        </w:tc>
      </w:tr>
      <w:tr>
        <w:trPr>
          <w:trHeight w:val="389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7</w:t>
            </w:r>
          </w:p>
        </w:tc>
      </w:tr>
      <w:tr>
        <w:trPr>
          <w:trHeight w:val="389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7</w:t>
            </w:r>
          </w:p>
        </w:tc>
      </w:tr>
      <w:tr>
        <w:trPr>
          <w:trHeight w:val="389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осуществление полномочий по организации и осуществлению мероприятий по работе с детьми и молодёжью в поселен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7</w:t>
            </w:r>
          </w:p>
        </w:tc>
      </w:tr>
      <w:tr>
        <w:trPr>
          <w:trHeight w:val="296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30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0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98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я в сфере культуры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 99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98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40 99 </w:t>
            </w:r>
            <w:r>
              <w:rPr>
                <w:lang w:val="en-US"/>
              </w:rPr>
              <w:t>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98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7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7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7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осуществление полномочий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7,3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госрочная целевая программа «Капитальный ремонт объектов культуры городских поселений Ленинградской области на 2011-2013 годы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7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2 07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ведомственной целевой программы «Культура Бокситогорского городского поселения на 2012-2014 гг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6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9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латы к пенсиям муниципальных служащих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 01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1 01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циальное обеспечение населения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7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 8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 8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,5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 на осуществление части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 06 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Межбюджетные трансферты, передаваемые  бюджетам муниципальных районов  из  бюджетов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  </w:r>
            </w:hyperlink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21 06 14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4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53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3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2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21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я в сфере физической культуры и спорта по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2 99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21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82 99 </w:t>
            </w:r>
            <w:r>
              <w:rPr>
                <w:lang w:val="en-US"/>
              </w:rPr>
              <w:t>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21,2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ые программы муниципальных образовани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ведомственной целевой программы «Развитие физической культуры и спорта в Бокситогорском городском поселении на 2012-2014 гг.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6 0 4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301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0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3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5 03 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036,8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4236"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3516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Бокситогорского городского поселения</w:t>
      </w:r>
    </w:p>
    <w:p>
      <w:pPr>
        <w:pStyle w:val="ConsPlusNormal"/>
        <w:widowControl/>
        <w:ind w:left="47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9.12.2012  № 236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(в редакции решения</w:t>
      </w:r>
    </w:p>
    <w:p>
      <w:pPr>
        <w:pStyle w:val="ConsPlusNormal"/>
        <w:widowControl/>
        <w:ind w:left="47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вета депутатов 20.02.2013 № 249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(Приложение 1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из бюджета Бокситогорского городского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еления в 2013 году иных межбюджетных трансфертов бюджету Бокситогорского муниципального района на реализацию части полномоч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условия предоставления в 2013 году предусмотренных по соответствующим функциональным разделам и подразделам классификации расходов бюджетов ассигнований из бюджета Бокситогорского городского поселения (далее -  иные межбюджетные трансферты) бюджету Бокситогорского муниципального района на реализацию отдельных полномочий в по решению следующих вопросов местного значения Бокситогорского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, утверждение, исполнение бюджета поселения и контроль за исполнением бюджета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библиотечного обслуживания и комплектование библиотечных фондов библиотек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нешнего муниципального финансового контрол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сполнения части полномочий администрации Бокситогор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е обеспечение исполнения полномочий администрации Бокситогорс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, пользование и распоряжение имуществом, находящимся в собственности Бокситогорс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U"/>
        <w:rPr/>
      </w:pPr>
      <w:r>
        <w:rPr/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12">
        <w:r>
          <w:rPr>
            <w:rStyle w:val="InternetLink"/>
          </w:rPr>
          <w:t>законодательством</w:t>
        </w:r>
      </w:hyperlink>
      <w:r>
        <w:rPr/>
        <w:t>;</w:t>
      </w:r>
    </w:p>
    <w:p>
      <w:pPr>
        <w:pStyle w:val="U"/>
        <w:rPr/>
      </w:pPr>
      <w:r>
        <w:rPr/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U"/>
        <w:rPr/>
      </w:pPr>
      <w:r>
        <w:rPr/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U"/>
        <w:rPr/>
      </w:pPr>
      <w:r>
        <w:rPr/>
        <w:t>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U"/>
        <w:rPr/>
      </w:pPr>
      <w:r>
        <w:rPr/>
        <w:t>организация ритуальных услуг и содержание мест захоронения;</w:t>
      </w:r>
    </w:p>
    <w:p>
      <w:pPr>
        <w:pStyle w:val="U"/>
        <w:rPr/>
      </w:pPr>
      <w:r>
        <w:rPr/>
        <w:t xml:space="preserve"> </w:t>
      </w:r>
      <w:r>
        <w:rPr/>
        <w:t>организация и осуществление мероприятий по работе с детьми и молодежью в поселении;</w:t>
      </w:r>
    </w:p>
    <w:p>
      <w:pPr>
        <w:pStyle w:val="U"/>
        <w:rPr/>
      </w:pPr>
      <w:r>
        <w:rPr/>
        <w:t>создание условий для деятельности добровольных формирований населения по охране общественного порядка;</w:t>
      </w:r>
    </w:p>
    <w:p>
      <w:pPr>
        <w:pStyle w:val="U"/>
        <w:rPr/>
      </w:pPr>
      <w:r>
        <w:rPr/>
        <w:t>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.</w:t>
      </w:r>
    </w:p>
    <w:p>
      <w:pPr>
        <w:pStyle w:val="U"/>
        <w:rPr/>
      </w:pPr>
      <w:r>
        <w:rPr/>
        <w:t xml:space="preserve">создание условий массового отдыха жителей поселения и организация обустройства мест массового отдыха в части предоставления субсидии садоводческому некоммерческому товариществу «Металлург – 2» на разработку проектно сметной документации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ные межбюджетные трансферты предоставляются на обеспечение расходов бюджета Бокситогорского муниципального района в целях реализации задач и мероприятий в определенной отрасли в соответствии с заключенным соглашение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ые межбюджетные трансферты предоставляются бюджету Бокситогорского муниципального района в пределах бюджетных ассигнований и лимитов бюджетных обязательств, предусмотренных в соответствии с объемами годовых и квартальных назначений, утвержденными в бюджетной росписи и кассовом плане бюджета Бокситогорского городского поселения на указанные цел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едства имеют целевой характер и не могут быть использованы на другие цели. В случае не целевого использования межбюджетные трансферты подлежат возврату в доход бюджета Бокситогорского городского поселения в установленном действующим законодательств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ные межбюджетные трансферты подлежат отражению в доходной части бюджета по коду дохода 2 02 04014 05 0000 151 «Межбюджетные трансферты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ые межбюджетные трансферты подлежат отражению в расходной части бюджета по разделам в соответствии с направлением использования средств, по целевой статье 521 06 00 «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с учетом её детализации по переданным полномочи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ые межбюджетные трансферты, не использованные в течение текущего года, перечисляются в бюджет Бокситогорского городского поселения в сроки, установленные для завершения финансового года.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26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36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widowControl/>
        <w:ind w:left="351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Бокситогорского городского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widowControl/>
        <w:ind w:left="47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0.02.2013 № 24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(Приложение 16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ИНЫЕ МЕЖБЮДЖЕТНЫЕ ТРАНСФЕРТЫ</w:t>
      </w:r>
    </w:p>
    <w:p>
      <w:pPr>
        <w:pStyle w:val="Normal"/>
        <w:ind w:left="540" w:hanging="0"/>
        <w:jc w:val="center"/>
        <w:rPr/>
      </w:pPr>
      <w:r>
        <w:rPr>
          <w:b/>
        </w:rPr>
        <w:t>бюджету Бокситогорского муниципального района на осуществление части полномочий Бокситогорского городского поселения по решению вопросов местного значения в соответствии с заключенным соглашением</w:t>
      </w:r>
    </w:p>
    <w:p>
      <w:pPr>
        <w:pStyle w:val="Normal"/>
        <w:tabs>
          <w:tab w:val="clear" w:pos="708"/>
          <w:tab w:val="left" w:pos="7560" w:leader="none"/>
          <w:tab w:val="right" w:pos="9354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54"/>
        <w:gridCol w:w="183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части полномочий Бокситогорского городского поселения, финансируемых за счет межбюджетных трансфер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рублей)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8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рганизация исполнения части полномочий администрации Бокситогорского город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3,6</w:t>
            </w:r>
          </w:p>
        </w:tc>
      </w:tr>
      <w:tr>
        <w:trPr>
          <w:trHeight w:val="8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Хозяйственное обеспечение исполнения полномочий администрации Бокситогорского город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,3</w:t>
            </w:r>
          </w:p>
        </w:tc>
      </w:tr>
      <w:tr>
        <w:trPr>
          <w:trHeight w:val="8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, утверждение,  исполнение бюджета и контроль за исполнением бюджета 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, пользование и распоряжение имуществом, находящимся в собственности Бокситогорского город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жителей поселения услугами торговли и бытового обслужи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15">
              <w:r>
                <w:rPr>
                  <w:rStyle w:val="InternetLink"/>
                </w:rPr>
                <w:t>законодательством</w:t>
              </w:r>
            </w:hyperlink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9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3</w:t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го обслуживания и комплектование библиотечных фондов библиотек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07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, содержание и организация деятельности аварийно-спасательных служб и (или) аварийно-спасательных формирований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массового отдыха жителей поселения и организация обустройства мест массового отдыха в части предоставления субсидии садоводческому некоммерческому товариществу «Металлург – 2» на разработку проектно сметной документ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25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921125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921125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921125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648" TargetMode="External"/><Relationship Id="rId3" Type="http://schemas.openxmlformats.org/officeDocument/2006/relationships/hyperlink" Target="consultantplus://offline/main?base=SPB;n=110154;fld=134;dst=10004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consultant.ru/document/cons_s_B447BC43011FBFC3906B79A59846921530EB2AB3CCF8987659EFECDA67E28EA3/" TargetMode="External"/><Relationship Id="rId7" Type="http://schemas.openxmlformats.org/officeDocument/2006/relationships/hyperlink" Target="http://www.consultant.ru/document/cons_s_B447BC43011FBFC3906B79A59846921530EB2AB3CCF8987659EFECDA67E28EA3/" TargetMode="External"/><Relationship Id="rId8" Type="http://schemas.openxmlformats.org/officeDocument/2006/relationships/hyperlink" Target="http://www.consultant.ru/document/cons_s_B447BC43011FBFC3906B79A59846921530EB2AB3CCF8987659EFECDA67E28EA3/" TargetMode="External"/><Relationship Id="rId9" Type="http://schemas.openxmlformats.org/officeDocument/2006/relationships/hyperlink" Target="http://www.consultant.ru/document/cons_s_B447BC43011FBFC3906B79A59846921530EB2AB3CCF8987659EFECDA67E28EA3/" TargetMode="External"/><Relationship Id="rId10" Type="http://schemas.openxmlformats.org/officeDocument/2006/relationships/header" Target="header3.xml"/><Relationship Id="rId11" Type="http://schemas.openxmlformats.org/officeDocument/2006/relationships/hyperlink" Target="http://www.consultant.ru/document/cons_s_D7773E2F3F9ADD4BB0DD0629FA2ACE8466A2E412B0681903126D0555E224B816/" TargetMode="External"/><Relationship Id="rId12" Type="http://schemas.openxmlformats.org/officeDocument/2006/relationships/hyperlink" Target="http://www.consultant.ru/document/cons_s_B447BC43011FBFC3906B79A59846921530EB2AB3CCF8987659EFECDA67E28EA3/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yperlink" Target="http://www.consultant.ru/document/cons_s_B447BC43011FBFC3906B79A59846921530EB2AB3CCF8987659EFECDA67E28EA3/" TargetMode="External"/><Relationship Id="rId16" Type="http://schemas.openxmlformats.org/officeDocument/2006/relationships/header" Target="head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18:00Z</dcterms:created>
  <dc:creator>RizhenkovaE</dc:creator>
  <dc:description/>
  <cp:keywords/>
  <dc:language>en-US</dc:language>
  <cp:lastModifiedBy>sidorkina</cp:lastModifiedBy>
  <cp:lastPrinted>2013-02-08T08:52:00Z</cp:lastPrinted>
  <dcterms:modified xsi:type="dcterms:W3CDTF">2013-02-21T08:25:00Z</dcterms:modified>
  <cp:revision>238</cp:revision>
  <dc:subject/>
  <dc:title>23 декабря 2010 года N 84-оз</dc:title>
</cp:coreProperties>
</file>