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20 марта 2013 года</w:t>
            </w:r>
            <w:r>
              <w:rPr/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 xml:space="preserve">258   </w:t>
            </w:r>
          </w:p>
        </w:tc>
      </w:tr>
    </w:tbl>
    <w:p>
      <w:pPr>
        <w:pStyle w:val="TextBodyIndent"/>
        <w:ind w:left="426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б итогах исполнения бюджет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Бокситогорского городского поселения за 2012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смотрев итоги исполнения бюджета Бокситогорского городского поселения за 2012 год, в соответствии со статьей 264,6 Бюджетного кодекса Российской Федерации совет депутатов Бокситогорского городского поселения Бокситогорского муниципального района Ленинградской области </w:t>
      </w:r>
      <w:r>
        <w:rPr>
          <w:b/>
        </w:rPr>
        <w:t>РЕШАЕТ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Бокситогорского городского поселения за 2012 год по доходам в сумме 156 974 337 рублей 92 коп., по расходам в сумме 216 842 696 рублей 85 коп. с дефицитом бюджета муниципального образования в сумме 59 868 358 рублей 93 коп. с показателям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источникам внутреннего финансирования дефицита бюджета Бокситогорского городского поселения за 2012 год, согласно приложению 1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по прогнозируемым </w:t>
      </w:r>
      <w:r>
        <w:rPr>
          <w:rFonts w:eastAsia="Arial Unicode MS"/>
          <w:b w:val="false"/>
          <w:sz w:val="24"/>
          <w:szCs w:val="24"/>
        </w:rPr>
        <w:t xml:space="preserve">поступлениям доходов </w:t>
      </w:r>
      <w:r>
        <w:rPr>
          <w:b w:val="false"/>
          <w:sz w:val="24"/>
          <w:szCs w:val="24"/>
        </w:rPr>
        <w:t>в бюджет Бокситогорского городского поселения за 2012 год, согласно приложению 2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color w:val="000000"/>
        </w:rPr>
        <w:t>по безвозмездным поступлениям</w:t>
      </w:r>
      <w:r>
        <w:rPr/>
        <w:t xml:space="preserve"> за  2012 год, согласно приложению 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по разделам и подразделам, целевым статьям и видам расходов классификации расходов </w:t>
      </w:r>
      <w:r>
        <w:rPr/>
        <w:t>за  2012 год, согласно приложению 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ведомственной структуре расходов бюджета Бокситогорского городского поселения за 2012 год, согласно приложению 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 Разместить решение на официальном сайте Бокситогорского городского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 Редакции газеты «Новый путь» опубликовать решение в полном объем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Глава  Бокситогорского городского поселения                                                        М.И. Катющенко</w:t>
      </w:r>
    </w:p>
    <w:p>
      <w:pPr>
        <w:pStyle w:val="Normal"/>
        <w:jc w:val="both"/>
        <w:rPr/>
      </w:pPr>
      <w:r>
        <w:rPr/>
        <w:t>Разослано: ОБУ, КФ, редакции газеты, регистр МНПА, в дел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 xml:space="preserve">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 xml:space="preserve">Бокситогорского  городского   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>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20.03.2013 № 258 </w:t>
      </w:r>
    </w:p>
    <w:p>
      <w:pPr>
        <w:pStyle w:val="Normal"/>
        <w:ind w:left="9912" w:firstLine="708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Бокситогорского городского поселения по источникам</w:t>
      </w:r>
    </w:p>
    <w:p>
      <w:pPr>
        <w:pStyle w:val="Normal"/>
        <w:jc w:val="center"/>
        <w:rPr/>
      </w:pPr>
      <w:r>
        <w:rPr>
          <w:b/>
        </w:rPr>
        <w:t>внутреннего финансирования дефицита бюджета Боксито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920"/>
        <w:gridCol w:w="1846"/>
        <w:gridCol w:w="1934"/>
      </w:tblGrid>
      <w:tr>
        <w:trPr>
          <w:trHeight w:val="5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2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сполнено за 2012 го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213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2100,0</w:t>
            </w:r>
          </w:p>
        </w:tc>
      </w:tr>
      <w:tr>
        <w:trPr>
          <w:trHeight w:val="4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поселений в валюте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13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00,0</w:t>
            </w:r>
          </w:p>
        </w:tc>
      </w:tr>
      <w:tr>
        <w:trPr>
          <w:trHeight w:val="4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, предоставленных кредитными организациями в  валюте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00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7900,0</w:t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 05 00 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4"/>
                <w:lang w:eastAsia="en-US"/>
              </w:rPr>
            </w:pPr>
            <w:r>
              <w:rPr>
                <w:b/>
                <w:spacing w:val="-14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3377612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5266258,93</w:t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1 05 00 00 00 0000 5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9932449,8</w:t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1 05 00 00 00 0000 6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77612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98708,73</w:t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19742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68358,93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 xml:space="preserve">          </w:t>
      </w:r>
      <w:r>
        <w:rPr/>
        <w:t>УТВЕРЖДЕН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 xml:space="preserve">Бокситогорского  городского   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>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20.03.2013 № 258  </w:t>
      </w:r>
    </w:p>
    <w:p>
      <w:pPr>
        <w:pStyle w:val="Normal"/>
        <w:ind w:left="9912" w:firstLine="708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б исполнении бюджета Бокситогорского городского поселения по прогнозируемым </w:t>
      </w:r>
      <w:r>
        <w:rPr>
          <w:rFonts w:eastAsia="Arial Unicode MS"/>
          <w:sz w:val="24"/>
          <w:szCs w:val="24"/>
        </w:rPr>
        <w:t xml:space="preserve">поступлениям доходов </w:t>
      </w:r>
      <w:r>
        <w:rPr>
          <w:sz w:val="24"/>
          <w:szCs w:val="24"/>
        </w:rPr>
        <w:t>в бюджет Бокситогорского городского поселения</w:t>
      </w:r>
      <w:r>
        <w:rPr/>
        <w:t xml:space="preserve"> </w:t>
      </w:r>
      <w:r>
        <w:rPr>
          <w:sz w:val="24"/>
          <w:szCs w:val="24"/>
        </w:rPr>
        <w:t>за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5"/>
        <w:gridCol w:w="7560"/>
        <w:gridCol w:w="2160"/>
        <w:gridCol w:w="1980"/>
      </w:tblGrid>
      <w:tr>
        <w:trPr>
          <w:trHeight w:val="6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сполнено за 2012 го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0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89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96953,88</w:t>
            </w:r>
          </w:p>
        </w:tc>
      </w:tr>
      <w:tr>
        <w:trPr>
          <w:trHeight w:val="27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35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86301,36</w:t>
            </w:r>
          </w:p>
        </w:tc>
      </w:tr>
      <w:tr>
        <w:trPr>
          <w:trHeight w:val="14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35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86301,36</w:t>
            </w:r>
          </w:p>
        </w:tc>
      </w:tr>
      <w:tr>
        <w:trPr>
          <w:trHeight w:val="20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9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19,22</w:t>
            </w:r>
          </w:p>
        </w:tc>
      </w:tr>
      <w:tr>
        <w:trPr>
          <w:trHeight w:val="26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300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9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219,22</w:t>
            </w:r>
          </w:p>
        </w:tc>
      </w:tr>
      <w:tr>
        <w:trPr>
          <w:trHeight w:val="13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023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161478,68</w:t>
            </w:r>
          </w:p>
        </w:tc>
      </w:tr>
      <w:tr>
        <w:trPr>
          <w:trHeight w:val="20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1000 02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2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4477,05</w:t>
            </w:r>
          </w:p>
        </w:tc>
      </w:tr>
      <w:tr>
        <w:trPr>
          <w:trHeight w:val="25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4000 02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0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61849,67</w:t>
            </w:r>
          </w:p>
        </w:tc>
      </w:tr>
      <w:tr>
        <w:trPr>
          <w:trHeight w:val="14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2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6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05151,96</w:t>
            </w:r>
          </w:p>
        </w:tc>
      </w:tr>
      <w:tr>
        <w:trPr>
          <w:trHeight w:val="45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,09</w:t>
            </w:r>
          </w:p>
        </w:tc>
      </w:tr>
      <w:tr>
        <w:trPr>
          <w:trHeight w:val="45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611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136858,27</w:t>
            </w:r>
          </w:p>
        </w:tc>
      </w:tr>
      <w:tr>
        <w:trPr>
          <w:trHeight w:val="24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00 00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50051,12</w:t>
            </w:r>
          </w:p>
        </w:tc>
      </w:tr>
      <w:tr>
        <w:trPr>
          <w:trHeight w:val="105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00 00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11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86807,15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vanish/>
                <w:highlight w:val="yellow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color w:val="000000"/>
              </w:rPr>
              <w:t>прочи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8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0273,56</w:t>
            </w:r>
          </w:p>
        </w:tc>
      </w:tr>
      <w:tr>
        <w:trPr>
          <w:trHeight w:val="114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2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5000,01</w:t>
            </w:r>
          </w:p>
        </w:tc>
      </w:tr>
      <w:tr>
        <w:trPr>
          <w:trHeight w:val="87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14 06000 00 0000 4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5273,55</w:t>
            </w:r>
          </w:p>
        </w:tc>
      </w:tr>
      <w:tr>
        <w:trPr>
          <w:trHeight w:val="4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6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70,42</w:t>
            </w:r>
          </w:p>
        </w:tc>
      </w:tr>
      <w:tr>
        <w:trPr>
          <w:trHeight w:val="4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10,28</w:t>
            </w:r>
          </w:p>
        </w:tc>
      </w:tr>
      <w:tr>
        <w:trPr>
          <w:trHeight w:val="4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9434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77384,04</w:t>
            </w:r>
          </w:p>
        </w:tc>
      </w:tr>
      <w:tr>
        <w:trPr>
          <w:trHeight w:val="4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848344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6974337,9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9204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 xml:space="preserve">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 xml:space="preserve">Бокситогорского  городского   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>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20.03.2013 № 258  </w:t>
      </w:r>
    </w:p>
    <w:p>
      <w:pPr>
        <w:pStyle w:val="Normal"/>
        <w:tabs>
          <w:tab w:val="clear" w:pos="708"/>
          <w:tab w:val="left" w:pos="5520" w:leader="none"/>
        </w:tabs>
        <w:ind w:left="4956" w:hanging="0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  <w:t xml:space="preserve"> (Приложение 3)           </w:t>
      </w:r>
    </w:p>
    <w:p>
      <w:pPr>
        <w:pStyle w:val="Normal"/>
        <w:ind w:left="4956" w:hanging="0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 </w:t>
      </w:r>
    </w:p>
    <w:p>
      <w:pPr>
        <w:pStyle w:val="Normal"/>
        <w:jc w:val="center"/>
        <w:rPr/>
      </w:pPr>
      <w:r>
        <w:rPr>
          <w:b/>
          <w:color w:val="000000"/>
        </w:rPr>
        <w:t>об  исполнении  бюджета Бокситогорского городского поселения по безвозмездным поступлениям</w:t>
      </w:r>
      <w:r>
        <w:rPr>
          <w:b/>
        </w:rPr>
        <w:t xml:space="preserve"> за  2012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ублей</w:t>
      </w:r>
    </w:p>
    <w:tbl>
      <w:tblPr>
        <w:tblW w:w="15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8624"/>
        <w:gridCol w:w="1826"/>
        <w:gridCol w:w="1686"/>
      </w:tblGrid>
      <w:tr>
        <w:trPr>
          <w:trHeight w:val="63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доходов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2 год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сполнено за 2012 го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8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94343,3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77384,04</w:t>
            </w:r>
          </w:p>
        </w:tc>
      </w:tr>
      <w:tr>
        <w:trPr>
          <w:trHeight w:val="513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8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64343,3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64343,35</w:t>
            </w:r>
          </w:p>
        </w:tc>
      </w:tr>
      <w:tr>
        <w:trPr>
          <w:trHeight w:val="313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0000 00 0000 151</w:t>
            </w:r>
          </w:p>
        </w:tc>
        <w:tc>
          <w:tcPr>
            <w:tcW w:w="8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14700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000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1001 10 0000 151</w:t>
            </w:r>
          </w:p>
        </w:tc>
        <w:tc>
          <w:tcPr>
            <w:tcW w:w="8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14700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147000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highlight w:val="yellow"/>
              </w:rPr>
            </w:pPr>
            <w:r>
              <w:rPr>
                <w:bCs/>
              </w:rPr>
              <w:t>51757763,3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1757763,35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2008 00 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263952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952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2008 10 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263952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952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2 02 02088 00 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3130695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0695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2088 10 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/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3130695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130695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2088 10 0001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784300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3000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2088 10 0004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5287695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7695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2089 00 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с учетом необходимости развития малоэтажного жилищного строительства </w:t>
            </w:r>
            <w:r>
              <w:rPr>
                <w:color w:val="000000"/>
              </w:rPr>
              <w:t>за счет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207522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vanish/>
              </w:rPr>
            </w:pPr>
            <w:r>
              <w:rPr>
                <w:rFonts w:eastAsia="Arial Unicode MS"/>
              </w:rPr>
              <w:t>10207522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2089 10 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 учетом необходимости развития малоэтажного жилищного строительства </w:t>
            </w:r>
            <w:r>
              <w:rPr>
                <w:color w:val="000000"/>
              </w:rPr>
              <w:t xml:space="preserve">за счет средств бюджетов 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207522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vanish/>
              </w:rPr>
            </w:pPr>
            <w:r>
              <w:rPr>
                <w:rFonts w:eastAsia="Arial Unicode MS"/>
              </w:rPr>
              <w:t>10207522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2089 10 0001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 учетом необходимости развития малоэтажного жилищного строительства </w:t>
            </w:r>
            <w:r>
              <w:rPr>
                <w:color w:val="000000"/>
              </w:rPr>
              <w:t>за счет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01000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00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2089 10 0004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197522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7522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2 02 02999 00 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6155594,3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55594,35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2999 10 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6155594,3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55594,35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4012 00 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7356506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7356506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4012 10 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7365506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56506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4999 00 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1603074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3074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02 04999 10 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1603074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3074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>2 07 05000 00 0000 180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 xml:space="preserve">2 07 05000 10 0000 180 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00,0</w:t>
            </w:r>
          </w:p>
        </w:tc>
      </w:tr>
      <w:tr>
        <w:trPr>
          <w:trHeight w:val="80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-216959,3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216959,31</w:t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19 05000 10 0000 151</w:t>
            </w:r>
          </w:p>
        </w:tc>
        <w:tc>
          <w:tcPr>
            <w:tcW w:w="8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-216959,3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216959,31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 xml:space="preserve">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 xml:space="preserve">Бокситогорского  городского   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>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20.03.2013 № 258 </w:t>
      </w:r>
    </w:p>
    <w:p>
      <w:pPr>
        <w:pStyle w:val="Normal"/>
        <w:tabs>
          <w:tab w:val="clear" w:pos="708"/>
          <w:tab w:val="left" w:pos="5520" w:leader="none"/>
        </w:tabs>
        <w:ind w:left="4956" w:hanging="0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  <w:t xml:space="preserve"> (Приложение 4)           </w:t>
      </w:r>
    </w:p>
    <w:p>
      <w:pPr>
        <w:pStyle w:val="Normal"/>
        <w:ind w:left="4956" w:hanging="0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 исполнении  бюджета Бокситогорского городского поселения по разделам и подразделам,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целевым статьям и видам расходов классификации расходов </w:t>
      </w:r>
      <w:r>
        <w:rPr>
          <w:b/>
        </w:rPr>
        <w:t>за  2012 год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рублей</w:t>
      </w:r>
    </w:p>
    <w:tbl>
      <w:tblPr>
        <w:tblW w:w="155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1260"/>
        <w:gridCol w:w="1260"/>
        <w:gridCol w:w="2283"/>
        <w:gridCol w:w="1580"/>
        <w:gridCol w:w="1980"/>
        <w:gridCol w:w="1980"/>
      </w:tblGrid>
      <w:tr>
        <w:trPr>
          <w:trHeight w:val="74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з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ы  подраздел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целевой стать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вида рас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2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сполнено за 2012 го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Общегосударственные вопросы                     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0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92497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84546,78</w:t>
            </w:r>
          </w:p>
        </w:tc>
      </w:tr>
      <w:tr>
        <w:trPr>
          <w:trHeight w:val="101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8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003,07</w:t>
            </w:r>
          </w:p>
        </w:tc>
      </w:tr>
      <w:tr>
        <w:trPr>
          <w:trHeight w:val="95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</w:t>
            </w:r>
          </w:p>
        </w:tc>
      </w:tr>
      <w:tr>
        <w:trPr>
          <w:trHeight w:val="331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</w:t>
            </w:r>
          </w:p>
        </w:tc>
      </w:tr>
      <w:tr>
        <w:trPr>
          <w:trHeight w:val="56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</w:t>
            </w:r>
          </w:p>
        </w:tc>
      </w:tr>
      <w:tr>
        <w:trPr>
          <w:trHeight w:val="33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</w:tr>
      <w:tr>
        <w:trPr>
          <w:trHeight w:val="56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</w:tr>
      <w:tr>
        <w:trPr>
          <w:trHeight w:val="39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</w:tr>
      <w:tr>
        <w:trPr>
          <w:trHeight w:val="25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Иные межбюджетные трансферты на осуществление внешнего муниципального контро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</w:tr>
      <w:tr>
        <w:trPr>
          <w:trHeight w:val="95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Функционирование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4492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44927,0</w:t>
            </w:r>
          </w:p>
        </w:tc>
      </w:tr>
      <w:tr>
        <w:trPr>
          <w:trHeight w:val="46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1872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46646,14</w:t>
            </w:r>
          </w:p>
        </w:tc>
      </w:tr>
      <w:tr>
        <w:trPr>
          <w:trHeight w:val="18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6186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89780,2</w:t>
            </w:r>
          </w:p>
        </w:tc>
      </w:tr>
      <w:tr>
        <w:trPr>
          <w:trHeight w:val="46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6186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89780,2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лава администрации поселения (исполнительно-распорядительного органа муниципального образования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8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686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6865,9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8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686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6865,9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2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2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2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 на реализацию полномочия поселения по кассовому обслуживанию бюджета поселения и осуществлению контроля за исполнением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200,0</w:t>
            </w:r>
          </w:p>
        </w:tc>
      </w:tr>
      <w:tr>
        <w:trPr>
          <w:trHeight w:val="119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 в области гражданской обороны, защиты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2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муниципальной целевой программы «Энергосбережение и повышение энергетической эффективности на территории Бокситогорского городского поселения на 2010-2015 год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долгосрочной целевой программы «Развитие муниципальной службы в Бокситогорском городском поселении на 2012-2014 год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2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2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7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администрации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8917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7677,5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полномочий органов местного самоуправления в области  приватизации и управления муниципальной собственность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22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488,5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22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488,5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0 0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22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488,5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</w:t>
            </w:r>
            <w:r>
              <w:rPr>
                <w:color w:val="000000"/>
              </w:rPr>
              <w:t>полномочий органов местного самоуправления</w:t>
            </w:r>
            <w:r>
              <w:rPr/>
              <w:t>, связанных с общегосударственным управлени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8993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7262,0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8993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7262,0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8993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7262,0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я по обеспечению хозяйственного обслуживания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3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269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2695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подведомственных учреждений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3 99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269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2695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выполнения функций казенными  учрежде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3 99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269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2695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муниципальной целевой программы «Энергосбережение и повышение энергетической эффективности на территории Бокситогорского городского поселения на 2010-2015 год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выполнения функций казенными  учрежде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54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7658,6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редупреждение и ликвидация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7658,6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8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658,6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упреждение и ликвидация  последствий чрезвычайных ситуаций и стихийных бедствий природного и техногенного характера на территории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658,6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658,6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межбюджетные трансферты на реализацию полномочий в области создания, содержания и организации деятельности аварийно-спасательных служб и (или) аварийно-спасательных формирований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21 06 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 в области гражданской обороны, защиты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1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 на территории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80285,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02285,3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25285,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747285,3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8014,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2109,2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8014,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2109,2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роительство и содержание автомобильных дорог и инженерных сооружений на них в границах посе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8014,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2109,2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8918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3946,4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9096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8162,7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Ленинград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0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6774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6774,3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0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7177,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7177,21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капитальному ремонту и ремонту автомобильных дорог общего пользования местного значения, в том числе в населенных пунктах Ленинград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0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9597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9597,1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0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9597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9597,1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0497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8401,76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0497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8401,76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униципальной программы «Повышение безопасности дорожного движения на территории Бокситогорского городского поселения на 2011-2012 год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униципальной целевой программы "Совершенствование автомобильных дорог Бокситогорского городского поселения на 2011-2012гг.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675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431,7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программы «Ремонт автомобильных дорог общего пользования, дворовых территорий многоквартирных домов, проездов к дворовым территориям многоквартирных домов на территории Бокситогорского городского поселения Бокситогорского муниципального района Ленинградской области с привлечением субсидий из областного бюджета в 2012 году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6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39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545,02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униципальной ведомственной программы «Проведение капитального ремонта кровли и фасада здания по адресу: г.Бокситогорск, ул.Советская, дом № 12 и благоустройство территории, прилегающей к Дворцу культур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42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425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1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</w:tr>
      <w:tr>
        <w:trPr>
          <w:trHeight w:val="7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Жилищно-коммунальное     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59692690,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52266477,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637411,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213681,8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1432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84109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3069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315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3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3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3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3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iCs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8769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3015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8769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3015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68362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6794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519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5194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519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5194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7843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62746,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7843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62746,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46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46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46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3377,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3335,8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апитальный ремонт муниципального жилищного фонда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4203,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4203,06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4203,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4203,06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ероприятия в области жилищного хозяйства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87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875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м</w:t>
            </w:r>
            <w:r>
              <w:rPr>
                <w:color w:val="000000"/>
              </w:rPr>
              <w:t>униципальной целевой программы «Поэтапный перех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в Бокситогорском городском поселени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3 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87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875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color w:val="000000"/>
              </w:rPr>
              <w:t>Субсидии юридическим лицам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3 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87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875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Мероприятия в области жилищного хозяйства поселения (непрограммная час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3 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424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382,7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3 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424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382,7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региональной адресной программы «Поэтапный перех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в Ленинградской област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долгосрочной целевой программы «Жилье для молодеж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1876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1876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1876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1876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ведомственной программы "Проведение выборочного капитального ремонта муниципального жилого фонда Бокситогорского городского поселения в 2011-2013 годах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89,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89,61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89,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89,61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38402,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53239,41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Ленинград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6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6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6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6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5266,9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объектов инфраструктуры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25266,9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5266,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5266,9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733,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65221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39791,8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65221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39791,8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2624,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2624,51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62596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37167,3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роприятия в области коммунального хозяйства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5 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2611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7182,3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долгосрочной целевой программы «Предупреждение ситуаций, связанных с нарушением функционирования объектов жилищно-коммунального хозяйства Ленинградской области, в 2008-2012 годах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5 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98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985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180,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180,56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целевой программы «Проектирование, строительство и капитальный ремонт внеплощадочных инженерных сетей для строящегося в рамках региональной долгосрочной целевой программы «Жилье для молодежи» на 2009-2012 годы многоквартирного дома на территори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180,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180,56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ые инвести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178,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178,6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0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01,8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16876,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99556,6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23738,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06118,4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9481,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9481,7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9481,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9481,7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436,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37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9256,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19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8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8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и содержание мест захоронения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949,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949,7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49,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49,7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мероприятия по благоустройству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1570,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0309,02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8936,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5620,6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2634,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4688,3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438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438,1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438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438,1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муниципальной целевой программы сноса аварийных многоквартирных домов на территории Бокситогорского город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96 0 4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794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794,1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униципальной ведомственной программы «Проведение капитального ремонта кровли и фасада здания по адресу: г.Бокситогорск, ул.Советская, дом № 12 и благоустройство территории, прилегающей к Дворцу культур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64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644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6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05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6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05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долгосрочной целевой программы «Комплексные меры противодействия злоупотреблению наркотиками и их незаконному обороту на территории Ленинградской области на 2012-2015 год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Расходы на реализацию долгосрочной целевой программы </w:t>
            </w:r>
            <w:r>
              <w:rPr/>
              <w:t>"Дети Ленинградской области" на 2011-2013 г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89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6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05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реализацию мероприятий ведомственной целевой программы «Молодежь г.Бокситогорска 2012-2014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6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05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58,0</w:t>
            </w:r>
          </w:p>
        </w:tc>
      </w:tr>
      <w:tr>
        <w:trPr>
          <w:trHeight w:val="38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66871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82206,1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6871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82206,1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4723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76258,1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в сфере культуры на территории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4723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76258,1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0 99 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4723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76258,1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4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4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оддержка в сфере культуры и кинематограф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8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4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8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4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 на осуществление полномочий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долгосрочной целевой программы «Капитальный ремонт объектов культуры городских поселений Ленинградской области на 2011-2013 год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домственные программы муниципальных образова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50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реализацию мероприятий ведомственной целевой программы </w:t>
            </w:r>
          </w:p>
          <w:p>
            <w:pPr>
              <w:pStyle w:val="Normal"/>
              <w:autoSpaceDE w:val="false"/>
              <w:rPr/>
            </w:pPr>
            <w:r>
              <w:rPr/>
              <w:t>«Культура Бокситогорского городского поселения на 2012-2014 гг.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50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50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56391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1968,91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46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962,4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6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62,4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6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62,4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6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62,4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Социальное обеспечени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на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7292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1006,4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5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53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5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53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75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75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75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75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4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68,8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 8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4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68,8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4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68,8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819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819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«Жилище» на 2011-2015 гг. Подпрограмма «Обеспечение жильем молодых семе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7 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857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857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7 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857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857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Расходы на реализацию мероприятий долгосрочной целевой программы </w:t>
            </w:r>
            <w:r>
              <w:rPr/>
              <w:t>"О поддержке граждан, нуждающихся в улучшении жилищных условий, на основе принципов ипотечного кредитования в Ленинградской области на 2009-2012гг.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3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62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62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3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62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62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1400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56999,8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1400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56999,8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за счет средств резервного фонда Правительства Ленинград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050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3518,8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050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3518,8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в сфере физической культуры и спо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2 99 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9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9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9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9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</w:tr>
      <w:tr>
        <w:trPr>
          <w:trHeight w:val="113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реализацию мероприятий ведомственной целевой программы «Развитие физической культуры и спорта в Бокситогорском городском поселении на 2012-2014 гг.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32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320,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301 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303185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842696,8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 xml:space="preserve">         </w:t>
      </w:r>
      <w:r>
        <w:rPr/>
        <w:t>УТВЕРЖДЕН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 xml:space="preserve">Бокситогорского  городского   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>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20.03.2013 № 258 </w:t>
      </w:r>
    </w:p>
    <w:p>
      <w:pPr>
        <w:pStyle w:val="Normal"/>
        <w:tabs>
          <w:tab w:val="clear" w:pos="708"/>
          <w:tab w:val="left" w:pos="5520" w:leader="none"/>
        </w:tabs>
        <w:ind w:left="4956" w:hanging="0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  <w:t xml:space="preserve">(Приложение 5)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  исполнении  бюджета Бокситогорского городского поселения</w:t>
      </w:r>
    </w:p>
    <w:p>
      <w:pPr>
        <w:pStyle w:val="Normal"/>
        <w:jc w:val="center"/>
        <w:rPr/>
      </w:pPr>
      <w:r>
        <w:rPr>
          <w:b/>
        </w:rPr>
        <w:t>по ведомственной структуре расходов бюджета Бокситогорского городского поселения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1260"/>
        <w:gridCol w:w="1260"/>
        <w:gridCol w:w="2283"/>
        <w:gridCol w:w="1580"/>
        <w:gridCol w:w="1980"/>
        <w:gridCol w:w="1980"/>
      </w:tblGrid>
      <w:tr>
        <w:trPr>
          <w:trHeight w:val="74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ы раздела, подраздел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целевой стать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вида рас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2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сполнено за 2012 го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Администрация Бокситогорского город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303185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842696,8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Общегосударственные вопросы                     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0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92497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84546,78</w:t>
            </w:r>
          </w:p>
        </w:tc>
      </w:tr>
      <w:tr>
        <w:trPr>
          <w:trHeight w:val="124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8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003,07</w:t>
            </w:r>
          </w:p>
        </w:tc>
      </w:tr>
      <w:tr>
        <w:trPr>
          <w:trHeight w:val="95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</w:t>
            </w:r>
          </w:p>
        </w:tc>
      </w:tr>
      <w:tr>
        <w:trPr>
          <w:trHeight w:val="331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</w:t>
            </w:r>
          </w:p>
        </w:tc>
      </w:tr>
      <w:tr>
        <w:trPr>
          <w:trHeight w:val="56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</w:t>
            </w:r>
          </w:p>
        </w:tc>
      </w:tr>
      <w:tr>
        <w:trPr>
          <w:trHeight w:val="33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</w:tr>
      <w:tr>
        <w:trPr>
          <w:trHeight w:val="56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</w:tr>
      <w:tr>
        <w:trPr>
          <w:trHeight w:val="39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</w:tr>
      <w:tr>
        <w:trPr>
          <w:trHeight w:val="56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межбюджетные трансферты на осуществление внешнего муниципального контро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875,0</w:t>
            </w:r>
          </w:p>
        </w:tc>
      </w:tr>
      <w:tr>
        <w:trPr>
          <w:trHeight w:val="95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Функционирование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4492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44927,0</w:t>
            </w:r>
          </w:p>
        </w:tc>
      </w:tr>
      <w:tr>
        <w:trPr>
          <w:trHeight w:val="46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1872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46646,14</w:t>
            </w:r>
          </w:p>
        </w:tc>
      </w:tr>
      <w:tr>
        <w:trPr>
          <w:trHeight w:val="18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6186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89780,2</w:t>
            </w:r>
          </w:p>
        </w:tc>
      </w:tr>
      <w:tr>
        <w:trPr>
          <w:trHeight w:val="46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6186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89780,2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лава администрации поселения (исполнительно-распорядительного органа муниципального образования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8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686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6865,9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8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686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6865,9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2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2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2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на реализацию полномочия поселения по кассовому обслуживанию бюджета поселения и осуществлению контроля за исполнением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200,0</w:t>
            </w:r>
          </w:p>
        </w:tc>
      </w:tr>
      <w:tr>
        <w:trPr>
          <w:trHeight w:val="119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в области гражданской обороны, защиты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2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целевой программы «Энергосбережение и повышение энергетической эффективности на территории Бокситогорского городского поселения на 2010-2015 год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долгосрочной целевой программы «Развитие муниципальной службы в Бокситогорском городском поселении на 2012-2014 год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2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2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7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езервные фонды администрации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8917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7677,5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еализация полномочий органов местного самоуправления в области  приватизации и управления муниципальной собственность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22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488,5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22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488,5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0 0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22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488,5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</w:t>
            </w:r>
            <w:r>
              <w:rPr>
                <w:color w:val="000000"/>
              </w:rPr>
              <w:t>полномочий органов местного самоуправления</w:t>
            </w:r>
            <w:r>
              <w:rPr/>
              <w:t>, связанных с общегосударственным управлени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8993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7262,0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8993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7262,0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8993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7262,0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реждения по обеспечению хозяйственного обслуживания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3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269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2695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подведомственных учреждений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3 99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269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2695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выполнения функций казенными  учрежде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3 99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269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2695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целевой программы «Энергосбережение и повышение энергетической эффективности на территории Бокситогорского городского поселения на 2010-2015 год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выполнения функций казенными  учрежде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54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7658,6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едупреждение и ликвидация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7658,6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658,6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упреждение и ликвидация  последствий чрезвычайных ситуаций и стихийных бедствий природного и техногенного характера на территории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658,6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658,6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ые межбюджетные трансферты на реализацию полномочий в области создания, содержания и организации деятельности аварийно-спасательных служб и (или) аварийно-спасательных формирований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21 06 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в области гражданской обороны, защиты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1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 на территории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80285,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02285,3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25285,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747285,3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8014,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2109,2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8014,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2109,2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троительство и содержание автомобильных дорог и инженерных сооружений на них в границах посе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8014,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2109,2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8918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3946,4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9096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8162,7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Ленинград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0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6774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6774,3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0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7177,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7177,21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капитальному ремонту и ремонту автомобильных дорог общего пользования местного значения, в том числе в населенных пунктах Ленинград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0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9597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9597,1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0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9597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9597,1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0497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8401,76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0497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8401,76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униципальной программы «Повышение безопасности дорожного движения на территории Бокситогорского городского поселения на 2011-2012 год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униципальной целевой программы "Совершенствование автомобильных дорог Бокситогорского городского поселения на 2011-2012гг.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675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431,7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программы «Ремонт автомобильных дорог общего пользования, дворовых территорий многоквартирных домов, проездов к дворовым территориям многоквартирных домов на территории Бокситогорского городского поселения Бокситогорского муниципального района Ленинградской области с привлечением субсидий из областного бюджета в 2012 году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6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39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545,02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униципальной ведомственной программы «Проведение капитального ремонта кровли и фасада здания по адресу: г.Бокситогорск, ул.Советская, дом № 12 и благоустройство территории, прилегающей к Дворцу культур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42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425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1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00,0</w:t>
            </w:r>
          </w:p>
        </w:tc>
      </w:tr>
      <w:tr>
        <w:trPr>
          <w:trHeight w:val="241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Жилищно-коммунальное     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59692690,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52266477,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637411,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213681,8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1432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84109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3069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315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3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3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3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3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iCs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8769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3015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8769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3015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68362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6794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519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5194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519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5194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7843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62746,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7843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62746,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46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46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46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3377,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3335,8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апитальный ремонт муниципального жилищного фонда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4203,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4203,06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4203,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4203,06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Мероприятия в области жилищного хозяйства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87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875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</w:t>
            </w:r>
            <w:r>
              <w:rPr>
                <w:color w:val="000000"/>
              </w:rPr>
              <w:t>униципальной целевой программы «Поэтапный перех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в Бокситогорском городском поселени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3 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87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875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color w:val="000000"/>
              </w:rPr>
              <w:t>Субсидии юридическим лицам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3 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87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875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Мероприятия в области жилищного хозяйства поселения (непрограммная час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3 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424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382,7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3 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424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382,7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региональной адресной программы «Поэтапный перех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в Ленинградской област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юридическим лицам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долгосрочной целевой программы «Жилье для молодеж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1876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1876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1876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1876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ведомственной программы "Проведение выборочного капитального ремонта муниципального жилого фонда Бокситогорского городского поселения в 2011-2013 годах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89,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89,61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89,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89,61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38402,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53239,41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Ленинград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6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6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6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6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5266,9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объектов инфраструктуры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5266,9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5266,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5266,9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733,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65221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39791,8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65221,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39791,8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2624,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2624,51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62596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37167,3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роприятия в области коммунального хозяйства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5 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2611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7182,3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долгосрочной целевой программы «Предупреждение ситуаций, связанных с нарушением функционирования объектов жилищно-коммунального хозяйства Ленинградской области, в 2008-2012 годах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5 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98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985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180,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180,56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целевой программы «Проектирование, строительство и капитальный ремонт внеплощадочных инженерных сетей для строящегося в рамках региональной долгосрочной целевой программы «Жилье для молодежи» на 2009-2012 годы многоквартирного дома на территори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180,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180,56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178,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178,6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0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01,8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16876,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99556,6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23738,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06118,4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9481,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9481,7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9481,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9481,74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436,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37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9256,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19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8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8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ганизация и содержание мест захоронения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949,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949,7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49,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49,7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мероприятия по благоустройству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1570,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0309,02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8936,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5620,69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2634,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4688,3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438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438,1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438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438,1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целевой программы сноса аварийных многоквартирных домов на территории Бокситогорского город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794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794,1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униципальной ведомственной программы «Проведение капитального ремонта кровли и фасада здания по адресу: г.Бокситогорск, ул.Советская, дом № 12 и благоустройство территории, прилегающей к Дворцу культур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64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644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6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05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6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05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долгосрочной целевой программы «Комплексные меры противодействия злоупотреблению наркотиками и их незаконному обороту на территории Ленинградской области на 2012-2015 год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Расходы на реализацию долгосрочной целевой программы </w:t>
            </w:r>
            <w:r>
              <w:rPr/>
              <w:t>"Дети Ленинградской области" на 2011-2013 г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89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2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6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05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асходы на реализацию мероприятий ведомственной целевой программы «Молодежь г.Бокситогорска 2012-2014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6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05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58,0</w:t>
            </w:r>
          </w:p>
        </w:tc>
      </w:tr>
      <w:tr>
        <w:trPr>
          <w:trHeight w:val="38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66871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82206,1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6871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82206,1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4723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76258,1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в сфере культуры на территории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4723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76258,1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0 99 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4723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76258,17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4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4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оддержка в сфере культуры и кинематограф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8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4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85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4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 на осуществление полномочий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долгосрочной целевой программы «Капитальный ремонт объектов культуры городских поселений Ленинградской области на 2011-2013 год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домственные программы муниципальных образова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50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реализацию мероприятий ведомственной целевой програм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Культура Бокситогорского городского поселения на 2012-2014 гг.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50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50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56391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1968,91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46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962,4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6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62,4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6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62,4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 01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6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62,48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оциальное обеспеч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на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7292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1006,4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5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53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5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53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75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75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75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75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4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68,8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 8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4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68,8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4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68,83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819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819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«Жилище» на 2011-2015 гг. Подпрограмма «Обеспечение жильем молодых семе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7 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857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857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7 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857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8576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Расходы на реализацию мероприятий долгосрочной целевой программы </w:t>
            </w:r>
            <w:r>
              <w:rPr/>
              <w:t>"О поддержке граждан, нуждающихся в улучшении жилищных условий, на основе принципов ипотечного кредитования в Ленинградской области на 2009-2012гг.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3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62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62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34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62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62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1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1400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56999,8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1400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56999,8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за счет средств резервного фонда Правительства Ленинград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050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3518,8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050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3518,8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в сфере физической культуры и спо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2 99 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8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87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9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9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9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98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</w:tr>
      <w:tr>
        <w:trPr>
          <w:trHeight w:val="109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реализацию мероприятий ведомственной целевой программы «Развитие физической культуры и спорта в Бокситогорском городском поселении на 2012-2014 гг.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0 4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,0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3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32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320,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301 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0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3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320,5</w:t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303185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842696,8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7:00Z</dcterms:created>
  <dc:creator>RizhenkovaE</dc:creator>
  <dc:description/>
  <cp:keywords/>
  <dc:language>en-US</dc:language>
  <cp:lastModifiedBy>sidorkina</cp:lastModifiedBy>
  <cp:lastPrinted>2013-03-21T11:02:00Z</cp:lastPrinted>
  <dcterms:modified xsi:type="dcterms:W3CDTF">2013-03-21T07:04:00Z</dcterms:modified>
  <cp:revision>22</cp:revision>
  <dc:subject/>
  <dc:title>23 декабря 2010 года N 84-оз</dc:title>
</cp:coreProperties>
</file>