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Утверждено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 xml:space="preserve">Бокситогорского городского 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поселения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04.12.2013   № 300</w:t>
      </w:r>
    </w:p>
    <w:p>
      <w:pPr>
        <w:pStyle w:val="Normal"/>
        <w:ind w:left="4536" w:hanging="0"/>
        <w:rPr/>
      </w:pPr>
      <w:r>
        <w:rPr>
          <w:lang w:val="ru-RU"/>
        </w:rPr>
        <w:t>(Приложение 11)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аспределение </w:t>
      </w:r>
    </w:p>
    <w:p>
      <w:pPr>
        <w:pStyle w:val="Normal"/>
        <w:autoSpaceDE w:val="false"/>
        <w:jc w:val="center"/>
        <w:rPr/>
      </w:pPr>
      <w:r>
        <w:rPr>
          <w:b/>
          <w:lang w:val="ru-RU"/>
        </w:rPr>
        <w:t xml:space="preserve">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4 год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080"/>
        <w:gridCol w:w="1465"/>
        <w:gridCol w:w="920"/>
        <w:gridCol w:w="1395"/>
      </w:tblGrid>
      <w:tr>
        <w:trPr>
          <w:trHeight w:val="322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  <w:br/>
              <w:t>(тысяч рублей)</w:t>
            </w:r>
          </w:p>
        </w:tc>
      </w:tr>
      <w:tr>
        <w:trPr>
          <w:trHeight w:val="322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534,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О</w:t>
            </w:r>
            <w:r>
              <w:rPr>
                <w:bCs/>
                <w:color w:val="000000"/>
              </w:rPr>
              <w:t>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19132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6,0</w:t>
            </w:r>
          </w:p>
        </w:tc>
      </w:tr>
      <w:tr>
        <w:trPr>
          <w:trHeight w:val="130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</w:t>
            </w:r>
            <w:r>
              <w:rPr>
                <w:lang w:val="ru-RU"/>
              </w:rPr>
              <w:t>0</w:t>
            </w:r>
            <w:r>
              <w:rPr/>
              <w:t>.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6,0</w:t>
            </w:r>
          </w:p>
        </w:tc>
      </w:tr>
      <w:tr>
        <w:trPr>
          <w:trHeight w:val="130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6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</w:t>
            </w:r>
            <w:r>
              <w:rPr>
                <w:lang w:val="ru-RU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</w:t>
            </w:r>
            <w:r>
              <w:rPr>
                <w:lang w:val="ru-RU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непрограммных расходов органов местного самоуправления городских и сельских поселений по решению общегосударственных вопросов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П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1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П7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1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1.П7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1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40,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080"/>
        <w:gridCol w:w="1440"/>
        <w:gridCol w:w="900"/>
        <w:gridCol w:w="1440"/>
      </w:tblGrid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2.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1,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2.0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1,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2.0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1,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0</w:t>
            </w: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995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1,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1,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3.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1574,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 по организации исполнения части полномочий администрации посел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3.П7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30,4</w:t>
            </w:r>
          </w:p>
        </w:tc>
      </w:tr>
      <w:tr>
        <w:trPr>
          <w:trHeight w:val="49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</w:t>
            </w:r>
            <w:r>
              <w:rPr>
                <w:lang w:val="ru-RU"/>
              </w:rPr>
              <w:t>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3.П7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30,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 на расходы по формированию, утверждению, исполнению бюджета поселения и контролю за исполнением бюджета поселения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П70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43,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</w:t>
            </w:r>
            <w:r>
              <w:rPr>
                <w:lang w:val="ru-RU"/>
              </w:rPr>
              <w:t>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3.П7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43,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8.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Выполнение отдельных государственных полномочий Ленинградской</w:t>
              <w:tab/>
              <w:t xml:space="preserve"> области в сфере административных правоотношений за счет средств областного бюджет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8.7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8.7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дение выборов совета депутатов городских и сельских поселений в рамках непрограммных расходов органов местного самоуправления поселения по решению общегосударственных вопросо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7.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дение выборов совета депутатов городских и сельских посел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7.</w:t>
            </w:r>
            <w:r>
              <w:rPr>
                <w:lang w:val="ru-RU"/>
              </w:rPr>
              <w:t>11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7.</w:t>
            </w:r>
            <w:r>
              <w:rPr>
                <w:lang w:val="ru-RU"/>
              </w:rPr>
              <w:t>11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4.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4.</w:t>
            </w:r>
            <w:r>
              <w:rPr>
                <w:lang w:val="ru-RU"/>
              </w:rPr>
              <w:t>1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4.</w:t>
            </w:r>
            <w:r>
              <w:rPr>
                <w:lang w:val="ru-RU"/>
              </w:rPr>
              <w:t>1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0,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90,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</w:t>
            </w:r>
            <w:r>
              <w:rPr>
                <w:lang w:val="ru-RU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70,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6.1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6.1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133</w:t>
            </w:r>
            <w:r>
              <w:rPr>
                <w:lang w:val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133</w:t>
            </w:r>
            <w:r>
              <w:rPr>
                <w:lang w:val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роприятия по информационно- аналитическому сопровождению органов местного самоуправл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13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6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13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6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ругие вопросы по исполнению муниципальных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6.13</w:t>
            </w:r>
            <w:r>
              <w:rPr>
                <w:lang w:val="ru-RU"/>
              </w:rPr>
              <w:t>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,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6.13</w:t>
            </w:r>
            <w:r>
              <w:rPr>
                <w:lang w:val="ru-RU"/>
              </w:rPr>
              <w:t>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,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41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организации исполнения части полномочий администраци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хозяйственному обеспечению исполнения полномочий администрации Бокситогорского городского посел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</w:t>
            </w: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58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58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владению, пользованию и распоряжению имуществом, находящимся в собственности посел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</w:t>
            </w:r>
            <w:r>
              <w:rPr>
                <w:lang w:val="ru-RU"/>
              </w:rPr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6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выплату вознаграждения старостам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П7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6 П7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</w:t>
            </w:r>
            <w:r>
              <w:rPr>
                <w:lang w:val="ru-RU"/>
              </w:rPr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6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 исполнению судебных актов в рамках  общегосударственных вопро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 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 w:eastAsia="ru-RU"/>
              </w:rPr>
              <w:t xml:space="preserve">Исполнение судебных актов, вступивших в законную силу </w:t>
            </w:r>
            <w:r>
              <w:rPr>
                <w:lang w:val="ru-RU"/>
              </w:rPr>
              <w:t xml:space="preserve">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 7 </w:t>
            </w:r>
            <w:r>
              <w:rPr>
                <w:lang w:val="ru-RU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И 7 1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И 7 1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96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96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Ч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Ч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на территории Бокситогорского городского поселения, организация обучения населения мероприятиям пожарной безопасности и пропаганда в области пожарной безопасности, содействие распространению пожарно-технических знаний в рамках подпрограммы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в области создания, содержания и организации деятельности аварийно-спасательных  служб и (или) аварийно-спасательных формир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П70</w:t>
            </w:r>
            <w:r>
              <w:rPr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П70</w:t>
            </w: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П7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П70</w:t>
            </w: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существление части полномочий по созданию условий для деятельности добровольных формирований населения по охране общественного порядка, внедрение и обслуживание аппаратно-программного комплекса «Безопасный город»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.1.П7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.1.П7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337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37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Муниципальная программа «Содержание автомобильных дорог общего пользова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37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4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37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обретение техники по лизингу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3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3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</w:t>
            </w:r>
            <w:r>
              <w:rPr>
                <w:lang w:val="ru-RU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554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98,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98,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48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48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мостов и искусственных сооружений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6,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6,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нанесение  дорожной разметки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изготовление схемы дислокации дорожных знаков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</w:t>
            </w:r>
            <w:r>
              <w:rPr>
                <w:lang w:val="ru-RU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установку дорожных знаков  и техническое обследование мостовых сооружений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</w:t>
            </w: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</w:t>
            </w: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</w:t>
            </w:r>
            <w:r>
              <w:rPr>
                <w:lang w:val="ru-RU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П7</w:t>
            </w: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муниципального земельного контроля за использованием земель поселения в рамках прочих расходов в области национальной экономики непрограммных расходов органов местного самоуправления городских и сельских поселений по вопросам  национальной экономик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П7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П7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1468,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80,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.1.1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.1.1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Ж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603,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978,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78,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приобретение жилых помещений в стоящемся многоквартирном  доме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П73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78,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Ж 2 П7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78,3</w:t>
            </w:r>
          </w:p>
        </w:tc>
      </w:tr>
      <w:tr>
        <w:trPr>
          <w:trHeight w:val="221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28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ежемесячные отчисления средств бюджета Бокситогорского городского поселения, как собственника жилых помещений, на капитальный ремонт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83,1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Г5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83,1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4,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5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6,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15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6,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служивание газопровода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витие инженерной инфраструктуры Бокситогорского городского поселения» муниципальной программы Бок-ситогорского городского поселения «Обес-печение устойчивого функционирования и развития коммунальной и инженерной ин-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43,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обеспечения жителей поселения услугами торговли и бытового обслуживания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П7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5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1</w:t>
            </w:r>
            <w:r>
              <w:rPr>
                <w:lang w:val="ru-RU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5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инженер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П7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7,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7,8</w:t>
            </w:r>
          </w:p>
        </w:tc>
      </w:tr>
      <w:tr>
        <w:trPr>
          <w:trHeight w:val="27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68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-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2 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68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азработку схемы водоснабжения, водоотведения и очистки сточных вод Бокситогорского городского поселения  и разработку Программы комплексного развития коммунальной инфраструктуры Бокситогорского городского поселения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П7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П7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проектированию схемы объекта: «Реконструкция комплекса водоразборных и водоочистных сооружений г Бокситогор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2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2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404,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замену светильников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3 П7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П7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36,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-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36,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мест захоронения и гражданских кладбищ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1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1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рганизацию уличного освещения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82,1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82,1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вывоз крупногабаритного мусора, уборка тротуаров, уборка зеленых зон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84,1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84,1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зеленение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52" w:leader="none"/>
              </w:tabs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98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98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аздничное оформление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ливневой канализац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азработку схемы санитарной очистки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мероприятий, направленных на развитие территорий Бокситогорского городского поселения» муниципальной программы «Развитие территории Бокситогорского город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 в рамках подпрограммы «Создание условий для эффективного выполнения органами местного самоуправления своих полномочий» муниципальной программы «Развитие территори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колодцев, установку светильников уличного освещения, ремонт дорог сельских населенных пунктов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Развитие территории Бокситогорского город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О</w:t>
            </w:r>
            <w:r>
              <w:rPr>
                <w:bCs/>
                <w:color w:val="000000"/>
              </w:rPr>
              <w:t>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Молодежь города Бокситогорска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iCs/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рганизация  занятости детей, подростков и молодежи в рамках подпрограммы «Молодежь города Бокситогорска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1 011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  <w:r>
              <w:rPr>
                <w:lang w:val="ru-RU"/>
              </w:rPr>
              <w:t>, кинемо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521,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521,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521,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521,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едоставление субсидий бюджетным учреждениям на выполнение муниципального зада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</w:t>
            </w:r>
            <w:r>
              <w:rPr>
                <w:lang w:val="ru-RU"/>
              </w:rPr>
              <w:t>17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808,7</w:t>
            </w:r>
          </w:p>
        </w:tc>
      </w:tr>
      <w:tr>
        <w:trPr>
          <w:trHeight w:val="69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</w:t>
            </w:r>
            <w:r>
              <w:rPr>
                <w:lang w:val="ru-RU"/>
              </w:rPr>
              <w:t>17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808,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ведение мероприятий и участие представителей поселения в районных, областных мероприятиях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</w:t>
            </w:r>
            <w:r>
              <w:rPr>
                <w:lang w:val="ru-RU"/>
              </w:rPr>
              <w:t>1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</w:t>
            </w:r>
            <w:r>
              <w:rPr>
                <w:lang w:val="ru-RU"/>
              </w:rPr>
              <w:t>1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Укрепление материально-технической базы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</w:t>
            </w:r>
            <w:r>
              <w:rPr>
                <w:lang w:val="ru-RU"/>
              </w:rPr>
              <w:t>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</w:t>
            </w:r>
            <w:r>
              <w:rPr>
                <w:lang w:val="ru-RU"/>
              </w:rPr>
              <w:t>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2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2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2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сходы на обеспечение исполнения расходных обязательств муниципальных образований в соответствии с планами мероприятий ("дорожными картами") по реализации Указа Президента Российской Федерации от 7 мая 2012 года №597 в рамках муниципальной программы Бокситогорского муниципального района "Культура, молодёжная политика, физическая культура и спорт Бокситогорского муниципального района" за счет средств Бокситогорского муниципального района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</w:t>
            </w:r>
            <w:r>
              <w:rPr>
                <w:lang w:val="ru-RU"/>
              </w:rPr>
              <w:t>2</w:t>
            </w:r>
            <w:r>
              <w:rPr/>
              <w:t xml:space="preserve"> Б7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63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</w:t>
            </w:r>
            <w:r>
              <w:rPr>
                <w:lang w:val="ru-RU"/>
              </w:rPr>
              <w:t>2</w:t>
            </w:r>
            <w:r>
              <w:rPr/>
              <w:t xml:space="preserve"> Б7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63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С</w:t>
            </w:r>
            <w:r>
              <w:rPr>
                <w:bCs/>
                <w:color w:val="000000"/>
              </w:rPr>
              <w:t>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30,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1.</w:t>
            </w:r>
            <w:r>
              <w:rPr>
                <w:lang w:val="ru-RU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1.14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1.14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9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2.</w:t>
            </w:r>
            <w:r>
              <w:rPr>
                <w:lang w:val="ru-RU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казание других видов социальной помощи в рамках расходов на социальное обеспечение населения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2.15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2.15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 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П71</w:t>
            </w:r>
            <w:r>
              <w:rPr>
                <w:lang w:val="ru-RU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беспечение жильем молодых семей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П7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Ж 1 П7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Ж 3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 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возмещение расходов получателям субсидий на оплату жилищно-коммунальных услуг по установки приборов учета ТЭР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П7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П7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Ф</w:t>
            </w:r>
            <w:r>
              <w:rPr>
                <w:bCs/>
                <w:color w:val="000000"/>
              </w:rPr>
              <w:t>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68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68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68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11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едоставление субсидий бюджетным учреждениям  на выполнение муниципального задания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11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11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Укрепление материально-технической базы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</w:t>
            </w: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</w:t>
            </w: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казание материальной помощи КМС по шахматам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Капитальный ремонт освещения ледового зала катка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5,0</w:t>
            </w:r>
          </w:p>
        </w:tc>
      </w:tr>
      <w:tr>
        <w:trPr>
          <w:trHeight w:val="4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</w:t>
            </w:r>
            <w:r>
              <w:rPr>
                <w:lang w:val="ru-RU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10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10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36" w:hanging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Утверждено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lang w:val="ru-RU"/>
        </w:rPr>
        <w:t xml:space="preserve">Бокситогорского городского  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поселения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04.12.2013   № 300</w:t>
      </w:r>
    </w:p>
    <w:p>
      <w:pPr>
        <w:pStyle w:val="Normal"/>
        <w:ind w:left="4536" w:hanging="0"/>
        <w:rPr/>
      </w:pPr>
      <w:r>
        <w:rPr>
          <w:lang w:val="ru-RU"/>
        </w:rPr>
        <w:t>(Приложение 1</w:t>
      </w:r>
      <w:r>
        <w:rPr/>
        <w:t>2</w:t>
      </w:r>
      <w:r>
        <w:rPr>
          <w:lang w:val="ru-RU"/>
        </w:rPr>
        <w:t>)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аспределение </w:t>
      </w:r>
    </w:p>
    <w:p>
      <w:pPr>
        <w:pStyle w:val="Normal"/>
        <w:autoSpaceDE w:val="false"/>
        <w:jc w:val="center"/>
        <w:rPr/>
      </w:pPr>
      <w:r>
        <w:rPr>
          <w:b/>
          <w:lang w:val="ru-RU"/>
        </w:rPr>
        <w:t xml:space="preserve">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5 и 2016 годы 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885"/>
        <w:gridCol w:w="1283"/>
        <w:gridCol w:w="920"/>
        <w:gridCol w:w="1490"/>
        <w:gridCol w:w="1188"/>
      </w:tblGrid>
      <w:tr>
        <w:trPr>
          <w:trHeight w:val="30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  <w:br/>
              <w:t>(тысяч рублей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6 год</w:t>
            </w:r>
          </w:p>
        </w:tc>
      </w:tr>
      <w:tr>
        <w:trPr>
          <w:trHeight w:val="30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Сумма</w:t>
              <w:br/>
              <w:t>(тысяч рублей</w:t>
            </w:r>
            <w:r>
              <w:rPr>
                <w:b/>
                <w:bCs/>
                <w:color w:val="000000"/>
                <w:lang w:val="ru-RU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В</w:t>
            </w:r>
            <w:r>
              <w:rPr>
                <w:bCs/>
                <w:color w:val="000000"/>
              </w:rPr>
              <w:t>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4083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6431,8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О</w:t>
            </w:r>
            <w:r>
              <w:rPr>
                <w:bCs/>
                <w:color w:val="000000"/>
              </w:rPr>
              <w:t>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2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2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9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3,3</w:t>
            </w:r>
          </w:p>
        </w:tc>
      </w:tr>
      <w:tr>
        <w:trPr>
          <w:trHeight w:val="130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</w:t>
            </w:r>
            <w:r>
              <w:rPr>
                <w:lang w:val="ru-RU"/>
              </w:rPr>
              <w:t>0</w:t>
            </w:r>
            <w:r>
              <w:rPr/>
              <w:t>.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9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3,3</w:t>
            </w:r>
          </w:p>
        </w:tc>
      </w:tr>
      <w:tr>
        <w:trPr>
          <w:trHeight w:val="130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9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3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</w:t>
            </w:r>
            <w:r>
              <w:rPr>
                <w:lang w:val="ru-RU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7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0,8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</w:t>
            </w:r>
            <w:r>
              <w:rPr>
                <w:lang w:val="ru-RU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7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0,8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П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1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2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П7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1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2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1.П7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1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2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</w:t>
            </w:r>
            <w:r>
              <w:rPr>
                <w:lang w:val="ru-RU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6.13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6.13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сходы  на выплату вознагражд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П1 6 </w:t>
            </w:r>
            <w:r>
              <w:rPr>
                <w:lang w:val="ru-RU"/>
              </w:rPr>
              <w:t>13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 xml:space="preserve">П1 6 </w:t>
            </w:r>
            <w:r>
              <w:rPr>
                <w:lang w:val="ru-RU"/>
              </w:rPr>
              <w:t>13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1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2,6</w:t>
            </w:r>
          </w:p>
        </w:tc>
      </w:tr>
      <w:tr>
        <w:trPr>
          <w:trHeight w:val="1499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1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7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Ч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1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ГЧ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1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на территории Бокситогорского городского поселения, организация обучения населения мероприятиям пожарной безопасности и пропаганда в области пожарной безопасности, содействие распространению пожарно-технических знаний в рамках подпрограммы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1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1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1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1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существление части полномочий по созданию условий для деятельности добровольных формирований населения по охране общественного порядка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24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24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726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26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726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26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Муниципальная программа «Содержание автомобильных дорог общего поль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0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3726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5426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1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33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26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обретение техники по лизингу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8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7,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8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7,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31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51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31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51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держание дорог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16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50,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16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50,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держание мостов и искусственных сооружений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7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6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7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6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одпрограмма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4 2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92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асходы на нанесение  дорожной разметки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троительство светофорного объекта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2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2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установку дорожных знаков  и техническое обследование мостовых сооружений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,0</w:t>
            </w:r>
          </w:p>
        </w:tc>
      </w:tr>
      <w:tr>
        <w:trPr>
          <w:trHeight w:val="91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зработка проекта на проведение реконструкции моста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8097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8687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4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2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2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1.</w:t>
            </w:r>
            <w:r>
              <w:rPr>
                <w:lang w:val="ru-RU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2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.1.13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2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.1.13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2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ГЖ 0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5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5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5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45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ежемесячные отчисления средств бюджета Бокситогорского городского поселения, как собственника жилых помещений, на капитальный ремонт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1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5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45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1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5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45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85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72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Г5 0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85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72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85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72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15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2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8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15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2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8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  по созданию условий для обеспечения жителей поселения услугами торговли и бытового обслуживания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7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1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7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1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ремонт инженер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64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13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64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13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проектирование сетей газоснабжения в частном секторе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15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15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167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652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3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замену светильников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3 13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3 13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67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932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держание мест захоронения и гражданских кладбищ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9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4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9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4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рганизацию уличного освещения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94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924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94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924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ывоз крупногабаритного мусора, уборка тротуаров, зеленых зон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9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7,8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9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7,8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зеленение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92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39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92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39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праздничное оформление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6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6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держание ливневой канализац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роприятия по сносу домов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мероприятий, направленных на развитие территорий Бокситогорского городского поселения» муниципальной программы «Развитие территории Бокситогорского город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ремонт колодцев, оборудования площадок для хранения ТБО, приобретение мусорных контейнеров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Развитие территории Бокситогорского город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13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13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О</w:t>
            </w:r>
            <w:r>
              <w:rPr>
                <w:bCs/>
                <w:color w:val="000000"/>
              </w:rPr>
              <w:t>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Молодежь города Бокситогорска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iCs/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рганизация  занятости детей, подростков и молодежи в рамках подпрограммы «Молодежь города Бокситогорска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1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1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  <w:r>
              <w:rPr>
                <w:lang w:val="ru-RU"/>
              </w:rPr>
              <w:t>, кинемо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24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466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24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466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24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466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24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466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едоставление субсидий бюджетным учреждениям на выполнение муниципального зада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</w:t>
            </w:r>
            <w:r>
              <w:rPr>
                <w:lang w:val="ru-RU"/>
              </w:rPr>
              <w:t>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56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557,4</w:t>
            </w:r>
          </w:p>
        </w:tc>
      </w:tr>
      <w:tr>
        <w:trPr>
          <w:trHeight w:val="69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</w:t>
            </w:r>
            <w:r>
              <w:rPr>
                <w:lang w:val="ru-RU"/>
              </w:rPr>
              <w:t>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56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557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7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09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7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09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7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09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С</w:t>
            </w:r>
            <w:r>
              <w:rPr>
                <w:bCs/>
                <w:color w:val="000000"/>
              </w:rPr>
              <w:t>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42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1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89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4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беспечение жильем молодых семей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15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89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4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15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89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4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Ж 3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озмещение расходов получателям субсидий на оплату жилищно-коммунальных услуг по установки приборов учета ТЭР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15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15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Ф</w:t>
            </w:r>
            <w:r>
              <w:rPr>
                <w:bCs/>
                <w:color w:val="000000"/>
              </w:rPr>
              <w:t>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8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83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8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83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8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83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8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83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едоставление субсидий бюджетным учреждениям на выполнение муниципального задания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8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83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8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83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</w:t>
            </w:r>
            <w:r>
              <w:rPr>
                <w:lang w:val="ru-RU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10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10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4:08:00Z</dcterms:created>
  <dc:creator>Баринова</dc:creator>
  <dc:description/>
  <cp:keywords/>
  <dc:language>en-US</dc:language>
  <cp:lastModifiedBy>Сидоркина</cp:lastModifiedBy>
  <cp:lastPrinted>2013-11-12T09:40:00Z</cp:lastPrinted>
  <dcterms:modified xsi:type="dcterms:W3CDTF">2013-12-04T12:25:00Z</dcterms:modified>
  <cp:revision>69</cp:revision>
  <dc:subject/>
  <dc:title>Утверждено</dc:title>
</cp:coreProperties>
</file>