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 xml:space="preserve">Бокситогорского  городского </w:t>
      </w:r>
    </w:p>
    <w:p>
      <w:pPr>
        <w:pStyle w:val="Normal"/>
        <w:ind w:left="4536" w:hanging="0"/>
        <w:rPr/>
      </w:pPr>
      <w:r>
        <w:rPr/>
        <w:t>поселения</w:t>
      </w:r>
    </w:p>
    <w:p>
      <w:pPr>
        <w:pStyle w:val="Normal"/>
        <w:ind w:left="4536" w:hanging="0"/>
        <w:rPr/>
      </w:pPr>
      <w:r>
        <w:rPr/>
        <w:t>04.12. 2013   № 300</w:t>
      </w:r>
    </w:p>
    <w:p>
      <w:pPr>
        <w:pStyle w:val="Normal"/>
        <w:ind w:left="4536" w:hanging="0"/>
        <w:rPr/>
      </w:pPr>
      <w:r>
        <w:rPr/>
        <w:t>(Приложение  15)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, цели и объем межбюджетных трансфертов</w:t>
        <w:br/>
        <w:t xml:space="preserve">бюджету Бокситогорского муниципального района </w:t>
        <w:br/>
        <w:t>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056"/>
      </w:tblGrid>
      <w:tr>
        <w:trPr>
          <w:trHeight w:val="630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19,1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19,1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90,4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3,9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ыплату вознаграждения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в рамках выполнения других обязательств муниципальных образовани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в рамках выполнения других обязательств муниципальных образовани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6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внедрение и обслуживание аппаратно-программного комплекса «Безопасный город»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 содержание дорог»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8,7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,6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остов и искусственных сооружени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,7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нанесение  дорожной разметки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изготовление схемы дислокации дорожных знаков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»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8,3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обеспечение деятельности регионального оператора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6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инженерных сетей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техники по лизингу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,8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,2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. Бокситогорска»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замену светильников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4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ест захоронения и гражданских кладбищ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рганизацию уличного освещения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82,1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ывоз крупногабаритного мусора, уборка тротуаров, уборка зеленых зон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4,1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зеленение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8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аздничное оформление города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2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ливневой канализации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зработку схемы санитарной очистки города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ремонт колодцев, установку светильников уличного освещения, ремонт дорог сельских населенных пунктов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2,6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беспечение жильем молодых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9</w:t>
            </w:r>
          </w:p>
        </w:tc>
      </w:tr>
      <w:tr>
        <w:trPr>
          <w:trHeight w:val="18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 на возмещение расходов получателям субсидий на оплату услуг по установки приборов учета ТЭР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43:00Z</dcterms:created>
  <dc:creator>Баринова</dc:creator>
  <dc:description/>
  <cp:keywords/>
  <dc:language>en-US</dc:language>
  <cp:lastModifiedBy>Сидоркина</cp:lastModifiedBy>
  <cp:lastPrinted>2013-12-04T16:31:00Z</cp:lastPrinted>
  <dcterms:modified xsi:type="dcterms:W3CDTF">2013-12-04T12:31:00Z</dcterms:modified>
  <cp:revision>16</cp:revision>
  <dc:subject/>
  <dc:title>Утверждены</dc:title>
</cp:coreProperties>
</file>