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ён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Бокситогорского  городского поселени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12.2013   № 300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главных администраторов доходов бюджета  Бокситогорского городского поселения на 2014</w:t>
      </w:r>
      <w:r>
        <w:rPr/>
        <w:t xml:space="preserve">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7"/>
        <w:gridCol w:w="5635"/>
      </w:tblGrid>
      <w:tr>
        <w:trPr>
          <w:trHeight w:val="249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ого администратора  доходов городского  поселения</w:t>
            </w:r>
          </w:p>
        </w:tc>
      </w:tr>
      <w:tr>
        <w:trPr>
          <w:trHeight w:val="121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ов городского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кситогорского городского поселения Бокситогорского муниципального района Ленинград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8050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1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1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том числе казенных) в части реализации материальных запасов по указанному имуществу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18050 10 0000 14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  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3051 10 0000 14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3052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74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поселений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5085 10 0000 140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 51040 02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беспечение жильём молодых семе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4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1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4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0 0017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бюджетам муниципальных образований  на сбалансированность бюджетов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0 0745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бюджетам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7 мая 2012 года № 597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2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5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 бюджетными учреждениями остатков субсидий прошлых лет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бюджетов поселений от возврата  иными организациями остатков субсидий прошлых лет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9:03:00Z</dcterms:created>
  <dc:creator>User</dc:creator>
  <dc:description/>
  <cp:keywords/>
  <dc:language>en-US</dc:language>
  <cp:lastModifiedBy>Сидоркина</cp:lastModifiedBy>
  <dcterms:modified xsi:type="dcterms:W3CDTF">2013-12-04T12:23:00Z</dcterms:modified>
  <cp:revision>8</cp:revision>
  <dc:subject/>
  <dc:title/>
</cp:coreProperties>
</file>