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firstLine="1224"/>
        <w:jc w:val="both"/>
        <w:rPr>
          <w:lang w:val="ru-RU"/>
        </w:rPr>
      </w:pPr>
      <w:r>
        <w:rPr>
          <w:lang w:val="ru-RU"/>
        </w:rPr>
        <w:t>УТВЕРЖДЕНА</w:t>
      </w:r>
    </w:p>
    <w:p>
      <w:pPr>
        <w:pStyle w:val="Normal"/>
        <w:ind w:left="4536" w:firstLine="1224"/>
        <w:rPr>
          <w:lang w:val="ru-RU"/>
        </w:rPr>
      </w:pPr>
      <w:r>
        <w:rPr>
          <w:lang w:val="ru-RU"/>
        </w:rPr>
        <w:t>решением  совета  депутатов</w:t>
      </w:r>
    </w:p>
    <w:p>
      <w:pPr>
        <w:pStyle w:val="Normal"/>
        <w:ind w:left="4536" w:firstLine="1224"/>
        <w:rPr>
          <w:lang w:val="ru-RU"/>
        </w:rPr>
      </w:pPr>
      <w:r>
        <w:rPr>
          <w:lang w:val="ru-RU"/>
        </w:rPr>
        <w:t xml:space="preserve">Бокситогорского городского </w:t>
      </w:r>
    </w:p>
    <w:p>
      <w:pPr>
        <w:pStyle w:val="Normal"/>
        <w:ind w:left="4536" w:firstLine="1224"/>
        <w:rPr>
          <w:lang w:val="ru-RU"/>
        </w:rPr>
      </w:pPr>
      <w:r>
        <w:rPr>
          <w:lang w:val="ru-RU"/>
        </w:rPr>
        <w:t>поселения</w:t>
      </w:r>
    </w:p>
    <w:p>
      <w:pPr>
        <w:pStyle w:val="Normal"/>
        <w:ind w:left="4536" w:firstLine="1224"/>
        <w:rPr>
          <w:lang w:val="ru-RU"/>
        </w:rPr>
      </w:pPr>
      <w:r>
        <w:rPr>
          <w:lang w:val="ru-RU"/>
        </w:rPr>
        <w:t>11.02.2014 № 307</w:t>
      </w:r>
    </w:p>
    <w:p>
      <w:pPr>
        <w:pStyle w:val="Normal"/>
        <w:ind w:left="4536" w:firstLine="1224"/>
        <w:rPr/>
      </w:pPr>
      <w:r>
        <w:rPr>
          <w:lang w:val="ru-RU"/>
        </w:rPr>
        <w:t>(Приложение 13)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Ведомственная структура расходов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бюджета Бокситогорского городского поселения на 2014 год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9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900"/>
        <w:gridCol w:w="900"/>
        <w:gridCol w:w="720"/>
        <w:gridCol w:w="1326"/>
        <w:gridCol w:w="1014"/>
        <w:gridCol w:w="1116"/>
      </w:tblGrid>
      <w:tr>
        <w:trPr>
          <w:trHeight w:val="6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Код гла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СР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</w:t>
              <w:br/>
              <w:t>(тысяч рублей)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650.8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Администрация Бокситогорского город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О</w:t>
            </w:r>
            <w:r>
              <w:rPr>
                <w:bCs/>
                <w:color w:val="000000"/>
              </w:rPr>
              <w:t>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057,8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6,0</w:t>
            </w:r>
          </w:p>
        </w:tc>
      </w:tr>
      <w:tr>
        <w:trPr>
          <w:trHeight w:val="1303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решению общегосударственных вопросов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.</w:t>
            </w:r>
            <w:r>
              <w:rPr>
                <w:lang w:val="ru-RU"/>
              </w:rPr>
              <w:t>0</w:t>
            </w:r>
            <w:r>
              <w:rPr/>
              <w:t>.00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6,0</w:t>
            </w:r>
          </w:p>
        </w:tc>
      </w:tr>
      <w:tr>
        <w:trPr>
          <w:trHeight w:val="1303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еспечение деятельности совета депутатов в рамках непрограммных расходов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.1.00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6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.1.00</w:t>
            </w:r>
            <w:r>
              <w:rPr>
                <w:lang w:val="ru-RU"/>
              </w:rPr>
              <w:t>15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5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.1.00</w:t>
            </w:r>
            <w:r>
              <w:rPr>
                <w:lang w:val="ru-RU"/>
              </w:rPr>
              <w:t>15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5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совета депутатов непрограммных расходов органов местного самоуправления городских и сельских поселений по решению общегосударственных вопросов: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.1.П7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31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 на расходы по осуществлению внешнего муниципального финансового контроля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.1.П7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31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1.П7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31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40,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900"/>
        <w:gridCol w:w="900"/>
        <w:gridCol w:w="720"/>
        <w:gridCol w:w="1304"/>
        <w:gridCol w:w="1036"/>
        <w:gridCol w:w="1080"/>
      </w:tblGrid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еспечение деятельности главы администрации поселения в рамках непрограммных расходов органов местного самоуправления городских и сельских поселений по решению общегосударственных вопросов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.2.0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1,9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.2.001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1,9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Фонд оплаты труда муниципальных органов и взносы по обязательному социальному страхованию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.2.001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1,9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Обеспечение деятельности администраций городских и сельских поселений в рамках непрограммных расходов органов местного самоуправления городских и сельских поселений по решению общегосударственных вопрос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3.00</w:t>
            </w:r>
            <w:r>
              <w:rPr>
                <w:lang w:val="ru-RU"/>
              </w:rPr>
              <w:t>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1199</w:t>
            </w:r>
            <w:r>
              <w:rPr>
                <w:bCs/>
                <w:color w:val="000000"/>
              </w:rPr>
              <w:t>6</w:t>
            </w:r>
            <w:r>
              <w:rPr>
                <w:bCs/>
                <w:color w:val="000000"/>
                <w:lang w:val="ru-RU"/>
              </w:rPr>
              <w:t>,2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3.001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21,9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Фонд оплаты труда муниципальных органов и взносы по обязательному социальному страхованию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3.001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21,9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.3.П7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11574,3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ежбюджетные трансферты по организации исполнения части полномочий администрации поселения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.3.П70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130,4</w:t>
            </w:r>
          </w:p>
        </w:tc>
      </w:tr>
      <w:tr>
        <w:trPr>
          <w:trHeight w:val="494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</w:t>
            </w:r>
            <w:r>
              <w:rPr>
                <w:lang w:val="ru-RU"/>
              </w:rPr>
              <w:t>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.3.П70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130,4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 на расходы по формированию, утверждению, исполнению бюджета поселения и контролю за исполнением бюджета поселения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3.П704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43,9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</w:t>
            </w:r>
            <w:r>
              <w:rPr>
                <w:lang w:val="ru-RU"/>
              </w:rPr>
              <w:t>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.3.П70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43,9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Исполнение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lang w:val="ru-RU"/>
              </w:rPr>
              <w:t>отдельных государственных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lang w:val="ru-RU"/>
              </w:rPr>
              <w:t>полномочий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1.8.0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Выполнение отдельных государственных полномочий Ленинградской</w:t>
              <w:tab/>
              <w:t xml:space="preserve"> области в сфере административных правоотношений за счет средств областного бюджета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1.8.713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1.8.713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15,4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оведение выборов совета депутатов городских и сельских поселений в рамках непрограммных расходов органов местного самоуправления поселения по решению общегосударственных вопросов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.7.0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15,4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оведение выборов совета депутатов городских и сельских поселений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7.</w:t>
            </w:r>
            <w:r>
              <w:rPr>
                <w:lang w:val="ru-RU"/>
              </w:rPr>
              <w:t>110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15,4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7.</w:t>
            </w:r>
            <w:r>
              <w:rPr>
                <w:lang w:val="ru-RU"/>
              </w:rPr>
              <w:t>110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15,4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480</w:t>
            </w:r>
            <w:r>
              <w:rPr>
                <w:bCs/>
                <w:color w:val="000000"/>
                <w:lang w:val="ru-RU"/>
              </w:rPr>
              <w:t>,</w:t>
            </w: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езервный фонд администрации поселения 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.4.0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8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Резервный фонд администрации поселения 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4.</w:t>
            </w:r>
            <w:r>
              <w:rPr>
                <w:lang w:val="ru-RU"/>
              </w:rPr>
              <w:t>111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8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eastAsia="ru-RU"/>
              </w:rPr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4.</w:t>
            </w:r>
            <w:r>
              <w:rPr>
                <w:lang w:val="ru-RU"/>
              </w:rPr>
              <w:t>111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8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4886,4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Выполнение других обязательств муниципальных образований  в рамках непрограммных расходов органов местного самоуправления поселения по решению общегосударственных вопросов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6.</w:t>
            </w:r>
            <w:r>
              <w:rPr>
                <w:lang w:val="ru-RU"/>
              </w:rPr>
              <w:t>0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766,4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Ежегодные членские взносы в Ассоциацию муниципальных образований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.6.130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.6.130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Оплата расходов в сфере информационно-коммуникационных технологий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6.133</w:t>
            </w:r>
            <w:r>
              <w:rPr>
                <w:lang w:val="ru-RU"/>
              </w:rPr>
              <w:t>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,6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6.133</w:t>
            </w:r>
            <w:r>
              <w:rPr>
                <w:lang w:val="ru-RU"/>
              </w:rPr>
              <w:t>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,6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ероприятия по информационно- аналитическому сопровождению органов местного самоуправления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6.133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6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6.133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6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ругие вопросы по исполнению муниципальных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.6.13</w:t>
            </w:r>
            <w:r>
              <w:rPr>
                <w:lang w:val="ru-RU"/>
              </w:rPr>
              <w:t>6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8,2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.6.13</w:t>
            </w:r>
            <w:r>
              <w:rPr>
                <w:lang w:val="ru-RU"/>
              </w:rPr>
              <w:t>6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8,2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6.П7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241,6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полномочий по организации исполнения части полномочий администрации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6.П70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6.П70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полномочий по хозяйственному обеспечению исполнения полномочий администрации Бокситогорского городского поселения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6.П7</w:t>
            </w:r>
            <w:r>
              <w:rPr>
                <w:lang w:val="ru-RU"/>
              </w:rPr>
              <w:t>1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58,6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6.П71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58,6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владению, пользованию и распоряжению имуществом, находящимся в собственности поселения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6.П7</w:t>
            </w:r>
            <w:r>
              <w:rPr>
                <w:lang w:val="ru-RU"/>
              </w:rPr>
              <w:t>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66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6.П7</w:t>
            </w:r>
            <w:r>
              <w:rPr>
                <w:lang w:val="ru-RU"/>
              </w:rPr>
              <w:t>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66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выплату вознаграждения старостам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 6 П74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 6 П74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 исполнению судебных актов в рамках  общегосударственных вопрос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И </w:t>
            </w:r>
            <w:r>
              <w:rPr>
                <w:lang w:val="ru-RU"/>
              </w:rPr>
              <w:t>0</w:t>
            </w:r>
            <w:r>
              <w:rPr/>
              <w:t xml:space="preserve"> </w:t>
            </w:r>
            <w:r>
              <w:rPr>
                <w:lang w:val="ru-RU"/>
              </w:rPr>
              <w:t>0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 w:eastAsia="ru-RU"/>
              </w:rPr>
              <w:t xml:space="preserve">Исполнение судебных актов, вступивших в законную силу </w:t>
            </w:r>
            <w:r>
              <w:rPr>
                <w:lang w:val="ru-RU"/>
              </w:rPr>
              <w:t xml:space="preserve"> в рамках непрограммных расходов органов местного самоуправления поселения по решению общегосударственных вопросов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И 7 </w:t>
            </w:r>
            <w:r>
              <w:rPr>
                <w:lang w:val="ru-RU"/>
              </w:rPr>
              <w:t>0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сполнение судебных актов, вступивших в законную сил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И 7 13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И 7 13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766</w:t>
            </w:r>
            <w:r>
              <w:rPr>
                <w:bCs/>
                <w:color w:val="000000"/>
                <w:lang w:val="ru-RU"/>
              </w:rPr>
              <w:t>,</w:t>
            </w:r>
            <w:r>
              <w:rPr>
                <w:bCs/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626</w:t>
            </w:r>
            <w:r>
              <w:rPr>
                <w:bCs/>
                <w:color w:val="000000"/>
                <w:lang w:val="ru-RU"/>
              </w:rPr>
              <w:t>,</w:t>
            </w:r>
            <w:r>
              <w:rPr>
                <w:bCs/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Муниципальная программа Бокситогорского городского поселения «Обеспечение мер пожарной безопасности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Ч 0 00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6,6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Обеспечение первичных мер пожарной безопасности на территории Бокситогорского городского поселения» мниципальной программы Бокситогорского городского поселения «Обеспечение мер пожарной безопасности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ГЧ 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 xml:space="preserve"> 00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6,6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еспечение надлежащего состояния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на территории Бокситогорского городского поселения, организация обучения населения мероприятиям пожарной безопасности и пропаганда в области пожарной безопасности, содействие распространению пожарно-технических знаний в рамках подпрограммы «Обеспечение первичных мер пожарной безопасности на территории Бокситогорского городского поселения» мниципальной программы Бокситогорского городского поселения «Обеспечение мер пожарной безопасности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Ч 1 146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6,6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Ч 1 146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6,6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 в рамках расходов на защиту населения и территории от чрезвычайных ситуаций природного и техногенного характера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3.1.</w:t>
            </w:r>
            <w:r>
              <w:rPr>
                <w:lang w:val="ru-RU"/>
              </w:rPr>
              <w:t>18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3.1.</w:t>
            </w:r>
            <w:r>
              <w:rPr>
                <w:lang w:val="ru-RU"/>
              </w:rPr>
              <w:t>18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.1.П7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в области создания, содержания и организации деятельности аварийно-спасательных  служб и (или) аварийно-спасательных формирований в рамках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.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.1.П70</w:t>
            </w:r>
            <w:r>
              <w:rPr>
                <w:lang w:val="ru-RU"/>
              </w:rPr>
              <w:t>8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.1.П70</w:t>
            </w:r>
            <w:r>
              <w:rPr>
                <w:lang w:val="ru-RU"/>
              </w:rPr>
              <w:t>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рганизацию и  осуществление мероприятий по  гражданской обороне, защите населения и территории поселения от  чрезвычайных ситуаций природного и техногенного характера в рамках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.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.1.П7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.1.П70</w:t>
            </w:r>
            <w:r>
              <w:rPr>
                <w:lang w:val="ru-RU"/>
              </w:rPr>
              <w:t>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осуществление части полномочий по созданию условий для деятельности добровольных формирований населения по охране общественного порядка, внедрение и обслуживание аппаратно-программного комплекса «Безопасный город» в рамках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3.1.П72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3.1.П72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788,4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88,4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val="ru-RU"/>
              </w:rPr>
              <w:t>Муниципальная программа «Содержание автомобильных дорог общего пользова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4 0 0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62,9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4 1 0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037,2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иобретение техники по лизингу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131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3,2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131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3,2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П70</w:t>
            </w:r>
            <w:r>
              <w:rPr>
                <w:lang w:val="ru-RU"/>
              </w:rPr>
              <w:t>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976,6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 ремонт дорог общего пользования, дворовых территорий, проездов к многоквартирным домам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П70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898,7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П70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898,7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ремонт дорог общего пользования, дворовых территорий, проездов к многоквартирным домам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Г4 1 П7</w:t>
            </w:r>
            <w:r>
              <w:rPr>
                <w:lang w:val="ru-RU"/>
              </w:rPr>
              <w:t>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48,6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Г4 1 П7</w:t>
            </w:r>
            <w:r>
              <w:rPr>
                <w:lang w:val="ru-RU"/>
              </w:rPr>
              <w:t>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48,6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содержание мостов и искусственных сооружений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Г4 1 П7</w:t>
            </w:r>
            <w:r>
              <w:rPr>
                <w:lang w:val="ru-RU"/>
              </w:rPr>
              <w:t>2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6,7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Г4 1 П7</w:t>
            </w:r>
            <w:r>
              <w:rPr>
                <w:lang w:val="ru-RU"/>
              </w:rPr>
              <w:t>2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6,7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iCs/>
                <w:lang w:val="ru-RU" w:eastAsia="ru-RU"/>
              </w:rPr>
              <w:t>Межбюджетные трансферты, передаваемые бюджетам муниципальных районов из бюджетов поселений на приобретение техники по лизингу в рамках подпрограммы "Ремонт автомобильных дорог общего пользования, дворовых территорий, проездов к многоквартирным домам" муниципальной программы "Содержание автомобильных дорог общего пользования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4 </w:t>
            </w:r>
            <w:r>
              <w:rPr>
                <w:lang w:val="ru-RU"/>
              </w:rPr>
              <w:t>1</w:t>
            </w:r>
            <w:r>
              <w:rPr/>
              <w:t xml:space="preserve"> П7</w:t>
            </w:r>
            <w:r>
              <w:rPr>
                <w:lang w:val="ru-RU"/>
              </w:rPr>
              <w:t>3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22,7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4 </w:t>
            </w:r>
            <w:r>
              <w:rPr>
                <w:lang w:val="ru-RU"/>
              </w:rPr>
              <w:t>1</w:t>
            </w:r>
            <w:r>
              <w:rPr/>
              <w:t xml:space="preserve"> П7</w:t>
            </w:r>
            <w:r>
              <w:rPr>
                <w:lang w:val="ru-RU"/>
              </w:rPr>
              <w:t>3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22,7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Повышение безопасности дорожного движения на территории Бокситогорского городского поселения» муниципальной программы «Содержание автомобильных дорог общего пользова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0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0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в рамках подпрограммы «Повышение безопасности дорожного движения на территории Бокситогорского городского поселения» муниципальной программы «Содержание автомобильных дорог общего пользова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П7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0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нанесение  дорожной разметки в рамках подпрограммы «Повышение безопасности дорожного движения на территории Бокситогорского городского поселения» муниципальной программы «Содержание автомобильных дорог общего пользова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П72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П72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изготовление схемы дислокации дорожных знаков в рамках подпрограммы «Повышение безопасности дорожного движения на территории Бокситогорского городского поселения» муниципальной программы «Содержание автомобильных дорог общего пользова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П72</w:t>
            </w:r>
            <w:r>
              <w:rPr>
                <w:lang w:val="ru-RU"/>
              </w:rPr>
              <w:t>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П72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установку дорожных знаков  и техническое обследование мостовых сооружений в рамках подпрограммы «Повышение безопасности дорожного движения на территории Бокситогорского городского поселения» муниципальной программы «Содержание автомобильных дорог общего пользова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П72</w:t>
            </w:r>
            <w:r>
              <w:rPr>
                <w:lang w:val="ru-RU"/>
              </w:rPr>
              <w:t>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П72</w:t>
            </w:r>
            <w:r>
              <w:rPr>
                <w:lang w:val="ru-RU"/>
              </w:rPr>
              <w:t>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Межбюджетные трансферты, передаваемые бюджетам муниципальных районов из бюджетов поселений на ремонт колодцев, установку светильников уличного освещения, ремонт дорог сельских населенных пунктов в рамках подпрограммы «Обеспечение мероприятий, направленных на развитие территорий Бокситогорского городского поселения» муниципальной программы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  <w:r>
              <w:rPr>
                <w:lang w:val="ru-RU"/>
              </w:rPr>
              <w:t>5</w:t>
            </w:r>
            <w:r>
              <w:rPr/>
              <w:t xml:space="preserve"> </w:t>
            </w:r>
            <w:r>
              <w:rPr>
                <w:lang w:val="ru-RU"/>
              </w:rPr>
              <w:t>5</w:t>
            </w:r>
            <w:r>
              <w:rPr/>
              <w:t xml:space="preserve"> П7</w:t>
            </w:r>
            <w:r>
              <w:rPr>
                <w:lang w:val="ru-RU"/>
              </w:rPr>
              <w:t>5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,2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  <w:r>
              <w:rPr>
                <w:lang w:val="ru-RU"/>
              </w:rPr>
              <w:t>5</w:t>
            </w:r>
            <w:r>
              <w:rPr/>
              <w:t xml:space="preserve"> </w:t>
            </w:r>
            <w:r>
              <w:rPr>
                <w:lang w:val="ru-RU"/>
              </w:rPr>
              <w:t>5</w:t>
            </w:r>
            <w:r>
              <w:rPr/>
              <w:t xml:space="preserve"> П7</w:t>
            </w:r>
            <w:r>
              <w:rPr>
                <w:lang w:val="ru-RU"/>
              </w:rPr>
              <w:t>5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,2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ru-RU"/>
              </w:rPr>
              <w:t>Прочие мероприятия в области дорож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ru-RU"/>
              </w:rPr>
            </w:pPr>
            <w:r>
              <w:rPr/>
              <w:t>П4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50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,3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4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50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,2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4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50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,1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4.</w:t>
            </w:r>
            <w:r>
              <w:rPr>
                <w:lang w:val="ru-RU"/>
              </w:rPr>
              <w:t>0</w:t>
            </w:r>
            <w:r>
              <w:rPr/>
              <w:t>.</w:t>
            </w:r>
            <w:r>
              <w:rPr>
                <w:lang w:val="ru-RU"/>
              </w:rPr>
              <w:t>0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мероприятия в области дорожного хозяйства в рамках непрограммных расходов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4.1.</w:t>
            </w:r>
            <w:r>
              <w:rPr>
                <w:lang w:val="ru-RU"/>
              </w:rPr>
              <w:t>0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4.1.П7</w:t>
            </w:r>
            <w:r>
              <w:rPr>
                <w:lang w:val="ru-RU"/>
              </w:rPr>
              <w:t>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на осуществление части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муниципального земельного контроля за использованием земель поселения в рамках прочих расходов в области национальной экономики непрограммных расходов органов местного самоуправления городских и сельских поселений по вопросам  национальной экономики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4.1.П71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4.1.П71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3638,2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180,9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по вопросам жилищно-коммунального хозяйства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5.</w:t>
            </w:r>
            <w:r>
              <w:rPr>
                <w:lang w:val="ru-RU"/>
              </w:rPr>
              <w:t>0</w:t>
            </w:r>
            <w:r>
              <w:rPr/>
              <w:t>.</w:t>
            </w:r>
            <w:r>
              <w:rPr>
                <w:lang w:val="ru-RU"/>
              </w:rPr>
              <w:t>0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77,6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мероприятия в области жилищного хозяйства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5.</w:t>
            </w:r>
            <w:r>
              <w:rPr>
                <w:lang w:val="ru-RU"/>
              </w:rPr>
              <w:t>1</w:t>
            </w:r>
            <w:r>
              <w:rPr/>
              <w:t>.</w:t>
            </w:r>
            <w:r>
              <w:rPr>
                <w:lang w:val="ru-RU"/>
              </w:rPr>
              <w:t>0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77,6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очие мероприятия в области жилищного хозяйства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5.1.135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77,6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5.1.135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77,5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5.1.135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Муниципальная программа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Ж 0 00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903,3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Переселение граждан из аварийного жилищного фонда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2 00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978,3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в рамках подпрограммы «Переселение граждан из аварийного жилищного фонда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2 П7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78,3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на приобретение жилых помещений в стоящемся многоквартирном  доме в рамках подпрограммы «Переселение граждан из аварийного жилищного фонда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2 П739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78,3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Ж 2 П73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78,3</w:t>
            </w:r>
          </w:p>
        </w:tc>
      </w:tr>
      <w:tr>
        <w:trPr>
          <w:trHeight w:val="289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Ж </w:t>
            </w: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00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25,0</w:t>
            </w:r>
          </w:p>
        </w:tc>
      </w:tr>
      <w:tr>
        <w:trPr>
          <w:trHeight w:val="289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в рамках подпрограммы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Ж </w:t>
            </w:r>
            <w:r>
              <w:rPr>
                <w:lang w:val="ru-RU"/>
              </w:rPr>
              <w:t>3</w:t>
            </w:r>
            <w:r>
              <w:rPr/>
              <w:t xml:space="preserve"> П7</w:t>
            </w:r>
            <w:r>
              <w:rPr>
                <w:lang w:val="ru-RU"/>
              </w:rPr>
              <w:t>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25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на ежемесячные отчисления средств бюджета Бокситогорского городского поселения, как собственника жилых помещений, на капитальный ремонт жилищного фонда в рамках подпрограммы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ГЖ </w:t>
            </w:r>
            <w:r>
              <w:rPr>
                <w:lang w:val="ru-RU"/>
              </w:rPr>
              <w:t>3</w:t>
            </w:r>
            <w:r>
              <w:rPr/>
              <w:t xml:space="preserve"> П7</w:t>
            </w:r>
            <w:r>
              <w:rPr>
                <w:lang w:val="ru-RU"/>
              </w:rPr>
              <w:t>4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25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Ж </w:t>
            </w:r>
            <w:r>
              <w:rPr>
                <w:lang w:val="ru-RU"/>
              </w:rPr>
              <w:t>3</w:t>
            </w:r>
            <w:r>
              <w:rPr/>
              <w:t xml:space="preserve"> П7</w:t>
            </w:r>
            <w:r>
              <w:rPr>
                <w:lang w:val="ru-RU"/>
              </w:rPr>
              <w:t>4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25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 на ремонт муниципального жилищного фонда в рамках подпрограммы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Ж </w:t>
            </w:r>
            <w:r>
              <w:rPr>
                <w:lang w:val="ru-RU"/>
              </w:rPr>
              <w:t>3</w:t>
            </w:r>
            <w:r>
              <w:rPr/>
              <w:t xml:space="preserve"> П7</w:t>
            </w:r>
            <w:r>
              <w:rPr>
                <w:lang w:val="ru-RU"/>
              </w:rPr>
              <w:t>5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Ж </w:t>
            </w:r>
            <w:r>
              <w:rPr>
                <w:lang w:val="ru-RU"/>
              </w:rPr>
              <w:t>3</w:t>
            </w:r>
            <w:r>
              <w:rPr/>
              <w:t xml:space="preserve"> П7</w:t>
            </w:r>
            <w:r>
              <w:rPr>
                <w:lang w:val="ru-RU"/>
              </w:rPr>
              <w:t>5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752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Муниципальная программа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Г5 0 0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752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1 0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583,8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иобретение техники по лизингу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05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6,5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1 150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6,5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Техническое обслуживание наружных газопроводных сетей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0</w:t>
            </w:r>
            <w:r>
              <w:rPr>
                <w:lang w:val="ru-RU"/>
              </w:rPr>
              <w:t>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8,3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0</w:t>
            </w:r>
            <w:r>
              <w:rPr>
                <w:lang w:val="ru-RU"/>
              </w:rPr>
              <w:t>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8,3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в рамках подпрограммы «Развитие инженерной инфраструктуры Бокситогорского городского поселения» муниципальной программы Бок-ситогорского городского поселения «Обес-печение устойчивого функционирования и развития коммунальной и инженерной ин-фраструктуры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299,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созданию условий для обеспечения жителей поселения услугами торговли и бытового обслуживания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1 П71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90,5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1</w:t>
            </w:r>
            <w:r>
              <w:rPr>
                <w:lang w:val="ru-RU"/>
              </w:rPr>
              <w:t>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90,5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Межбюджетные трансферты, передаваемые бюджетам муниципальных районов из бюджетов поселений на проверку сметной документации и капитальный ремонт инженерных сетей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337,5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1 П71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337,5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приобретение техники по лизингу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3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97,8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3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97,8</w:t>
            </w:r>
          </w:p>
        </w:tc>
      </w:tr>
      <w:tr>
        <w:trPr>
          <w:trHeight w:val="3648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приобретение оборудования для городской бани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4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7,5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4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7,5</w:t>
            </w:r>
          </w:p>
        </w:tc>
      </w:tr>
      <w:tr>
        <w:trPr>
          <w:trHeight w:val="708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ремонт парильного отделения городской бани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4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,9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4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,9</w:t>
            </w:r>
          </w:p>
        </w:tc>
      </w:tr>
      <w:tr>
        <w:trPr>
          <w:trHeight w:val="709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прочистку канализационных сетей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4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8,2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4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8,2</w:t>
            </w:r>
          </w:p>
        </w:tc>
      </w:tr>
      <w:tr>
        <w:trPr>
          <w:trHeight w:val="3648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ремонт водопроводных</w:t>
            </w:r>
            <w:r>
              <w:rPr>
                <w:color w:val="FF0000"/>
                <w:lang w:val="ru-RU"/>
              </w:rPr>
              <w:t xml:space="preserve"> </w:t>
            </w:r>
            <w:r>
              <w:rPr>
                <w:lang w:val="ru-RU"/>
              </w:rPr>
              <w:t>сетей 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4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74,1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4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74,1</w:t>
            </w:r>
          </w:p>
        </w:tc>
      </w:tr>
      <w:tr>
        <w:trPr>
          <w:trHeight w:val="160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софинансирование мероприятий, направленных на безаварийную работу объектов водоснабжения и водоотведения в осенне-зимний период на территории Ленинградской области 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5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7,6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5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7,6</w:t>
            </w:r>
          </w:p>
        </w:tc>
      </w:tr>
      <w:tr>
        <w:trPr>
          <w:trHeight w:val="349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софинансирование подпрограммы "Водоснабжение и водоотведение Ленинградской области на 2014-2017 годы" государственной программы "Обеспечение устойчивого функционирования и развития коммунальной инфраструктуры и повышение энергоэффективности в Ленинградской области" 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5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5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0,0</w:t>
            </w:r>
          </w:p>
        </w:tc>
      </w:tr>
      <w:tr>
        <w:trPr>
          <w:trHeight w:val="1786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устройство силового ввода для электроснабжения скважин дер. Сегла 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5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2,9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5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2,9</w:t>
            </w:r>
          </w:p>
        </w:tc>
      </w:tr>
      <w:tr>
        <w:trPr>
          <w:trHeight w:val="3648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реконструкцию сетей теплоснабжения в дер. Сегла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5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5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0,0</w:t>
            </w:r>
          </w:p>
        </w:tc>
      </w:tr>
      <w:tr>
        <w:trPr>
          <w:trHeight w:val="2891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Разработка документов Бокситогорского городского поселения в сфере жилищно-коммунального хозяйства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2 0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68,2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в рамках подпрограммы «Разработка документов Бокситогорского городского поселения в сфере жилищно-коммунального хозяйства» муниципальной программы Бокситогорского городского поселения «Обеспечение устойчивого функционирования и развития коммуналь-ной и инженерной инфраструктуры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2 П7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68,2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разработку схемы водоснабжения, водоотведения и очистки сточных вод Бокситогорского городского поселения  и разработку Программы комплексного развития коммунальной инфраструктуры Бокситогорского городского поселения в рамках подпрограммы «Разработка документов Бокситогорского городского поселения в сфере жилищно-коммунального хозяйства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2 П73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43,2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2 П73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43,2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по проектированию схемы объекта: «Реконструкция комплекса водоразборных и водоочистных сооружений г Бокситогорск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</w:t>
            </w:r>
            <w:r>
              <w:rPr>
                <w:lang w:val="ru-RU"/>
              </w:rPr>
              <w:t>2</w:t>
            </w:r>
            <w:r>
              <w:rPr/>
              <w:t xml:space="preserve"> П7</w:t>
            </w:r>
            <w:r>
              <w:rPr>
                <w:lang w:val="ru-RU"/>
              </w:rPr>
              <w:t>4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25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</w:t>
            </w:r>
            <w:r>
              <w:rPr>
                <w:lang w:val="ru-RU"/>
              </w:rPr>
              <w:t>2</w:t>
            </w:r>
            <w:r>
              <w:rPr/>
              <w:t xml:space="preserve"> П7</w:t>
            </w:r>
            <w:r>
              <w:rPr>
                <w:lang w:val="ru-RU"/>
              </w:rPr>
              <w:t>4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25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разработку схемы газоснабжения Бокситогорского городского поселения  в рамках подпрограммы "Разработка документов Бокситогорского городского поселения в сфере жилищно-коммунального хозяйства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</w:t>
            </w:r>
            <w:r>
              <w:rPr>
                <w:lang w:val="ru-RU"/>
              </w:rPr>
              <w:t>2</w:t>
            </w:r>
            <w:r>
              <w:rPr/>
              <w:t xml:space="preserve"> П7</w:t>
            </w:r>
            <w:r>
              <w:rPr>
                <w:lang w:val="ru-RU"/>
              </w:rPr>
              <w:t>5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</w:t>
            </w:r>
            <w:r>
              <w:rPr>
                <w:lang w:val="ru-RU"/>
              </w:rPr>
              <w:t>2</w:t>
            </w:r>
            <w:r>
              <w:rPr/>
              <w:t xml:space="preserve"> П7</w:t>
            </w:r>
            <w:r>
              <w:rPr>
                <w:lang w:val="ru-RU"/>
              </w:rPr>
              <w:t>5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725,7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Энергосбережение и повышение энергетической эффективност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3 0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3,4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в рамках подпрограммы «Энер-госбережение и повышение энергетической эффективности Бокситогорского городского поселения» муниципальной программы Бокситогорского городского поселения «Обеспечение устойчивого функциониро-вания и развития коммунальной и инже-нерной инфраструктуры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3 П7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3,4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замену светильников в рамках подпрограммы «Энергосбережение и повышение энергетической эффективност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3 П7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3,4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3 П7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3,4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4 0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581,5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-фраструктуры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4 П7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581,5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содержание мест захоронения и гражданских кладбищ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4 П71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1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4 П71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1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рганизацию уличного освещения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82,1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82,1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Межбюджетные трансферты, передаваемые бюджетам муниципальных районов из бюджетов поселений на сбор, вывоз, утилизация твердых бытовых отходов, уборка тротуаров, уборка зеленых зон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84,1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84,1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зеленение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52" w:leader="none"/>
              </w:tabs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95,4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95,4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праздничное оформление города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1,2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1,2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содержание ливневой канализации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47,7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47,7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корректировку схемы санитарной очистки города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Обеспечение мероприятий, направленных на развитие территорий Бокситогорского городского поселения» муниципальной программы «Развитие территории Бокситогорского город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5 0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,8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 в рамках подпрограммы «Создание условий для эффективного выполнения органами местного самоуправления своих полномочий» муниципальной программы «Развитие территории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5 П7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,8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Межбюджетные трансферты, передаваемые бюджетам муниципальных районов из бюджетов поселений на приобретение и установку контейнеров для сбора твердых бытовых отходов в сельских населенных пунктах в рамках подпрограммы «Обеспечение мероприятий, направленных на развитие территорий Бокситогорского городского поселения» муниципальной программы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5 П74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,7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5 П</w:t>
            </w:r>
            <w:r>
              <w:rPr>
                <w:lang w:val="ru-RU"/>
              </w:rPr>
              <w:t>74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,7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Межбюджетные трансферты, передаваемые бюджетам муниципальных районов из бюджетов поселений на ремонт колодцев в сельских населенных пунктах в рамках подпрограммы «Обеспечение мероприятий, направленных на развитие территорий Бокситогорского городского поселения» муниципальной программы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5 П7</w:t>
            </w:r>
            <w:r>
              <w:rPr>
                <w:lang w:val="ru-RU"/>
              </w:rPr>
              <w:t>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,1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5 П</w:t>
            </w:r>
            <w:r>
              <w:rPr>
                <w:lang w:val="ru-RU"/>
              </w:rPr>
              <w:t>7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,1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О</w:t>
            </w:r>
            <w:r>
              <w:rPr>
                <w:bCs/>
                <w:color w:val="000000"/>
              </w:rPr>
              <w:t>браз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9,6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9,6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lang w:val="ru-RU" w:eastAsia="ru-RU"/>
              </w:rPr>
              <w:t>Муниципальная программа Бокситогорского городского поселения «Развитие социальной и культурной сферы города Бокситогорска  на 2014-2016 год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Г8 </w:t>
            </w:r>
            <w:r>
              <w:rPr>
                <w:lang w:val="ru-RU"/>
              </w:rPr>
              <w:t>0</w:t>
            </w:r>
            <w:r>
              <w:rPr/>
              <w:t xml:space="preserve"> 0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9,6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 w:eastAsia="ru-RU"/>
              </w:rPr>
              <w:t>Подпрограмма «Трудовая адаптация подростков и молодежи Бокситогорска на 2014-2016 годы»</w:t>
            </w: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iCs/>
                <w:lang w:val="ru-RU" w:eastAsia="ru-RU"/>
              </w:rPr>
              <w:t>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8 1 0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9,6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Организация  занятости детей, подростков и молодежи в рамках подпрограммы </w:t>
            </w:r>
            <w:r>
              <w:rPr>
                <w:iCs/>
                <w:lang w:val="ru-RU" w:eastAsia="ru-RU"/>
              </w:rPr>
              <w:t>«Трудовая адаптация подростков и молодежи Бокситогорска на 2014-2016 годы»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lang w:val="ru-RU"/>
              </w:rPr>
              <w:t>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1 0119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9,6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8 1 011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9,6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  <w:r>
              <w:rPr>
                <w:lang w:val="ru-RU"/>
              </w:rPr>
              <w:t>, кинемотограф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49,1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49,1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lang w:val="ru-RU" w:eastAsia="ru-RU"/>
              </w:rPr>
              <w:t>Муниципальная программа Бокситогорского городского поселения «Развитие социальной и культурной сферы города Бокситогорска  на 2014-2016 год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Г8 </w:t>
            </w:r>
            <w:r>
              <w:rPr>
                <w:lang w:val="ru-RU"/>
              </w:rPr>
              <w:t>0</w:t>
            </w:r>
            <w:r>
              <w:rPr/>
              <w:t xml:space="preserve"> 0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49,1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ru-RU"/>
              </w:rPr>
              <w:t>Подпрограмма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2 000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49,1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, на осуществление части полномочий по решению вопросов местного значения в соответствии с заключенными соглашениями в рамках подпрограммы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2 П7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49,1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по организации библиотечного обслуживания и комплектование библиотечных фондов библиотек поселения в рамках подпрограммы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2 П70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72,6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2 П70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72,6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Межбюджетные трансферты на проведение мероприятий и участие представителей поселения в районных, областных мероприятиях в рамках подпрограммы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8 2 </w:t>
            </w:r>
            <w:r>
              <w:rPr>
                <w:lang w:val="ru-RU"/>
              </w:rPr>
              <w:t>П7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6,5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8 2 </w:t>
            </w:r>
            <w:r>
              <w:rPr>
                <w:lang w:val="ru-RU"/>
              </w:rPr>
              <w:t>П7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6,5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Межбюджетные трансферты на укрепление материально-технической базы в рамках подпрограммы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8 2 </w:t>
            </w:r>
            <w:r>
              <w:rPr>
                <w:lang w:val="ru-RU"/>
              </w:rPr>
              <w:t>П75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8 2 </w:t>
            </w:r>
            <w:r>
              <w:rPr>
                <w:lang w:val="ru-RU"/>
              </w:rPr>
              <w:t>П75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С</w:t>
            </w:r>
            <w:r>
              <w:rPr>
                <w:bCs/>
                <w:color w:val="000000"/>
              </w:rPr>
              <w:t>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30,3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1,1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социальной политики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.</w:t>
            </w:r>
            <w:r>
              <w:rPr>
                <w:lang w:val="ru-RU"/>
              </w:rPr>
              <w:t>0</w:t>
            </w:r>
            <w:r>
              <w:rPr/>
              <w:t>.</w:t>
            </w:r>
            <w:r>
              <w:rPr>
                <w:lang w:val="ru-RU"/>
              </w:rPr>
              <w:t>0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1,1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Расходы на пенсионное обеспечение в рамках непрограммных расходов органов местного самоуправления городских и сельских поселений по вопросам социальной политики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.1.</w:t>
            </w:r>
            <w:r>
              <w:rPr>
                <w:lang w:val="ru-RU"/>
              </w:rPr>
              <w:t>0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1,1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оплаты к пенсиям муниципальных служащих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.1.149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1,1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.1.149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1,1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99,2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социальной политики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</w:t>
            </w:r>
            <w:r>
              <w:rPr>
                <w:bCs/>
                <w:iCs/>
                <w:lang w:val="ru-RU"/>
              </w:rPr>
              <w:t>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.</w:t>
            </w:r>
            <w:r>
              <w:rPr>
                <w:lang w:val="ru-RU"/>
              </w:rPr>
              <w:t>0</w:t>
            </w:r>
            <w:r>
              <w:rPr/>
              <w:t>.</w:t>
            </w:r>
            <w:r>
              <w:rPr>
                <w:lang w:val="ru-RU"/>
              </w:rPr>
              <w:t>0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,3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социальное обеспечение населения в рамках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.2.</w:t>
            </w:r>
            <w:r>
              <w:rPr>
                <w:lang w:val="ru-RU"/>
              </w:rPr>
              <w:t>0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,3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Оказание других видов социальной помощи в рамках расходов на социальное обеспечение населения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.2.158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,3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.2.158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,3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ru-RU"/>
              </w:rPr>
              <w:t>Подпрограмма «Поддержка граждан, нуждающихся в улучшении жилищных условий, в том числе молодежи,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1 00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25,9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Межбюджетные трансферты  в рамках подпрограммы «Поддержка граждан, нуждающихся в улучшении жилищных условий, в том числе молодежи,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1 П7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25,9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беспечение жильем молодых семей в рамках подпрограммы «Поддержка граждан, нуждающихся в улучшении жилищных условий, в том числе молодежи,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1 П71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25,9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ГЖ 1 П71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25,9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Ж 3 00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  в рамках подпрограммы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3 П7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возмещение расходов получателям субсидий на оплату жилищно-коммунальных услуг по установки приборов учета ТЭР в рамках подпрограммы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3 П74</w:t>
            </w:r>
            <w:r>
              <w:rPr>
                <w:lang w:val="ru-RU"/>
              </w:rPr>
              <w:t>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3 П74</w:t>
            </w:r>
            <w:r>
              <w:rPr>
                <w:lang w:val="ru-RU"/>
              </w:rPr>
              <w:t>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Ф</w:t>
            </w:r>
            <w:r>
              <w:rPr>
                <w:bCs/>
                <w:color w:val="000000"/>
              </w:rPr>
              <w:t>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368,6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620,2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lang w:val="ru-RU" w:eastAsia="ru-RU"/>
              </w:rPr>
              <w:t>Муниципальная программа Бокситогорского городского поселения «Развитие социальной и культурной сферы города Бокситогорска  на 2014-2016 год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Г8 </w:t>
            </w:r>
            <w:r>
              <w:rPr>
                <w:lang w:val="ru-RU"/>
              </w:rPr>
              <w:t>0</w:t>
            </w:r>
            <w:r>
              <w:rPr/>
              <w:t xml:space="preserve"> 0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620,2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911,6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Предоставление субсидий бюджетным учреждениям  на выполнение муниципального задания 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0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869,6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0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869,6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Укрепление материально-технической базы 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01</w:t>
            </w:r>
            <w:r>
              <w:rPr>
                <w:lang w:val="ru-RU"/>
              </w:rPr>
              <w:t>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01</w:t>
            </w:r>
            <w:r>
              <w:rPr>
                <w:lang w:val="ru-RU"/>
              </w:rPr>
              <w:t>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Проведение спортивных мероприятий</w:t>
            </w: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12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4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12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4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Капитальный ремонт освещения ледового зала катка 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12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83,0</w:t>
            </w:r>
          </w:p>
        </w:tc>
      </w:tr>
      <w:tr>
        <w:trPr>
          <w:trHeight w:val="47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12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83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lang w:val="ru-RU" w:eastAsia="ru-RU"/>
              </w:rPr>
              <w:t>Обеспечение мер противопожарной безопасности учреждений</w:t>
            </w: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12</w:t>
            </w:r>
            <w:r>
              <w:rPr>
                <w:lang w:val="ru-RU"/>
              </w:rPr>
              <w:t>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,9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12</w:t>
            </w:r>
            <w:r>
              <w:rPr>
                <w:lang w:val="ru-RU"/>
              </w:rPr>
              <w:t>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,9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lang w:val="ru-RU" w:eastAsia="ru-RU"/>
              </w:rPr>
              <w:t>Обеспечение мер противопожарной безопасности учреждений</w:t>
            </w: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 за счет средств бюджета Бокситогор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8 3 </w:t>
            </w:r>
            <w:r>
              <w:rPr>
                <w:lang w:val="ru-RU"/>
              </w:rPr>
              <w:t>Б14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79,7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8 3 </w:t>
            </w:r>
            <w:r>
              <w:rPr>
                <w:lang w:val="ru-RU"/>
              </w:rPr>
              <w:t>Б14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9,7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Непрограммные расходы органов местного самоуправления по обслуживанию муниципального долг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Д.</w:t>
            </w:r>
            <w:r>
              <w:rPr>
                <w:lang w:val="ru-RU"/>
              </w:rPr>
              <w:t>0</w:t>
            </w:r>
            <w:r>
              <w:rPr/>
              <w:t>.</w:t>
            </w:r>
            <w:r>
              <w:rPr>
                <w:lang w:val="ru-RU"/>
              </w:rPr>
              <w:t>0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латежи по долговым обязательствам в рамках непрограммных расходов органов местного самоуправления по обслуживанию муниципального долга муниципального образования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Д.1.</w:t>
            </w:r>
            <w:r>
              <w:rPr>
                <w:lang w:val="ru-RU"/>
              </w:rPr>
              <w:t>0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оцентные платежи по муниципальному долгу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Д.1.106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Д.1.106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vanish/>
        </w:rPr>
      </w:pPr>
      <w:r>
        <w:rPr>
          <w:vanish/>
        </w:rPr>
      </w:r>
    </w:p>
    <w:p>
      <w:pPr>
        <w:pStyle w:val="Normal"/>
        <w:ind w:left="5760" w:hanging="0"/>
        <w:jc w:val="both"/>
        <w:rPr>
          <w:lang w:val="ru-RU"/>
        </w:rPr>
      </w:pPr>
      <w:r>
        <w:rPr>
          <w:lang w:val="ru-RU"/>
        </w:rPr>
        <w:t>УТВЕРЖДЕНА</w:t>
      </w:r>
    </w:p>
    <w:p>
      <w:pPr>
        <w:pStyle w:val="Normal"/>
        <w:ind w:left="5760" w:hanging="0"/>
        <w:rPr>
          <w:lang w:val="ru-RU"/>
        </w:rPr>
      </w:pPr>
      <w:r>
        <w:rPr>
          <w:lang w:val="ru-RU"/>
        </w:rPr>
        <w:t>решением  совета  депутатов</w:t>
      </w:r>
    </w:p>
    <w:p>
      <w:pPr>
        <w:pStyle w:val="Normal"/>
        <w:ind w:left="5760" w:hanging="0"/>
        <w:rPr/>
      </w:pPr>
      <w:r>
        <w:rPr>
          <w:lang w:val="ru-RU"/>
        </w:rPr>
        <w:t xml:space="preserve">Бокситогорского городского  </w:t>
      </w:r>
    </w:p>
    <w:p>
      <w:pPr>
        <w:pStyle w:val="Normal"/>
        <w:ind w:left="5760" w:hanging="0"/>
        <w:rPr>
          <w:lang w:val="ru-RU"/>
        </w:rPr>
      </w:pPr>
      <w:r>
        <w:rPr>
          <w:lang w:val="ru-RU"/>
        </w:rPr>
        <w:t>поселения</w:t>
      </w:r>
    </w:p>
    <w:p>
      <w:pPr>
        <w:pStyle w:val="Normal"/>
        <w:ind w:left="5760" w:hanging="0"/>
        <w:rPr>
          <w:lang w:val="ru-RU"/>
        </w:rPr>
      </w:pPr>
      <w:r>
        <w:rPr>
          <w:lang w:val="ru-RU"/>
        </w:rPr>
        <w:t>11.02.2014   № 307</w:t>
      </w:r>
    </w:p>
    <w:p>
      <w:pPr>
        <w:pStyle w:val="Normal"/>
        <w:ind w:left="5760" w:hanging="0"/>
        <w:rPr/>
      </w:pPr>
      <w:r>
        <w:rPr>
          <w:lang w:val="ru-RU"/>
        </w:rPr>
        <w:t>(Приложение 14)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Ведомственная структура расходов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бюджета Бокситогорского городского поселения </w:t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на 2015 и 2016 годы </w:t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18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49"/>
        <w:gridCol w:w="749"/>
        <w:gridCol w:w="708"/>
        <w:gridCol w:w="948"/>
        <w:gridCol w:w="920"/>
        <w:gridCol w:w="1240"/>
        <w:gridCol w:w="1188"/>
      </w:tblGrid>
      <w:tr>
        <w:trPr>
          <w:trHeight w:val="11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/>
              </w:rPr>
              <w:t>Наим</w:t>
            </w:r>
            <w:r>
              <w:rPr>
                <w:b/>
                <w:bCs/>
                <w:color w:val="000000"/>
              </w:rPr>
              <w:t>енование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Код главы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015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  <w:br/>
              <w:t>(тысяч рублей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016 г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Сумма</w:t>
              <w:br/>
              <w:t>(тысяч рублей</w:t>
            </w:r>
            <w:r>
              <w:rPr>
                <w:b/>
                <w:bCs/>
                <w:color w:val="000000"/>
                <w:lang w:val="ru-RU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В</w:t>
            </w:r>
            <w:r>
              <w:rPr>
                <w:bCs/>
                <w:color w:val="000000"/>
              </w:rPr>
              <w:t>сего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0526,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3874,4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Администрация Бокситогорского городского поселения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О</w:t>
            </w:r>
            <w:r>
              <w:rPr>
                <w:bCs/>
                <w:color w:val="000000"/>
              </w:rPr>
              <w:t>бщегосударственные вопросы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2,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12,3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9,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3,3</w:t>
            </w:r>
          </w:p>
        </w:tc>
      </w:tr>
      <w:tr>
        <w:trPr>
          <w:trHeight w:val="130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решению общегосударственных вопросов.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.</w:t>
            </w:r>
            <w:r>
              <w:rPr>
                <w:lang w:val="ru-RU"/>
              </w:rPr>
              <w:t>0</w:t>
            </w:r>
            <w:r>
              <w:rPr/>
              <w:t>.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9,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3,3</w:t>
            </w:r>
          </w:p>
        </w:tc>
      </w:tr>
      <w:tr>
        <w:trPr>
          <w:trHeight w:val="130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еспечение деятельности совета депутатов в рамках непрограммных расходов органов местного самоуправления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.1.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9,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3,3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.1.00</w:t>
            </w:r>
            <w:r>
              <w:rPr>
                <w:lang w:val="ru-RU"/>
              </w:rPr>
              <w:t>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7,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0,8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.1.00</w:t>
            </w:r>
            <w:r>
              <w:rPr>
                <w:lang w:val="ru-RU"/>
              </w:rPr>
              <w:t>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7,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0,8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.1.П7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51,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2,5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 на расходы по осуществлению внешнего муниципального финансового контроля в рамках обеспечения деятельности совета депутатов 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.1.П7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51,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2,5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1.П7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51,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2,5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Другие общегосударственные вопросы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3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5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Выполнение других обязательств муниципальных образований  в рамках непрограммных расходов органов местного самоуправления поселения по решению общегосударственных вопросов.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6.</w:t>
            </w:r>
            <w:r>
              <w:rPr>
                <w:lang w:val="ru-RU"/>
              </w:rPr>
              <w:t>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3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9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Ежегодные членские взносы в Ассоциацию муниципальных образований 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.6.13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2,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5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.6.13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2,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5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Расходы  на выплату вознаграждения 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1 6 </w:t>
            </w:r>
            <w:r>
              <w:rPr>
                <w:lang w:val="ru-RU"/>
              </w:rPr>
              <w:t>13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,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 xml:space="preserve">П1 6 </w:t>
            </w:r>
            <w:r>
              <w:rPr>
                <w:lang w:val="ru-RU"/>
              </w:rPr>
              <w:t>13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,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21,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42,6</w:t>
            </w:r>
          </w:p>
        </w:tc>
      </w:tr>
      <w:tr>
        <w:trPr>
          <w:trHeight w:val="149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1,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7,6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Муниципальная программа Бокситогорского городского поселения «Обеспечение мер пожарной безопасности Бокситогорского городского поселения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Ч 0 00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1,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77,6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Обеспечение первичных мер пожарной безопасности на территории Бокситогорского городского поселения» мниципальной программы Бокситогорского городского поселения «Обеспечение мер пожарной безопасности Бокситогорского городского поселения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 xml:space="preserve">ГЧ 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 xml:space="preserve"> 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1,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77,6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еспечение надлежащего состояния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на территории Бокситогорского городского поселения, организация обучения населения мероприятиям пожарной безопасности и пропаганда в области пожарной безопасности, содействие распространению пожарно-технических знаний в рамках подпрограммы «Обеспечение первичных мер пожарной безопасности на территории Бокситогорского городского поселения» мниципальной программы Бокситогорского городского поселения «Обеспечение мер пожарной безопасности Бокситогорского городского поселения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Ч 1 146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1,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77,6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Ч 1 146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1,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77,6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защиту населения и территории от чрезвычайных ситуаций природного и техногенного характера в рамках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.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.1.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1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10,0</w:t>
            </w:r>
          </w:p>
        </w:tc>
      </w:tr>
      <w:tr>
        <w:trPr>
          <w:trHeight w:val="17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Мероприятия по предупреждению и ликвидации последствий чрезвычайных ситуаций и стихийных бедствий природного и техногенного </w:t>
            </w:r>
            <w:r>
              <w:rPr>
                <w:lang w:val="ru-RU" w:eastAsia="ru-RU"/>
              </w:rPr>
              <w:t>характера, гражданская оборона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.1.18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1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10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.1.18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1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10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5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осуществление части полномочий по созданию условий для деятельности добровольных формирований населения по охране общественного порядка, внедрение и обслуживание аппаратно-программного комплекса «Безопасный город» в рамках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.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.1.24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5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.1.24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5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циональная экономика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826,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426,1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826,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426,1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val="ru-RU"/>
              </w:rPr>
              <w:t>Муниципальная программа «Содержание автомобильных дорог общего пользования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4 0 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726,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426,1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4 1 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133,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126,1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содержание дорог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13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16,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550,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13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16,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550,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иобретение техники по лизингу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 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13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7,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37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13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7,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37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ремонт дорог общего пользования, дворовых территорий, проездов к многоквартирным домам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132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652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72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132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652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72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содержание мостов и искусственных сооружений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"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132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7,7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6,9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132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7,7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6,9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Повышение безопасности дорожного движения на территории Бокситогорского городского поселения» муниципальной программы «Содержание автомобильных дорог общего пользования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4 2 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92,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00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Расходы на нанесение  дорожной разметки в рамках подпрограммы «Повышение безопасности дорожного движения на территории Бокситогорского городского поселения» муниципальной программы «Содержание автомобильных дорог общего пользования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132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132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Строительство светофорного объекта в рамках подпрограммы «Повышение безопасности дорожного движения на территории Бокситогорского городского поселения» муниципальной программы «Содержание автомобильных дорог общего пользования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132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92,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132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92,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установку дорожных знаков  и техническое обследование мостовых сооружений в рамках подпрограммы «Повышение безопасности дорожного движения на территории Бокситогорского городского поселения» муниципальной программы «Содержание автомобильных дорог общего пользования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132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0,0</w:t>
            </w:r>
          </w:p>
        </w:tc>
      </w:tr>
      <w:tr>
        <w:trPr>
          <w:trHeight w:val="108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132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зработка проекта на проведение реконструкции моста в рамках подпрограммы «Повышение безопасности дорожного движения на территории Бокситогорского городского поселения» муниципальной программы «Содержание автомобильных дорог общего пользования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132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00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132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00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 xml:space="preserve">Расходы </w:t>
            </w:r>
            <w:r>
              <w:rPr>
                <w:lang w:val="ru-RU"/>
              </w:rPr>
              <w:t>ремонт дорог сельских населенных пунктов</w:t>
            </w:r>
            <w:r>
              <w:rPr>
                <w:lang w:val="ru-RU" w:eastAsia="ru-RU"/>
              </w:rPr>
              <w:t xml:space="preserve"> в рамках подпрограммы «Обеспечение мероприятий, направленных на развитие территорий Бокситогорского городского поселения» муниципальной программы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lang w:eastAsia="ru-RU"/>
              </w:rPr>
              <w:t>Г5 5 13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5 5 13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Жилищно-коммунальное хозяйство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8097,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8687,4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Жилищное хозяйство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844,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62,5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по вопросам жилищно-коммунального хозяйства.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5.</w:t>
            </w:r>
            <w:r>
              <w:rPr>
                <w:lang w:val="ru-RU"/>
              </w:rPr>
              <w:t>0</w:t>
            </w:r>
            <w:r>
              <w:rPr/>
              <w:t>.</w:t>
            </w:r>
            <w:r>
              <w:rPr>
                <w:lang w:val="ru-RU"/>
              </w:rPr>
              <w:t>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4,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2,5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мероприятия в области жилищного хозяйства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5.1.</w:t>
            </w:r>
            <w:r>
              <w:rPr>
                <w:lang w:val="ru-RU"/>
              </w:rPr>
              <w:t>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4,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2,5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очие мероприятия в области жилищного хозяйства 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5.1.13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4,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2,5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5.1.13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4,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2,5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Муниципальная программа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ГЖ 0 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55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50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Переселение граждан из аварийного жилищного фонда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2 00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55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450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ежемесячные отчисления средств бюджета Бокситогорского городского поселения, как собственника жилых помещений, на капитальный ремонт жилищного фонда в рамках подпрограммы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3 15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55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450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3 15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55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450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ммунальное хозяйство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85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272,6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Муниципальная программа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Г5 0 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85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272,6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1 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585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772,6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иобретение техники по лизингу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1 15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87,7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83,2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1 15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87,7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83,2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Техническое обслуживание наружных газопроводных сетей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0</w:t>
            </w:r>
            <w:r>
              <w:rPr>
                <w:lang w:val="ru-RU"/>
              </w:rPr>
              <w:t>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5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0</w:t>
            </w:r>
            <w:r>
              <w:rPr>
                <w:lang w:val="ru-RU"/>
              </w:rPr>
              <w:t>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5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сход  по созданию условий для обеспечения жителей поселения услугами торговли и бытового обслуживания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7,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41,1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7,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41,1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Расходы на проверку сметной документации и капитальный ремонт инженерных сетей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1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164,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813,3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1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164,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813,3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Разработка документов Бокситогорского городского поселения в сфере жилищно-коммунального хозяйства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2 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0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00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проектирование сетей газоснабжения в частном секторе в рамках подпрограммы «Разработка документов Бокситогорского городского поселения в сфере жилищно-коммунального хозяйства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2 153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0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00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2 153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0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00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лагоустройство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167,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652,3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Энергосбережение и повышение энергетической эффективност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3 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замену светильников в рамках подпрограммы «Энергосбережение и повышение энергетической эффективност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3 131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3 131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4 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567,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932,3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содержание мест захоронения и гражданских кладбищ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16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49,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94,6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16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49,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94,6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организацию уличного освещения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16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294,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924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16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294,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924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Расходы на сбор,  вывоз, утилизацию ТБО, уборка тротуаров, зеленых зон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163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79,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7,8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163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79,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7,8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озеленение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16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92,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39,9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16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92,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39,9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праздничное оформление города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163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0,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6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163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0,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6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содержание ливневой канализации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163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0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00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163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0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00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Мероприятия по сносу домов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163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0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163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0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Обеспечение мероприятий, направленных на развитие территорий Бокситогорского городского поселения» муниципальной программы «Развитие территории Бокситогорского городского поселения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5 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Расходы на восстановление уличного освещения в</w:t>
            </w:r>
            <w:r>
              <w:rPr>
                <w:lang w:val="ru-RU"/>
              </w:rPr>
              <w:t xml:space="preserve"> сельских населенных пунктов</w:t>
            </w:r>
            <w:r>
              <w:rPr>
                <w:lang w:val="ru-RU" w:eastAsia="ru-RU"/>
              </w:rPr>
              <w:t xml:space="preserve"> в рамках подпрограммы «Обеспечение мероприятий, направленных на развитие территорий Бокситогорского городского поселения» муниципальной программы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5 134</w:t>
            </w:r>
            <w:r>
              <w:rPr>
                <w:lang w:val="ru-RU"/>
              </w:rPr>
              <w:t>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5 134</w:t>
            </w:r>
            <w:r>
              <w:rPr>
                <w:lang w:val="ru-RU"/>
              </w:rPr>
              <w:t>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О</w:t>
            </w:r>
            <w:r>
              <w:rPr>
                <w:bCs/>
                <w:color w:val="000000"/>
              </w:rPr>
              <w:t>бразование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0,7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2,2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0,7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2,2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lang w:val="ru-RU" w:eastAsia="ru-RU"/>
              </w:rPr>
              <w:t>Муниципальная программа Бокситогорского городского поселения «Развитие социальной и культурной сферы города Бокситогорска  на 2014-2016 годы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Г8 </w:t>
            </w:r>
            <w:r>
              <w:rPr>
                <w:lang w:val="ru-RU"/>
              </w:rPr>
              <w:t>0</w:t>
            </w:r>
            <w:r>
              <w:rPr/>
              <w:t xml:space="preserve"> 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0,7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2,2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ru-RU"/>
              </w:rPr>
              <w:t>Подпрограмма «Молодежь города Бокситогорска»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iCs/>
                <w:lang w:val="ru-RU"/>
              </w:rPr>
              <w:t>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8 1 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0,7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2,2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Организация  занятости детей, подростков и молодежи в рамках подпрограммы «Молодежь города Бокситогорска»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lang w:val="ru-RU"/>
              </w:rPr>
              <w:t>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8 1 011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0,7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2,2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8 1 011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0,7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2,2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  <w:r>
              <w:rPr>
                <w:lang w:val="ru-RU"/>
              </w:rPr>
              <w:t>, кинемотография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687,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09,2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Культура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687,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09,2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lang w:val="ru-RU" w:eastAsia="ru-RU"/>
              </w:rPr>
              <w:t>Муниципальная программа Бокситогорского городского поселения «Развитие социальной и культурной сферы города Бокситогорска  на 2014-2016 годы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Г8 </w:t>
            </w:r>
            <w:r>
              <w:rPr>
                <w:lang w:val="ru-RU"/>
              </w:rPr>
              <w:t>0</w:t>
            </w:r>
            <w:r>
              <w:rPr/>
              <w:t xml:space="preserve"> 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687,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09,2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ru-RU"/>
              </w:rPr>
              <w:t>Подпрограмма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2 000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687,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09,2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, на осуществление части полномочий по решению вопросов местного значения в соответствии с заключенными соглашениями в рамках подпрограммы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2 П7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687,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09,2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по организации библиотечного обслуживания и комплектование библиотечных фондов библиотек поселения в рамках подпрограммы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2 П7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687,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09,2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2 П7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687,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09,2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С</w:t>
            </w:r>
            <w:r>
              <w:rPr>
                <w:bCs/>
                <w:color w:val="000000"/>
              </w:rPr>
              <w:t>оциальная политика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42,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1,2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ru-RU"/>
              </w:rPr>
              <w:t>Подпрограмма «Поддержка граждан, нуждающихся в улучшении жилищных условий, в том числе молодежи,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1 00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89,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54,9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обеспечение жильем молодых семей в рамках подпрограммы «Поддержка граждан, нуждающихся в улучшении жилищных условий, в том числе молодежи,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1 151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89,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54,9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Субсидии гражданам на приобретение жилья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1 151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89,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54,9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Ж 3 00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,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,3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возмещение расходов получателям субсидий на оплату жилищно-коммунальных услуг по установки приборов учета ТЭР в рамках подпрограммы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3 154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,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,3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3 154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,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,3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Ф</w:t>
            </w:r>
            <w:r>
              <w:rPr>
                <w:bCs/>
                <w:color w:val="000000"/>
              </w:rPr>
              <w:t>изическая культура и спорт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588,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83,4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588,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83,4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lang w:val="ru-RU" w:eastAsia="ru-RU"/>
              </w:rPr>
              <w:t>Муниципальная программа Бокситогорского городского поселения «Развитие социальной и культурной сферы города Бокситогорска  на 2014-2016 годы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Г8 </w:t>
            </w:r>
            <w:r>
              <w:rPr>
                <w:lang w:val="ru-RU"/>
              </w:rPr>
              <w:t>0</w:t>
            </w:r>
            <w:r>
              <w:rPr/>
              <w:t xml:space="preserve"> 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588,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83,4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588,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83,4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Предоставление субсидий бюджетным учреждениям на выполнение муниципального задания 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01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588,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83,4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01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588,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83,4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по обслуживанию муниципального долга муниципального образования.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Д.</w:t>
            </w:r>
            <w:r>
              <w:rPr>
                <w:lang w:val="ru-RU"/>
              </w:rPr>
              <w:t>0</w:t>
            </w:r>
            <w:r>
              <w:rPr/>
              <w:t>.</w:t>
            </w:r>
            <w:r>
              <w:rPr>
                <w:lang w:val="ru-RU"/>
              </w:rPr>
              <w:t>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Платежи по долговым обязательствам в рамках непрограммных расходов органов местного самоуправления по обслуживанию муниципального долга муниципального образования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Д.1.</w:t>
            </w:r>
            <w:r>
              <w:rPr>
                <w:lang w:val="ru-RU"/>
              </w:rPr>
              <w:t>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оцентные платежи по муниципальному долгу 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Д.1.106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Д.1.106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18:38:00Z</dcterms:created>
  <dc:creator>Баринова</dc:creator>
  <dc:description/>
  <cp:keywords/>
  <dc:language>en-US</dc:language>
  <cp:lastModifiedBy>Сидоркина</cp:lastModifiedBy>
  <cp:lastPrinted>2013-11-14T17:35:00Z</cp:lastPrinted>
  <dcterms:modified xsi:type="dcterms:W3CDTF">2014-02-12T06:09:00Z</dcterms:modified>
  <cp:revision>13</cp:revision>
  <dc:subject/>
  <dc:title>Утверждено</dc:title>
</cp:coreProperties>
</file>