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/>
      </w:pPr>
      <w:r>
        <w:rPr/>
        <w:t>УТВЕРЖДЕНЫ</w:t>
      </w:r>
    </w:p>
    <w:p>
      <w:pPr>
        <w:pStyle w:val="Normal"/>
        <w:ind w:left="6120" w:hanging="0"/>
        <w:rPr/>
      </w:pPr>
      <w:r>
        <w:rPr/>
        <w:t>решением  совета  депутатов</w:t>
      </w:r>
    </w:p>
    <w:p>
      <w:pPr>
        <w:pStyle w:val="Normal"/>
        <w:ind w:left="6120" w:hanging="0"/>
        <w:rPr/>
      </w:pPr>
      <w:r>
        <w:rPr/>
        <w:t xml:space="preserve">Бокситогорского  городского </w:t>
      </w:r>
    </w:p>
    <w:p>
      <w:pPr>
        <w:pStyle w:val="Normal"/>
        <w:ind w:left="6120" w:hanging="0"/>
        <w:rPr/>
      </w:pPr>
      <w:r>
        <w:rPr/>
        <w:t>поселения</w:t>
      </w:r>
    </w:p>
    <w:p>
      <w:pPr>
        <w:pStyle w:val="Normal"/>
        <w:ind w:left="6120" w:hanging="0"/>
        <w:rPr/>
      </w:pPr>
      <w:r>
        <w:rPr/>
        <w:t>11.02.2014   № 307</w:t>
      </w:r>
    </w:p>
    <w:p>
      <w:pPr>
        <w:pStyle w:val="Normal"/>
        <w:ind w:left="6120" w:hanging="0"/>
        <w:rPr/>
      </w:pPr>
      <w:r>
        <w:rPr/>
        <w:t>(Приложение  15)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ы, цели и объем межбюджетных трансфертов</w:t>
        <w:br/>
        <w:t xml:space="preserve">бюджету Бокситогорского муниципального района </w:t>
        <w:br/>
        <w:t>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718"/>
      </w:tblGrid>
      <w:tr>
        <w:trPr>
          <w:trHeight w:val="630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619,1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619,1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,0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 по организации исполнения части полномочий администрации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90,4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3,9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выплату вознаграждения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0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в рамках выполнения других обязательств муниципальных образований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8,6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владению, пользованию и распоряжению имуществом, находящимся в собственности поселения в рамках выполнения других обязательств муниципальных образований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6,0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 служб и (или) аварийно-спасательных формирований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деятельности добровольных формирований населения по охране общественного порядка внедрение и обслуживание аппаратно-программного комплекса «Безопасный город»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 содержание дорог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898,7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8,6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одержание мостов и искусственных сооружений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,7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нанесение  дорожной разметки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изготовление схемы дислокации дорожных знаков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установку дорожных знаков  и техническое обследование мостовых сооружений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 бюджетам муниципальных районов  из  бюджетов поселений на приобретение жилых помещений в стоящемся многоквартирном  доме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8,3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ам муниципальных районов  из  бюджетов поселений на ежемесячные отчисления средств бюджета Бокситогорского городского поселения, как собственника жилых помещений, на капитальный ремонт жилищного фонд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5,0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 на ремонт муниципального жилищного фонд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,5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проверку сметной документации и капитальный ремонт инженерных сетей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7,5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приобретение техники по лизингу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0,5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,2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. Бокситогорска»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,0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замену светильников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4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одержание мест захоронения и гражданских кладбищ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,0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рганизацию уличного освещения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82,1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вывоз крупногабаритного мусора, уборка тротуаров, уборка зеленых зон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4,1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зеленение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5,4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праздничное оформление города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2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одержание ливневой канализации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7,7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азработку схемы санитарной очистки города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приобретение и установку контейнеров для сбора твердых бытовых отходов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ремонт колодцев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1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72,6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беспечение жильем молодых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9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 на возмещение расходов получателям субсидий на оплату услуг по установки приборов учета ТЭР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приобретение оборудования для городской бани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5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ремонт парильного отделения городской бани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9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прочистку канализационных сетей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8,2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ремонт водопроводных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сетей 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1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софинансирование мероприятий, направленных на безаварийную работу объектов водоснабжения и водоотведения в осенне-зимний период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7,7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офинансирование подпрограммы "Водоснабжение и водоотведение Ленинградской области на 2014-2017 годы" государственной программы "Обеспечение устойчивого функционирования и развития коммунальной инфраструктуры и повышение энергоэффективности в Ленинградской области" 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устройство силового ввода для электроснабжения скважин дер. Сегл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9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реконструкцию сетей теплоснабжения в дер. Сегл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разработку схемы газоснабжения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ремонт дорог сельских населенных пунктов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2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проведение мероприятий и участие представителей поселения в районных, областных мероприятиях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,5</w:t>
            </w:r>
          </w:p>
        </w:tc>
      </w:tr>
      <w:tr>
        <w:trPr>
          <w:trHeight w:val="184" w:hRule="atLeast"/>
        </w:trPr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укрепление материально-технической базы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8:56:00Z</dcterms:created>
  <dc:creator>Баринова</dc:creator>
  <dc:description/>
  <cp:keywords/>
  <dc:language>en-US</dc:language>
  <cp:lastModifiedBy>Сидоркина</cp:lastModifiedBy>
  <cp:lastPrinted>2014-02-03T08:50:00Z</cp:lastPrinted>
  <dcterms:modified xsi:type="dcterms:W3CDTF">2014-02-12T06:16:00Z</dcterms:modified>
  <cp:revision>6</cp:revision>
  <dc:subject/>
  <dc:title>Утверждены</dc:title>
</cp:coreProperties>
</file>