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21"/>
        <w:gridCol w:w="3170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19 марта 2014 года</w:t>
            </w:r>
            <w:r>
              <w:rPr/>
              <w:t xml:space="preserve">   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312  </w:t>
            </w:r>
          </w:p>
        </w:tc>
      </w:tr>
    </w:tbl>
    <w:p>
      <w:pPr>
        <w:pStyle w:val="2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городского поселения  за 201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Бокситогорского городского поселения за 2013 год, в соответствии со статей 264.6 Бюджетного Кодекса Российской Федерации, совет депутатов Бокситогорского город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АЕТ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кситогорского городского поселения за 2013 год по доходам в сумме</w:t>
      </w:r>
      <w:r>
        <w:rPr>
          <w:b/>
        </w:rPr>
        <w:t> </w:t>
      </w:r>
      <w:r>
        <w:rPr/>
        <w:t>127 931 222 рубля 33 копейки, по расходам в сумме 122 300 483 рубля 53 копейки, с профицитом бюджета муниципального образования в сумме 5 630 738 рублей 80 копеек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оходов  бюджета Бокситогорского городского поселения по кодам классификации доходов бюджетов за 2013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Бокситогорского городского поселения по кодам видов, подвидов доходов, классификации операций сектора государственного управления за  2013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кситогорского городского поселения по  разделам и подразделам классификации расходов бюджетов Российской Федерации за 2013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кситогорского городского поселения по ведомственной структуре расходов бюджета за 2013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кситогорского городского поселения по кодам классификации источников дефицитов бюджетов за 2013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кситогорского город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3 год согласно приложению 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азместить решение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Редакции газеты «Новый путь» опубликовать  решение в полном объе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кситогорского городского поселения                                                М. И Катющенко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слано: КФ, редакции газеты, регистр МНПА, в дел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2:00Z</dcterms:created>
  <dc:creator>Баринова</dc:creator>
  <dc:description/>
  <cp:keywords/>
  <dc:language>en-US</dc:language>
  <cp:lastModifiedBy>Сидоркина</cp:lastModifiedBy>
  <cp:lastPrinted>2014-02-19T16:21:00Z</cp:lastPrinted>
  <dcterms:modified xsi:type="dcterms:W3CDTF">2014-03-20T04:42:00Z</dcterms:modified>
  <cp:revision>15</cp:revision>
  <dc:subject/>
  <dc:title>ПРОЕКТ</dc:title>
</cp:coreProperties>
</file>