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Бокситогорского городского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поселения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19.03.2014 № 312 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4)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казатели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по ведомственно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руктуре расходов за 2013 год</w:t>
      </w:r>
    </w:p>
    <w:p>
      <w:pPr>
        <w:pStyle w:val="Normal"/>
        <w:ind w:hanging="162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26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60"/>
        <w:gridCol w:w="1186"/>
        <w:gridCol w:w="1384"/>
        <w:gridCol w:w="1031"/>
        <w:gridCol w:w="1725"/>
      </w:tblGrid>
      <w:tr>
        <w:trPr>
          <w:trHeight w:val="74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лав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 подраз</w:t>
            </w:r>
            <w:r>
              <w:rPr>
                <w:lang w:val="ru-RU"/>
              </w:rPr>
              <w:t>-</w:t>
            </w:r>
            <w:r>
              <w:rPr/>
              <w:t>дел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вида расхо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ое исполнение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Бокситогорского городского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 300 483,5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государственные вопросы                                                                    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309 144,14</w:t>
            </w:r>
          </w:p>
        </w:tc>
      </w:tr>
      <w:tr>
        <w:trPr>
          <w:trHeight w:val="86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 407,80</w:t>
            </w:r>
          </w:p>
        </w:tc>
      </w:tr>
      <w:tr>
        <w:trPr>
          <w:trHeight w:val="71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 644,80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ы мастного самоу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 644,80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50,00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 694,80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 763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763,00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763,00</w:t>
            </w:r>
          </w:p>
        </w:tc>
      </w:tr>
      <w:tr>
        <w:trPr>
          <w:trHeight w:val="5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763,00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 местных администрац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875 500,27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6 763,55</w:t>
            </w:r>
          </w:p>
        </w:tc>
      </w:tr>
      <w:tr>
        <w:trPr>
          <w:trHeight w:val="18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рганы мастного самоу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 841,11</w:t>
            </w:r>
          </w:p>
        </w:tc>
      </w:tr>
      <w:tr>
        <w:trPr>
          <w:trHeight w:val="3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 257</w:t>
            </w:r>
            <w:r>
              <w:rPr>
                <w:lang w:val="ru-RU"/>
              </w:rPr>
              <w:t>,</w:t>
            </w:r>
            <w:r>
              <w:rPr/>
              <w:t>2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287,9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291,6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администрации  муниципального образования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 922,4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 922,4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238 736,72</w:t>
            </w:r>
          </w:p>
        </w:tc>
      </w:tr>
      <w:tr>
        <w:trPr>
          <w:trHeight w:val="61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6 736,7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6 736,7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организацию исполнения полномочий администрации Бокситогорского городского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05 650,4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по Формированию, утверждению,  исполнению бюджета и осуществлению контроля за исполнением бюджета 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31 086,2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90 236,0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5 277,3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5 277,3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награждение старостам по исполнению общественных обязанносте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 430,9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 430,9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36,30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36,30</w:t>
            </w:r>
          </w:p>
        </w:tc>
      </w:tr>
      <w:tr>
        <w:trPr>
          <w:trHeight w:val="75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информационно-аналитическому сопровождению органов местного самоу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3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 621,3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3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 621,3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6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 088,7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6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 936,7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6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15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50 914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50 914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50 914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организацию исполнения полномочий администрации Бокситогорского городского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хозяйственное обеспечение исполнения полномочий администрации Бокситогорского городского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22 116,0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по организации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22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владению, пользованию и распоряжению имуществом, находящимся в собственности Бокситогорского городского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74 576,7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Ведомственные целевые программы муниципальных образований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 043,9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043,9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муниципальной ведомственной программы «Проведение ремонта кровли и фасада здания по адресу: г.Бокситогорск, ул.Советская, дом 12 и благоустройства территории, прилегающей к Дворцу культуры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043,99</w:t>
            </w:r>
          </w:p>
        </w:tc>
      </w:tr>
      <w:tr>
        <w:trPr>
          <w:trHeight w:val="3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2 942,6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 069,8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 069,8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 на территории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069,8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069,8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в области создания, содержания и организации деятельности аварийно-спасательных служб и (или) аварийно-спасательных формирований на территории поселения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1 06 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8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951 739,4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629 739,4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38 736,9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 736,9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 736,9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 562,9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92 174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0 338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реализацию областного закона от 14.12.2012 №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4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4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8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8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0 138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0 138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0 138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 262 417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Л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0 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06 4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0 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06 4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капитальному ремонту и ремонту автомобильных дорог общего пользования местного значения, в том числе в населенных пунктах Л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0 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156 017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0 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32 973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0 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623 044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247,1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ЦП " Развитие части территории городских и сельских поселений"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47,1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47,1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 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 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по созданию условий массового отдыха жителей поселения и организации обустройства мест массового отдыха  в части предоставления субсидии садоводческому некоммерческому товариществу «Металлург-2» на разработку проектно-сметной документа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     хозя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 314 650,8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521 353,9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973 225,60</w:t>
            </w:r>
          </w:p>
        </w:tc>
      </w:tr>
      <w:tr>
        <w:trPr>
          <w:trHeight w:val="5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57 539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7 539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7 539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2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15 686,6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2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15 686,6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 46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46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46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2 524,5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Мероприятия в области жилищного хозяйства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2 524,5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Расходы на реализацию мероприятий муниципальной целев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Бокситогорском городском поселении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 23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 23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Мероприятия в области жилищного хозяйства поселения (непрограммная часть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 294,5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 294,5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98 030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8 030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8 030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>Расходы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8 030,4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07 111,3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муниципальной целевой программы «Приобретение жилых помещений для молодежи на территории Бокситогорского городского поселения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 84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обретение товаров, работ, услуг в пользу гражда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4 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 84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муниципальной ведомственной целевой программы «Проведение выборочного капитального ремонта муниципального жилого фонда Бокситогорского городского поселения в 2011-2013 годах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 699,3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 699,3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Бокситогорского городского поселения Бокситогорского муниципального района ленинградской области в 2012 году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 57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 57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446 514,2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ьство объектов инфраструктуры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7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7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 052,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в области коммунального хозяйства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052,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коммунального хозяйства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052,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 87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 177,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72 264,1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реализацию мероприятий, направленных на безаварийную работу объектов водоснабжения и водоотведения в осенне-зимний период на территории ЛО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 022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 022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8 474,8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8 474,8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2 766,4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2 766,41</w:t>
            </w:r>
          </w:p>
        </w:tc>
      </w:tr>
      <w:tr>
        <w:trPr>
          <w:trHeight w:val="106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созданию условий для обеспечения жителей поселения услугами связи, общественного питания,  торговли и бытового обслужив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 12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43 641,4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ЦП "Энергосберержение и повышение энергетической эффективности ЛО на 2013-2013 гг. и на перспективу до 2020 года"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2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82 788,4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2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82 788,4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4 260 409,1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программа "Энергосбережение и повышение энергетической эффективности на инженерных сетях тепло-водоснабжения и водоотведения Бокситогорского городского поселения Бокситогорского муниципального района Ленинградской области на 2013 год"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 04 7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0 409,1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 04 7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0 409,1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346 782,6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52 369,5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реализацию областного закона от 14.12.2012 №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823,5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823,5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8 446,0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8 446,0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3 999,0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по организации ритуальных услуг и содержанию мест захоронения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4 447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81 146,8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ичное освещ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 331,8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 331,8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 81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01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8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266,2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ЦП " Развитие части территории городских и сельских поселений"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6,2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6,2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 6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 6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 669,4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ведомственной целевой программы «Молодежь Бокситогорска на 2012-2014 годы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69,4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69,4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980,6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80,6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80,6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организации и осуществлению мероприятий по работе с детьми и молодёжью в поселен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80,6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8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8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162 152,6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льтура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162 152,6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800 924,5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реждения в сфере культуры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800 924,5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203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97 924,5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390 450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3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50 1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1 3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50 1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40 350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07 3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07 3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по  гражданской обороне, защите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98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985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реализацию долгосрочной целевой программы "Культура Бокситогорского района на 2013-2015 годы"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 065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 065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госрочная целевая программа «Капитальный ремонт объектов культуры городских поселений Ленинградской области на 2011-2013 годы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96 038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96 038,0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 739,9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реализацию мероприятий ведомственной целевой программы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Культура Бокситогорского городского поселения на 2012-2014 гг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739,9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739,9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полити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2 691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 19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 19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9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92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 499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помощ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546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46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46,8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 953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953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953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ru-RU"/>
                </w:rPr>
                <w:t>Расходы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 953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03 2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03 2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071 2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реждения в сфере физической культуры и спорта посе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071 2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7 921 200</w:t>
            </w:r>
            <w:r>
              <w:rPr>
                <w:lang w:val="ru-RU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99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 05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реализацию мероприятий ведомственной целевой программы «Развитие физической культуры и спорта в Бокситогорском городском поселении на 2012-2014 гг.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0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0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 муниципального образов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РАСХОДО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 300 483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B447BC43011FBFC3906B79A59846921530EB2AB3CCF8987659EFECDA67E28EA3/" TargetMode="External"/><Relationship Id="rId3" Type="http://schemas.openxmlformats.org/officeDocument/2006/relationships/hyperlink" Target="http://www.consultant.ru/document/cons_s_B447BC43011FBFC3906B79A59846921530EB2AB3CCF8987659EFECDA67E28EA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5:00Z</dcterms:created>
  <dc:creator>Баринова</dc:creator>
  <dc:description/>
  <cp:keywords/>
  <dc:language>en-US</dc:language>
  <cp:lastModifiedBy>Сидоркина</cp:lastModifiedBy>
  <cp:lastPrinted>2014-02-19T11:44:00Z</cp:lastPrinted>
  <dcterms:modified xsi:type="dcterms:W3CDTF">2014-03-20T04:45:00Z</dcterms:modified>
  <cp:revision>10</cp:revision>
  <dc:subject/>
  <dc:title>Утверждены</dc:title>
</cp:coreProperties>
</file>