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 xml:space="preserve">Бокситогорского городского 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поселения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21.05.2014  № 326</w:t>
      </w:r>
    </w:p>
    <w:p>
      <w:pPr>
        <w:pStyle w:val="Normal"/>
        <w:ind w:left="4536" w:hanging="0"/>
        <w:rPr/>
      </w:pPr>
      <w:r>
        <w:rPr>
          <w:lang w:val="ru-RU"/>
        </w:rPr>
        <w:t>(Приложение 11)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аспределение </w:t>
      </w:r>
    </w:p>
    <w:p>
      <w:pPr>
        <w:pStyle w:val="Normal"/>
        <w:autoSpaceDE w:val="false"/>
        <w:jc w:val="center"/>
        <w:rPr/>
      </w:pPr>
      <w:r>
        <w:rPr>
          <w:b/>
          <w:lang w:val="ru-RU"/>
        </w:rPr>
        <w:t xml:space="preserve">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4 год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1061"/>
        <w:gridCol w:w="1080"/>
        <w:gridCol w:w="1283"/>
        <w:gridCol w:w="1073"/>
        <w:gridCol w:w="1260"/>
      </w:tblGrid>
      <w:tr>
        <w:trPr>
          <w:trHeight w:val="322" w:hRule="atLeast"/>
        </w:trPr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  <w:br/>
              <w:t>(тысяч рублей)</w:t>
            </w:r>
          </w:p>
        </w:tc>
      </w:tr>
      <w:tr>
        <w:trPr>
          <w:trHeight w:val="322" w:hRule="atLeast"/>
        </w:trPr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96257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государственные вопрос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100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6,0</w:t>
            </w:r>
          </w:p>
        </w:tc>
      </w:tr>
      <w:tr>
        <w:trPr>
          <w:trHeight w:val="1120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</w:t>
            </w:r>
            <w:r>
              <w:rPr>
                <w:lang w:val="ru-RU"/>
              </w:rPr>
              <w:t>0</w:t>
            </w:r>
            <w:r>
              <w:rPr/>
              <w:t>.0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6,0</w:t>
            </w:r>
          </w:p>
        </w:tc>
      </w:tr>
      <w:tr>
        <w:trPr>
          <w:trHeight w:val="1063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0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6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00</w:t>
            </w:r>
            <w:r>
              <w:rPr>
                <w:lang w:val="ru-RU"/>
              </w:rPr>
              <w:t>1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5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00</w:t>
            </w:r>
            <w:r>
              <w:rPr>
                <w:lang w:val="ru-RU"/>
              </w:rPr>
              <w:t>1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5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непрограммных расходов органов местного самоуправления городских и сельских поселений по решению общегосударственных вопросов: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П7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1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П7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1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1.П7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1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420,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1061"/>
        <w:gridCol w:w="1080"/>
        <w:gridCol w:w="1283"/>
        <w:gridCol w:w="1080"/>
        <w:gridCol w:w="1260"/>
      </w:tblGrid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2.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1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2.0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1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2.0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1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0</w:t>
            </w:r>
            <w:r>
              <w:rPr>
                <w:lang w:val="ru-RU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77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1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1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3.П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755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 по организации исполнения части полномочий администрации поселения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3.П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11,2</w:t>
            </w:r>
          </w:p>
        </w:tc>
      </w:tr>
      <w:tr>
        <w:trPr>
          <w:trHeight w:val="37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</w:t>
            </w:r>
            <w:r>
              <w:rPr>
                <w:lang w:val="ru-RU"/>
              </w:rPr>
              <w:t>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3.П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11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 на расходы по формированию, утверждению, исполнению бюджета поселения и контролю за исполнением бюджета поселения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П70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43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</w:t>
            </w:r>
            <w:r>
              <w:rPr>
                <w:lang w:val="ru-RU"/>
              </w:rPr>
              <w:t>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3.П7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43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Исполнен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дельных государственных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полномочий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8.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за счет средств областного бюджета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8.71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8.71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дение выборов совета депутатов городских и сельских поселений в рамках непрограммных расходов органов местного самоуправления поселения по решению общегосударственных вопросов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7.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дение выборов совета депутатов городских и сельских поселений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7.</w:t>
            </w:r>
            <w:r>
              <w:rPr>
                <w:lang w:val="ru-RU"/>
              </w:rPr>
              <w:t>1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7.</w:t>
            </w:r>
            <w:r>
              <w:rPr>
                <w:lang w:val="ru-RU"/>
              </w:rPr>
              <w:t>1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зервные фонд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1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4.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1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4.</w:t>
            </w:r>
            <w:r>
              <w:rPr>
                <w:lang w:val="ru-RU"/>
              </w:rPr>
              <w:t>1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1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4.</w:t>
            </w:r>
            <w:r>
              <w:rPr>
                <w:lang w:val="ru-RU"/>
              </w:rPr>
              <w:t>1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1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4886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</w:t>
            </w:r>
            <w:r>
              <w:rPr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66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6.13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6.13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133</w:t>
            </w: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133</w:t>
            </w: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роприятия по информационно- аналитическому сопровождению органов местного самоуправления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13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6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13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6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ругие вопросы по исполнению муниципальных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6.13</w:t>
            </w:r>
            <w:r>
              <w:rPr>
                <w:lang w:val="ru-RU"/>
              </w:rPr>
              <w:t>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6.13</w:t>
            </w:r>
            <w:r>
              <w:rPr>
                <w:lang w:val="ru-RU"/>
              </w:rPr>
              <w:t>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41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полномочий по организации исполнения части полномочий администрации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полномочий по хозяйственному обеспечению исполнения полномочий администрации Бокситогорского городского поселения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</w:t>
            </w:r>
            <w:r>
              <w:rPr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58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58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владению, пользованию и распоряжению имуществом, находящимся в собственности поселения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</w:t>
            </w:r>
            <w:r>
              <w:rPr>
                <w:lang w:val="ru-RU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766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</w:t>
            </w:r>
            <w:r>
              <w:rPr>
                <w:lang w:val="ru-RU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6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выплату вознаграждения старостам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П7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6 П7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 исполнению судебных актов в рамках  общегосударственных вопросов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 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 w:eastAsia="ru-RU"/>
              </w:rPr>
              <w:t xml:space="preserve">Исполнение судебных актов, вступивших в законную силу </w:t>
            </w:r>
            <w:r>
              <w:rPr>
                <w:lang w:val="ru-RU"/>
              </w:rPr>
              <w:t xml:space="preserve">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 7 </w:t>
            </w:r>
            <w:r>
              <w:rPr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И 7 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И 7 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6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626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Ч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Ч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на территории Бокситогорского городского поселения, организация обучения населения мероприятиям пожарной безопасности и пропаганда в области пожарной безопасности, содействие распространению пожарно-технических знаний в рамках подпрограммы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3.1.</w:t>
            </w:r>
            <w:r>
              <w:rPr>
                <w:lang w:val="ru-RU"/>
              </w:rPr>
              <w:t>1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3.1.</w:t>
            </w:r>
            <w:r>
              <w:rPr>
                <w:lang w:val="ru-RU"/>
              </w:rPr>
              <w:t>1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в области создания, содержания и организации деятельности аварийно-спасательных  служб и (или) аварийно-спасательных формир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П70</w:t>
            </w:r>
            <w:r>
              <w:rPr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П70</w:t>
            </w: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55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П7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П70</w:t>
            </w:r>
            <w:r>
              <w:rPr>
                <w:lang w:val="ru-RU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существление части полномочий по созданию условий для деятельности добровольных формирований населения по охране общественного порядка, внедрение и обслуживание аппаратно-программного комплекса «Безопасный город»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.1.П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.1.П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35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35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Муниципальная программа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0 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05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1 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905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обретение техники по лизингу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3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3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</w:t>
            </w:r>
            <w:r>
              <w:rPr>
                <w:lang w:val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22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60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60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95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95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мостов и искусственных сооружений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4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4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2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2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установку автобусного павильона и ремонт автомобильных дорог в частном секторе г. Бокситогорска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9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9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нанесение  дорожной разметки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изготовление схемы дислокации дорожных знаков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</w:t>
            </w:r>
            <w:r>
              <w:rPr>
                <w:lang w:val="ru-RU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установку дорожных знаков  и техническое обследование мостовых сооружений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</w:t>
            </w: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</w:t>
            </w: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ремонт дорог сельских населенных пунктов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П7</w:t>
            </w:r>
            <w:r>
              <w:rPr>
                <w:lang w:val="ru-RU"/>
              </w:rPr>
              <w:t>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П7</w:t>
            </w:r>
            <w:r>
              <w:rPr>
                <w:lang w:val="ru-RU"/>
              </w:rPr>
              <w:t>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Прочие мероприятия в области дорожного хозяйств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ru-RU"/>
              </w:rPr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</w:t>
            </w:r>
            <w:r>
              <w:rPr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П7</w:t>
            </w:r>
            <w:r>
              <w:rPr>
                <w:lang w:val="ru-RU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муниципального земельного контроля за использованием земель поселения в рамках прочих расходов в области национальной экономики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П7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П7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Жилищно-коммунальное хозяйство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47267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ищное хозяйство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89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6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6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.1.1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6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.1.1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6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.1.1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Ж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22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797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3797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приобретение жилых помещений в стоящемся многоквартирном  доме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П73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97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Ж 2 П7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97,5</w:t>
            </w:r>
          </w:p>
        </w:tc>
      </w:tr>
      <w:tr>
        <w:trPr>
          <w:trHeight w:val="2286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25,0</w:t>
            </w:r>
          </w:p>
        </w:tc>
      </w:tr>
      <w:tr>
        <w:trPr>
          <w:trHeight w:val="2890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25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ежемесячные отчисления средств бюджета Бокситогорского городского поселения, как собственника жилых помещений, на капитальный ремонт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 на ремонт муниципального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альное хозяйство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596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Г5 0 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596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738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5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6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1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6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Техническое обслуживание наружных газопровод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на 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29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29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областного бюджета на реализацию мероприятий по повышению надежности и энергетической эффективности в системах водоснабжения и водоотвед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</w:t>
            </w:r>
            <w:r>
              <w:rPr>
                <w:lang w:val="ru-RU" w:eastAsia="ru-RU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6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</w:t>
            </w:r>
            <w:r>
              <w:rPr>
                <w:lang w:val="ru-RU" w:eastAsia="ru-RU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6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витие инженерной инфраструктуры Бокситогорского городского поселения» муниципальной программы Бок-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07,7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созданию условий для обеспечения жителей поселения услугами торговли и бытового обслуживания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П7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0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1</w:t>
            </w:r>
            <w:r>
              <w:rPr>
                <w:lang w:val="ru-RU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0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проверку сметной документации и капитальный ремонт инженер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80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П7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80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7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7,8</w:t>
            </w:r>
          </w:p>
        </w:tc>
      </w:tr>
      <w:tr>
        <w:trPr>
          <w:trHeight w:val="3648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иобретение оборудования для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7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7,5</w:t>
            </w:r>
          </w:p>
        </w:tc>
      </w:tr>
      <w:tr>
        <w:trPr>
          <w:trHeight w:val="708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парильного отделения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4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4,4</w:t>
            </w:r>
          </w:p>
        </w:tc>
      </w:tr>
      <w:tr>
        <w:trPr>
          <w:trHeight w:val="3648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очистку канализационных сетей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8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8,2</w:t>
            </w:r>
          </w:p>
        </w:tc>
      </w:tr>
      <w:tr>
        <w:trPr>
          <w:trHeight w:val="3648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водопроводных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ru-RU"/>
              </w:rPr>
              <w:t>сетей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4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4,1</w:t>
            </w:r>
          </w:p>
        </w:tc>
      </w:tr>
      <w:tr>
        <w:trPr>
          <w:trHeight w:val="346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финансирование мероприятий, направленных на безаварийную работу объектов водоснабжения и водоотведения в осенне-зимний период на территории Ленинградской области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1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1,6</w:t>
            </w:r>
          </w:p>
        </w:tc>
      </w:tr>
      <w:tr>
        <w:trPr>
          <w:trHeight w:val="349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финансирование подпрограммы "Водоснабжение и водоотведение Ленинградской области на 2014-2017 годы" государственной программы "Обеспечение устойчивого функционирования и развития коммунальной инфраструктуры и повышение энергоэффективности в Ленинградской области"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1786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устройство силового ввода для электроснабжения скважин дер. Сегла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9</w:t>
            </w:r>
          </w:p>
        </w:tc>
      </w:tr>
      <w:tr>
        <w:trPr>
          <w:trHeight w:val="3648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конструкцию сетей теплоснабжения в дер. Сегла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0,0</w:t>
            </w:r>
          </w:p>
        </w:tc>
      </w:tr>
      <w:tr>
        <w:trPr>
          <w:trHeight w:val="2891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финансирование мероприятий по установке автоматических индивидуальных тепловых пунктов с погодным и часовым регулированием в жилищьном фонде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</w:tr>
      <w:tr>
        <w:trPr>
          <w:trHeight w:val="321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</w:tr>
      <w:tr>
        <w:trPr>
          <w:trHeight w:val="269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2 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57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-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2 П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57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азработку схемы водоснабжения, водоотведения и очистки сточных вод Бокситогорского городского поселения  и разработку Программы комплексного развития коммунальной инфраструктуры Бокситогорского городского поселения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П7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3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П7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3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проектированию схемы объекта: «Реконструкция комплекса водоразборных и водоочистных сооружений г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14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14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азработку схемы газоснабжения Бокситогорского городского поселения  в рамках подпрограммы "Разработка документов Бокситогорского городского поселения в сфере жилищно-коммунального хозяйства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882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П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замену светильников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3 П7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П7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893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-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893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мест захоронения и гражданских кладбищ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1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1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рганизацию уличного освещения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82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82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сбор, вывоз, утилизация твердых бытовых отходов, благоустройство территор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05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05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зеленение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52" w:leader="none"/>
              </w:tabs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95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95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аздничное оформление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5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5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ливневой канализац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38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38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корректировку схемы санитарной очистки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нос домов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4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4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мероприятий, направленных на развитие территорий Бокситогорского городского поселения» муниципальной программы «Развитие территории Бокситогорского городского посел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 в рамках подпрограммы «Создание условий для эффективного выполнения органами местного самоуправления своих полномочий» муниципальной программы «Развитие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приобретение и установку контейнеров для сбора твердых бытовых отходов в сельских населенных пунктах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</w:t>
            </w:r>
            <w:r>
              <w:rPr>
                <w:lang w:val="ru-RU"/>
              </w:rPr>
              <w:t>7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ремонт колодцев в сельских населенных пунктах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</w:t>
            </w:r>
            <w:r>
              <w:rPr>
                <w:lang w:val="ru-RU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</w:t>
            </w:r>
            <w:r>
              <w:rPr>
                <w:lang w:val="ru-RU"/>
              </w:rPr>
              <w:t>7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.3.П7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4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части полномочий по организации ритуальных услуг и содержанию мест захоронения в рамках расходов на мероприятия в области благоустройств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.3.П7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4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.3.П7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4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разование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 w:eastAsia="ru-RU"/>
              </w:rPr>
              <w:t>Подпрограмма «Трудовая адаптация подростков и молодежи Бокситогорска на 2014-2016 годы»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iCs/>
                <w:lang w:val="ru-RU" w:eastAsia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Организация  занятости детей, подростков и молодежи в рамках подпрограммы </w:t>
            </w:r>
            <w:r>
              <w:rPr>
                <w:iCs/>
                <w:lang w:val="ru-RU" w:eastAsia="ru-RU"/>
              </w:rPr>
              <w:t>«Трудовая адаптация подростков и молодежи Бокситогорска на 2014-2016 годы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1 011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1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 w:eastAsia="ru-RU"/>
              </w:rPr>
              <w:t>Межбюджетные трансферты</w:t>
            </w:r>
            <w:r>
              <w:rPr>
                <w:lang w:val="ru-RU"/>
              </w:rPr>
              <w:t xml:space="preserve"> на организацию  занятости детей, подростков и молодежи в рамках подпрограммы </w:t>
            </w:r>
            <w:r>
              <w:rPr>
                <w:iCs/>
                <w:lang w:val="ru-RU" w:eastAsia="ru-RU"/>
              </w:rPr>
              <w:t>«Трудовая адаптация подростков и молодежи Бокситогорска на 2014-2016 годы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1 П7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9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1 П7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9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  <w:r>
              <w:rPr>
                <w:lang w:val="ru-RU"/>
              </w:rPr>
              <w:t>, кинемотограф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49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Культур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49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49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49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49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е библиотечных фондов библиотек поселе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2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2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 на проведение мероприятий и участие представителей поселения в районных, областных мероприятиях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жбюджетные трансферты на укрепление материально-технической базы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оциальная политик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30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нсионное обеспечение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1.</w:t>
            </w:r>
            <w:r>
              <w:rPr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1.14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1.14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9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</w:t>
            </w:r>
            <w:r>
              <w:rPr>
                <w:bCs/>
                <w:iCs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2.</w:t>
            </w:r>
            <w:r>
              <w:rPr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казание других видов социальной помощи в рамках расходов на социальное обеспечение населения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2.15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2.15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 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П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беспечение жильем молодых семей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П7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Ж 1 П7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Ж 3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 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П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возмещение расходов получателям субсидий на оплату жилищно-коммунальных услуг по установки приборов учета ТЭР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П74</w:t>
            </w: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П74</w:t>
            </w: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изическая культура и спорт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328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328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328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328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едоставление субсидий бюджетным учреждениям  на выполнение муниципального задания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869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(выполнение работ)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869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Укрепление материально-технической базы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</w:t>
            </w:r>
            <w:r>
              <w:rPr>
                <w:lang w:val="ru-RU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</w:t>
            </w:r>
            <w:r>
              <w:rPr>
                <w:lang w:val="ru-RU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ведение спортивных мероприятий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Капитальный ремонт освещения ледового зала катка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3,0</w:t>
            </w:r>
          </w:p>
        </w:tc>
      </w:tr>
      <w:tr>
        <w:trPr>
          <w:trHeight w:val="477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3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 w:eastAsia="ru-RU"/>
              </w:rPr>
              <w:t>Обеспечение мер противопожарной безопасности учреждений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1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1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 w:eastAsia="ru-RU"/>
              </w:rPr>
              <w:t>Обеспечение мер противопожарной безопасности учреждений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 за счет средств бюджета Бокситогорского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3 </w:t>
            </w:r>
            <w:r>
              <w:rPr>
                <w:lang w:val="ru-RU"/>
              </w:rPr>
              <w:t>Б1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3 </w:t>
            </w:r>
            <w:r>
              <w:rPr>
                <w:lang w:val="ru-RU"/>
              </w:rPr>
              <w:t>Б1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Cs/>
                <w:lang w:val="ru-RU" w:eastAsia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3 7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3 7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1.</w:t>
            </w:r>
            <w:r>
              <w:rPr>
                <w:lang w:val="ru-RU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1.10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1.10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</w:tbl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4:08:00Z</dcterms:created>
  <dc:creator>Баринова</dc:creator>
  <dc:description/>
  <cp:keywords/>
  <dc:language>en-US</dc:language>
  <cp:lastModifiedBy>Сидоркина</cp:lastModifiedBy>
  <cp:lastPrinted>2014-02-17T16:52:00Z</cp:lastPrinted>
  <dcterms:modified xsi:type="dcterms:W3CDTF">2014-05-21T12:29:00Z</dcterms:modified>
  <cp:revision>93</cp:revision>
  <dc:subject/>
  <dc:title>Утверждено</dc:title>
</cp:coreProperties>
</file>