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кситогорского город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222"/>
        <w:gridCol w:w="3171"/>
      </w:tblGrid>
      <w:tr>
        <w:trPr/>
        <w:tc>
          <w:tcPr>
            <w:tcW w:w="317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u w:val="single"/>
              </w:rPr>
              <w:t>23 июня 2014 года</w:t>
            </w:r>
            <w:r>
              <w:rPr/>
              <w:t xml:space="preserve">   </w:t>
            </w:r>
          </w:p>
        </w:tc>
        <w:tc>
          <w:tcPr>
            <w:tcW w:w="322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 xml:space="preserve">г.Бокситогорск                                                   </w:t>
            </w:r>
          </w:p>
        </w:tc>
        <w:tc>
          <w:tcPr>
            <w:tcW w:w="317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u w:val="single"/>
              </w:rPr>
            </w:pPr>
            <w:r>
              <w:rPr/>
              <w:t xml:space="preserve">                                   </w:t>
            </w:r>
            <w:r>
              <w:rPr>
                <w:u w:val="single"/>
              </w:rPr>
              <w:t xml:space="preserve">№ </w:t>
            </w:r>
            <w:r>
              <w:rPr>
                <w:u w:val="single"/>
              </w:rPr>
              <w:t xml:space="preserve">331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омежуточного ликвидационного баланса</w:t>
      </w:r>
    </w:p>
    <w:p>
      <w:pPr>
        <w:pStyle w:val="Normal"/>
        <w:jc w:val="center"/>
        <w:rPr/>
      </w:pPr>
      <w:r>
        <w:rPr>
          <w:b/>
        </w:rPr>
        <w:t xml:space="preserve">администрации Бокситогорского город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определении балансодержателя казны Бокситогорского городского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о  статьями 63 и 64 Гражданского кодекса Российской Федерации,  на основании решения совета депутатов Бокситогорского городского поселения Бокситогорского муниципального района Ленинградской области от 19.03.2014 №320 «О ликвидации администрации Бокситогорского городского поселения Бокситогорского муниципального района Ленинградской области» и учитывая обстоятельства окончания срока для предъявления требований кредиторами с момента публикации сообщения о ликвидации муниципального казенного учреждения в журнале  «Вестник государственной регистрации» №15(475) 2014, совет депутатов Бокситогорского городского  поселения Бокситогорского муниципального района Ленинградской области</w:t>
      </w:r>
      <w:r>
        <w:rPr>
          <w:b/>
          <w:sz w:val="28"/>
          <w:szCs w:val="28"/>
        </w:rPr>
        <w:t xml:space="preserve">           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РЕША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/>
          <w:b/>
          <w:spacing w:val="-6"/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/>
        <w:t xml:space="preserve">1. Утвердить прилагаемый промежуточный ликвидационный баланс администрации Бокситогорского городского поселения Бокситогорского муниципального района Ленинградской области. 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 xml:space="preserve">2. Определить балансодержателем казны Бокситогорского городского поселения администрацию Бокситогорского муниципального района Ленинградской области. 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 xml:space="preserve"> </w:t>
      </w:r>
      <w:r>
        <w:rPr/>
        <w:t xml:space="preserve">3. Ликвидационной комиссии представить уведомление в Межрайонную ИФНС №6 по Ленинградской области о составлении промежуточного ликвидационного баланса ликвидируемого юридического лица с необходимыми приложениями. 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 xml:space="preserve"> </w:t>
      </w:r>
      <w:r>
        <w:rPr/>
        <w:t>4. Решение разместить на официальном сайте Бокситогорского муниципального района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 xml:space="preserve">5. Настоящее решение вступает в силу со дня принят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Глава Бокситогорского городского поселения                                                 М.И.Катющенко</w:t>
      </w:r>
    </w:p>
    <w:p>
      <w:pPr>
        <w:pStyle w:val="Normal"/>
        <w:jc w:val="both"/>
        <w:rPr/>
      </w:pPr>
      <w:r>
        <w:rPr/>
        <w:t>Разослано: орготделу, юротделу,  КФ, ОБУ, заместителям главы администрации -3, в дел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55:00Z</dcterms:created>
  <dc:creator>User</dc:creator>
  <dc:description/>
  <cp:keywords/>
  <dc:language>en-US</dc:language>
  <cp:lastModifiedBy>Сидоркина</cp:lastModifiedBy>
  <cp:lastPrinted>2014-06-17T15:43:00Z</cp:lastPrinted>
  <dcterms:modified xsi:type="dcterms:W3CDTF">2014-06-24T04:39:00Z</dcterms:modified>
  <cp:revision>10</cp:revision>
  <dc:subject/>
  <dc:title>                                                                                                </dc:title>
</cp:coreProperties>
</file>