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</w:t>
      </w:r>
      <w:r>
        <w:rPr/>
        <w:t xml:space="preserve">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6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  <w:lang w:val="ru-RU"/>
              </w:rPr>
              <w:t>03 декабря</w:t>
            </w:r>
            <w:r>
              <w:rPr>
                <w:u w:val="single"/>
              </w:rPr>
              <w:t xml:space="preserve"> 2014 года</w:t>
            </w:r>
            <w:r>
              <w:rPr/>
              <w:t xml:space="preserve">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г.Бокситогорск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1</w:t>
            </w:r>
            <w:r>
              <w:rPr>
                <w:u w:val="single"/>
                <w:lang w:val="ru-RU"/>
              </w:rPr>
              <w:t>4</w:t>
            </w:r>
            <w:r>
              <w:rPr>
                <w:u w:val="single"/>
              </w:rPr>
              <w:t xml:space="preserve">  </w:t>
            </w:r>
          </w:p>
        </w:tc>
      </w:tr>
    </w:tbl>
    <w:p>
      <w:pPr>
        <w:pStyle w:val="ConsTitle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</w:t>
      </w:r>
    </w:p>
    <w:p>
      <w:pPr>
        <w:pStyle w:val="Normal"/>
        <w:ind w:left="2124" w:firstLine="708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бюджете Бокситогорского городского поселения </w:t>
      </w:r>
    </w:p>
    <w:p>
      <w:pPr>
        <w:pStyle w:val="Normal"/>
        <w:jc w:val="center"/>
        <w:rPr/>
      </w:pPr>
      <w:r>
        <w:rPr>
          <w:b/>
          <w:lang w:val="ru-RU"/>
        </w:rPr>
        <w:t>на 2015 год и плановый период 2016 и 2017 годов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овет депутатов  Бокситогорского городского поселения Бокситогорского муниципального район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ЕШАЕТ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 Утвердить основные характеристики бюджета Бокситогорского городского поселения  на 2015 год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.1. прогнозируемый общий объем доходов бюджета Бокситогорского городского поселения  в сумме 82363,1 тысяч рублей;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2. общий объем расходов бюджета Бокситогорского городского поселения  в сумме 82363,1 тысячи рублей.</w:t>
      </w:r>
    </w:p>
    <w:p>
      <w:pPr>
        <w:pStyle w:val="Normal"/>
        <w:ind w:firstLine="720"/>
        <w:rPr/>
      </w:pPr>
      <w:r>
        <w:rPr>
          <w:lang w:val="ru-RU"/>
        </w:rPr>
        <w:t>2. Утвердить основные характеристики  бюджета Бокситогорского городского поселения  на плановый период 2016 и 2017 годов:</w:t>
      </w:r>
    </w:p>
    <w:p>
      <w:pPr>
        <w:pStyle w:val="Normal"/>
        <w:ind w:firstLine="720"/>
        <w:rPr/>
      </w:pPr>
      <w:r>
        <w:rPr>
          <w:lang w:val="ru-RU"/>
        </w:rPr>
        <w:t>2.1. прогнозируемый общий объем доходов бюджета Бокситогорского городского поселения на 2016 год в сумме 76274,5 тысяч рублей и на 2017 год в сумме 78787,1 тысяч рублей;</w:t>
      </w:r>
    </w:p>
    <w:p>
      <w:pPr>
        <w:pStyle w:val="Normal"/>
        <w:ind w:firstLine="720"/>
        <w:rPr/>
      </w:pPr>
      <w:r>
        <w:rPr>
          <w:lang w:val="ru-RU"/>
        </w:rPr>
        <w:t>2.2.  общий объем расходов бюджета Бокситогорского городского поселения  на 2016 год в сумме 76274,5  тысячи рублей, в том числе условно утвержденные расходы в сумме 1906,8 тысяч рублей и на 2017 год в сумме 78787,1 тысячи рублей, в том числе условно утвержденные расходы в сумме 3939,3 тысяч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 Утвердить источники внутреннего финансирования дефицита бюджета Бокситогорского городского поселения на 2015 год согласно приложению 1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4. Утвердить источники внутреннего финансирования дефицита бюджета Бокситогорского городского поселения  на плановый период 2016 и 2017 годов согласно приложению 2.</w:t>
      </w:r>
    </w:p>
    <w:p>
      <w:pPr>
        <w:pStyle w:val="Normal"/>
        <w:ind w:firstLine="720"/>
        <w:rPr/>
      </w:pPr>
      <w:r>
        <w:rPr>
          <w:lang w:val="ru-RU"/>
        </w:rPr>
        <w:t xml:space="preserve">5. Утвердить в пределах общего объема доходов бюджета Бокситогорского городского поселения, установленного пунктом 1 настоящего решения прогнозируемые поступления доходов на 2015 год согласно приложению 3, прогнозируемые поступления доходов на плановый период </w:t>
      </w:r>
      <w:r>
        <w:rPr>
          <w:lang w:val="ru-RU" w:eastAsia="en-US"/>
        </w:rPr>
        <w:t>2016 - 2017</w:t>
      </w:r>
      <w:r>
        <w:rPr>
          <w:lang w:val="ru-RU"/>
        </w:rPr>
        <w:t xml:space="preserve"> годов согласно приложению 4.</w:t>
      </w:r>
    </w:p>
    <w:p>
      <w:pPr>
        <w:pStyle w:val="Normal"/>
        <w:ind w:firstLine="708"/>
        <w:jc w:val="both"/>
        <w:rPr/>
      </w:pPr>
      <w:r>
        <w:rPr>
          <w:lang w:val="ru-RU"/>
        </w:rPr>
        <w:t>6. Утвердить в пределах общего объема доходов бюджета Бокситогорского городского поселения, установленного пунктом 1 настоящего решения безвозмездные поступления от других бюджетов бюджетной системы Российской Федерации на 2015 год в общей сумме 28518,3 тысяч рублей, согласно приложению 5, безвозмездные поступления от других бюджетов бюджетной системы Российской Федерации на 2016 год в общей сумме 20650,6 тысяч рублей, на 2017 год - в общей сумме 21366,8 тысяч рублей, согласно приложению 6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7. Установить, что по нормативу 100% подлежат зачислению в бюджет Бокситогорского городского поселения невыясненные поступления, зачисляемые в бюджеты поселени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8. Утвердить перечень и коды главных администраторов доходов бюджета Бокситогорского городского поселения согласно приложению 7.</w:t>
      </w:r>
    </w:p>
    <w:p>
      <w:pPr>
        <w:pStyle w:val="Normal"/>
        <w:ind w:firstLine="720"/>
        <w:jc w:val="both"/>
        <w:rPr/>
      </w:pPr>
      <w:r>
        <w:rPr>
          <w:lang w:val="ru-RU"/>
        </w:rPr>
        <w:t>9. Утвердить перечень главных администраторов источников финансирования дефицита бюджета Бокситогорского городского поселения согласно приложению 8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0. Утвердить в пределах общего объема расходов бюджета Бокситогорского городского поселения, утвержденного  пунктом 1 настоящего решения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 xml:space="preserve">на 2015 год согласно </w:t>
      </w:r>
      <w:hyperlink r:id="rId2">
        <w:r>
          <w:rPr>
            <w:rStyle w:val="InternetLink"/>
            <w:lang w:val="ru-RU"/>
          </w:rPr>
          <w:t>приложению</w:t>
        </w:r>
      </w:hyperlink>
      <w:r>
        <w:rPr>
          <w:lang w:val="ru-RU"/>
        </w:rPr>
        <w:t xml:space="preserve"> 9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 xml:space="preserve">на 2016 и 2017 годы согласно </w:t>
      </w:r>
      <w:hyperlink r:id="rId3">
        <w:r>
          <w:rPr>
            <w:rStyle w:val="InternetLink"/>
            <w:lang w:val="ru-RU"/>
          </w:rPr>
          <w:t>приложению</w:t>
        </w:r>
      </w:hyperlink>
      <w:r>
        <w:rPr>
          <w:lang w:val="ru-RU"/>
        </w:rPr>
        <w:t xml:space="preserve"> 1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11.</w:t>
      </w:r>
      <w:r>
        <w:rPr/>
        <w:t> </w:t>
      </w:r>
      <w:r>
        <w:rPr>
          <w:lang w:val="ru-RU"/>
        </w:rPr>
        <w:t>Утвердить ведомственную структуру расходов бюджета Бокситогорского город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 xml:space="preserve">на 2015 год согласно </w:t>
      </w:r>
      <w:hyperlink r:id="rId4">
        <w:r>
          <w:rPr>
            <w:rStyle w:val="InternetLink"/>
            <w:lang w:val="ru-RU"/>
          </w:rPr>
          <w:t>приложению</w:t>
        </w:r>
      </w:hyperlink>
      <w:r>
        <w:rPr>
          <w:lang w:val="ru-RU"/>
        </w:rPr>
        <w:t xml:space="preserve"> 11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 xml:space="preserve">на 2016 и 2017 годы согласно </w:t>
      </w:r>
      <w:hyperlink r:id="rId5">
        <w:r>
          <w:rPr>
            <w:rStyle w:val="InternetLink"/>
            <w:lang w:val="ru-RU"/>
          </w:rPr>
          <w:t>приложению</w:t>
        </w:r>
      </w:hyperlink>
      <w:r>
        <w:rPr>
          <w:lang w:val="ru-RU"/>
        </w:rPr>
        <w:t xml:space="preserve"> 12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2. Утвердить резервный фонд администрации Бокситогорского муниципального района по бюджету Бокситогорского городского поселения  на 2015 год  в сумме 758,8  тысяч  рублей, на 2016 год  в сумме 550,0 тыс. руб., на 2017 год в сумме 550,0 тысяч рублей.</w:t>
      </w:r>
    </w:p>
    <w:p>
      <w:pPr>
        <w:pStyle w:val="Normal"/>
        <w:ind w:firstLine="708"/>
        <w:jc w:val="both"/>
        <w:rPr>
          <w:highlight w:val="red"/>
          <w:lang w:val="ru-RU"/>
        </w:rPr>
      </w:pPr>
      <w:r>
        <w:rPr>
          <w:lang w:val="ru-RU"/>
        </w:rPr>
        <w:t>13. Установить, что в порядке, установленном муниципальными правовыми актами администрации Бокситогорского муниципального района, 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случаях, установленных настоящим решением,  а именно</w:t>
      </w:r>
    </w:p>
    <w:p>
      <w:pPr>
        <w:pStyle w:val="Normal"/>
        <w:ind w:firstLine="708"/>
        <w:jc w:val="both"/>
        <w:rPr>
          <w:highlight w:val="red"/>
          <w:lang w:val="ru-RU"/>
        </w:rPr>
      </w:pPr>
      <w:r>
        <w:rPr>
          <w:lang w:val="ru-RU"/>
        </w:rPr>
        <w:t xml:space="preserve">13. 1. в целях реализации  муниципальной программы </w:t>
      </w:r>
      <w:r>
        <w:rPr>
          <w:lang w:val="ru-RU" w:eastAsia="ru-RU"/>
        </w:rPr>
        <w:t>«Содержание автомобильных дорог общего пользования на территории Бокситогорского городского поселения»</w:t>
      </w:r>
      <w:r>
        <w:rPr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3.1.1. субсидии юридическим лицам в целях возмещения затрат, связанных с выполнением работ по содержанию дорог, мостов и искусственных сооружени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3.2. в целях реализации  муниципальной программы </w:t>
      </w:r>
      <w:r>
        <w:rPr>
          <w:lang w:val="ru-RU" w:eastAsia="ru-RU"/>
        </w:rPr>
        <w:t>«Обеспечение устойчивого функционирования и развития коммунальной и инженерной инфраструктуры Бокситогорского городского поселения  на 2015-2017 годы»</w:t>
      </w:r>
      <w:r>
        <w:rPr>
          <w:lang w:val="ru-RU"/>
        </w:rPr>
        <w:t xml:space="preserve"> субсидии юридическим лицам в целях возмещения затрат, связанных с выполнением работ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3.2.1. по созданию условий для обеспечения жителей поселения услугами торговли и бытового обслуживания;</w:t>
      </w:r>
    </w:p>
    <w:p>
      <w:pPr>
        <w:pStyle w:val="Normal"/>
        <w:ind w:firstLine="708"/>
        <w:jc w:val="both"/>
        <w:rPr/>
      </w:pPr>
      <w:r>
        <w:rPr>
          <w:lang w:val="ru-RU"/>
        </w:rPr>
        <w:t>13.2.2. по вывозу крупногабаритного мусора, уборке тротуаров, зеленых зон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3.2. 3. по содержанию ливневой канализации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3. 2. 4. по содержанию мест захоронени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4. Установить, что в соответствии с правовыми актами администрации Бокситогорского муниципального района производится предоставление ассигнований, предусмотренных в ведомственной структуре расходов бюджета Бокситогорского городского поселения в соответствии с пунктом 11 реш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резервный фонд администрации Бокситогорского муниципального района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субсидии бюджетным учреждениям в рамках реализации муниципальных программ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5. Порядок определения объема  и предоставления субсидий иным некоммерческим организациям, не являющимся муниципальными учреждениями, устанавливается муниципальными правовыми актами администрации Бокситогорского муниципального района.</w:t>
      </w:r>
    </w:p>
    <w:p>
      <w:pPr>
        <w:pStyle w:val="Normal"/>
        <w:ind w:firstLine="709"/>
        <w:rPr/>
      </w:pPr>
      <w:r>
        <w:rPr>
          <w:lang w:val="ru-RU"/>
        </w:rPr>
        <w:t xml:space="preserve">16. </w:t>
      </w:r>
      <w:bookmarkStart w:id="0" w:name="sub_703"/>
      <w:r>
        <w:rPr>
          <w:lang w:val="ru-RU" w:eastAsia="ru-RU"/>
        </w:rPr>
        <w:t xml:space="preserve">Установить, что для расчета должностных окладов  работников муниципальных бюджетных учреждений Бокситогорского городского поселения  за календарный месяц или за выполнение установленной нормы труда  в порядке, установленном решением совета депутатов Бокситогорского городского поселения от 15 июня 2011 года № 143 </w:t>
      </w:r>
      <w:r>
        <w:rPr>
          <w:lang w:val="ru-RU"/>
        </w:rPr>
        <w:t xml:space="preserve">«Об оплате труда работников муниципальных бюджетных учреждений Бокситогорского городского поселения </w:t>
      </w:r>
      <w:r>
        <w:rPr>
          <w:bCs/>
          <w:lang w:val="ru-RU"/>
        </w:rPr>
        <w:t>и муниципальных казенных учреждений Бокситогорского городского поселения</w:t>
      </w:r>
      <w:r>
        <w:rPr>
          <w:lang w:val="ru-RU"/>
        </w:rPr>
        <w:t>» с 1 января 2015 года применяется расчетная величина в размере 7</w:t>
      </w:r>
      <w:r>
        <w:rPr/>
        <w:t> </w:t>
      </w:r>
      <w:r>
        <w:rPr>
          <w:lang w:val="ru-RU"/>
        </w:rPr>
        <w:t>450 рублей, с 1 апреля 2015 года – в размере 7</w:t>
      </w:r>
      <w:r>
        <w:rPr/>
        <w:t> </w:t>
      </w:r>
      <w:r>
        <w:rPr>
          <w:lang w:val="ru-RU"/>
        </w:rPr>
        <w:t>600 рублей, с 1 сентября 2015 года – в размере 7</w:t>
      </w:r>
      <w:r>
        <w:rPr/>
        <w:t> </w:t>
      </w:r>
      <w:r>
        <w:rPr>
          <w:lang w:val="ru-RU"/>
        </w:rPr>
        <w:t>800 рублей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/>
        </w:rPr>
        <w:t>17. Размер пенсии за выслугу лет  и доплаты к пенсии лицам, замещавшим муниципальные должности Бокситогорского городского поселения, увеличить (проиндексировать) с 1 января 2015 года в 1,1 раза.</w:t>
      </w:r>
    </w:p>
    <w:p>
      <w:pPr>
        <w:pStyle w:val="Normal"/>
        <w:ind w:firstLine="708"/>
        <w:jc w:val="both"/>
        <w:rPr/>
      </w:pPr>
      <w:bookmarkEnd w:id="0"/>
      <w:r>
        <w:rPr>
          <w:lang w:val="ru-RU"/>
        </w:rPr>
        <w:t>18. Утвердить расходы на обеспечение деятельности совета депутатов  Бокситогорского городского поселения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8.1. на 2015 год  в сумме  485,0  тысяч 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8.2. на 2016 год в сумме  492,6  тысячи рублей,;</w:t>
      </w:r>
    </w:p>
    <w:p>
      <w:pPr>
        <w:pStyle w:val="Normal"/>
        <w:ind w:firstLine="708"/>
        <w:jc w:val="both"/>
        <w:rPr/>
      </w:pPr>
      <w:r>
        <w:rPr>
          <w:lang w:val="ru-RU"/>
        </w:rPr>
        <w:t>18.3. на 2017 год в сумме  500,0 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 xml:space="preserve">19. Утвердить объем бюджетных ассигнований дорожного фонда Бокситогорского городского поселения на 2015 год  в сумме 12591,9 тысячи рублей, на 2016 год в сумме 14998,8 тысяч рублей, на 2017 год в сумме 15246,0 тысяч рублей.    </w:t>
      </w:r>
    </w:p>
    <w:p>
      <w:pPr>
        <w:pStyle w:val="Normal"/>
        <w:ind w:firstLine="708"/>
        <w:jc w:val="both"/>
        <w:rPr/>
      </w:pPr>
      <w:r>
        <w:rPr>
          <w:lang w:val="ru-RU"/>
        </w:rPr>
        <w:t>20. Утвердить в 2015 году межбюджетные трансферты из бюджета Бокситогорского городского поселения, передаваемые бюджету Бокситогорскому муниципальному району в сумме 4692,2 тысяч рублей в том числ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реализацию  части полномочий органов местного самоуправления по осуществлению внешнего муниципального финансового контроля в сумме 344,8 тысячи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финансовое обеспечение решения вопроса местного значения Бокситогорского городского поселения по библиотечному обслуживанию и комплектованию библиотечных фондов библиотек поселений в размере 4347,4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bCs/>
          <w:lang w:val="ru-RU"/>
        </w:rPr>
        <w:t>21. Утвердить порядок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едоставления из бюджета Бокситогорского городского поселения в 2015 году иных межбюджетных трансфертов бюджету Бокситогорского муниципального района согласно приложению 13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2. Установить верхний предел муниципального долга Бокситогорского городского поселения в течение 2015 года в сумме 10000,0 тысяч рублей, в течение 2016 года в сумме  10000   тысяч рублей, в течение 2017 года в сумме  10000 тысяч рублей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3. Установить верхний предел муниципального долга Бокситогорского городского поселения  на 1 января 2016 года в сумме 0 тысяч рублей, на 1 января 2017 года в сумме 0  тысяч рублей и на 1 января 2018 года в сумме 0 тысяч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4. Утвердить программу муниципальных внутренних заимствований Бокситогорского городского поселения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4.1. на 2015 год согласно приложению 14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4.2. на 2016 и 2017 годы согласно приложению 15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25. Предоставить право администрации Бокситогорского муниципального района осуществлять в 2015-2017 годах заимствования  в соответствии с законодательством Российской Федерации, нормативными актами Бокситогорского городского поселения, Программой муниципальных заимствований Бокситогорского городского поселения на 2015 год и Программой муниципальных заимствований Бокситогорского городского поселения на 2016 и 2017 годы с учетом предельной величины муниципального долга Бокситогорского городского поселения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6. Установить, что привлекаемые в 2015-2017 годах заемные средства направляются на финансирование временных кассовых разрывов,  возникающих при исполнении  местного бюджета, а также для погашения муниципального долг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7.  Для исполнения судебных актов, вступивших в законную силу, предусмотреть на 2015 год 2080,0 тысяч рублей на погашение возникших обязательств Бокситогор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8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Бокситогорского городского поселения на 2015 год вносятся по следующим основаниям, связанным с особенностями исполнения бюджета Бокситогорского городского поселения,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 распределения средств целевых межбюджетных трансфертов (и их остатков) из федерального и областного бюджетов, бюджета Бокситогорского муниципального района, государственных корпораций (сверх утвержденных решением о бюджете доходов) на осуществление отдельных целевых расходов на основании нормативных правовых актов Ленинградской области, Бокситогорского муниципального района, а также заключенных согла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программ, утверждаемых администрацией Бокситогорского муниципального района, после внесения изменений в указанные программы или утверждения их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9. Разместить (опубликовать) решение в полном объеме на официальном сайте Бокситогорского муниципального района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Глава Бокситогорского городского поселения                                                       Н.А.Пикалева</w:t>
      </w:r>
    </w:p>
    <w:p>
      <w:pPr>
        <w:pStyle w:val="Normal"/>
        <w:rPr/>
      </w:pPr>
      <w:r>
        <w:rPr>
          <w:lang w:val="ru-RU"/>
        </w:rPr>
        <w:t>Разослано: КФ-2, ОФК, ОБУ, регистр МНПА, в дел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712" TargetMode="External"/><Relationship Id="rId3" Type="http://schemas.openxmlformats.org/officeDocument/2006/relationships/hyperlink" Target="consultantplus://offline/main?base=SPB;n=110154;fld=134;dst=100712" TargetMode="External"/><Relationship Id="rId4" Type="http://schemas.openxmlformats.org/officeDocument/2006/relationships/hyperlink" Target="consultantplus://offline/main?base=SPB;n=110154;fld=134;dst=100712" TargetMode="External"/><Relationship Id="rId5" Type="http://schemas.openxmlformats.org/officeDocument/2006/relationships/hyperlink" Target="consultantplus://offline/main?base=SPB;n=110154;fld=134;dst=10071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9:10:00Z</dcterms:created>
  <dc:creator>Лебедева</dc:creator>
  <dc:description/>
  <cp:keywords/>
  <dc:language>en-US</dc:language>
  <cp:lastModifiedBy>Сидоркина</cp:lastModifiedBy>
  <cp:lastPrinted>2014-11-14T15:23:00Z</cp:lastPrinted>
  <dcterms:modified xsi:type="dcterms:W3CDTF">2014-12-04T10:12:00Z</dcterms:modified>
  <cp:revision>52</cp:revision>
  <dc:subject/>
  <dc:title>П</dc:title>
</cp:coreProperties>
</file>