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ситогорского городского поселения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14  № 14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ложение 1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из бюджета Бокситогорского городского поселения в 2015 году иных межбюджетных трансфертов бюджету Бокситогор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условия предоставления в 2015 году предусмотренных по соответствующим функциональным разделам и подразделам классификации расходов бюджетов иных межбюджетных трансфертов из бюджета Бокситогорского городского поселения (далее -  иные межбюджетные трансферты) бюджету Бокситогор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ные межбюджетные трансферты предоставляются 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 обеспечения исполнения переданных администрации Бокситогорского муниципального района полномочий в соответствии с заключенным соглашением по решению следующих вопросов местного значения Бокситогорского городского поселения по осуществлению внешнего муниципального финансового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 обеспечение решения вопроса местного значения Бокситогорского городского поселения по библиотечному обслуживанию и комплектованию библиотечных фондов библиотек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одовой объем иных межбюджетных трансфертов, подлежащих передачи бюджету Бокситогорского муниципального района определе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финансовое обеспечение исполнения переданных администрации Бокситогорского муниципального района полномочий  по осуществлению внешнего муниципального финансового контроля в сумме 344,8 тыс. руб. в соответствии с расчетом, являющимся приложением к Соглашению о передачи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финансовое обеспечение решения вопроса местного значения Бокситогорского городского поселения по библиотечному обслуживанию и комплектованию библиотечных фондов библиотек поселений в сумме 4347,4 тыс. руб.,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∑</w:t>
      </w:r>
      <w:r>
        <w:rPr>
          <w:lang w:val="en-US"/>
        </w:rPr>
        <w:t>V</w:t>
      </w:r>
      <w:r>
        <w:rPr/>
        <w:t xml:space="preserve"> </w:t>
      </w:r>
      <w:r>
        <w:rPr>
          <w:vertAlign w:val="subscript"/>
        </w:rPr>
        <w:t>общ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библ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 xml:space="preserve"> компл</w:t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∑</w:t>
      </w:r>
      <w:r>
        <w:rPr>
          <w:lang w:val="en-US"/>
        </w:rPr>
        <w:t>V</w:t>
      </w:r>
      <w:r>
        <w:rPr/>
        <w:t xml:space="preserve"> </w:t>
      </w:r>
      <w:r>
        <w:rPr>
          <w:vertAlign w:val="subscript"/>
        </w:rPr>
        <w:t>общ</w:t>
      </w:r>
      <w:r>
        <w:rPr/>
        <w:t xml:space="preserve"> – общий размер межбюджетного трансферт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библ</w:t>
      </w:r>
      <w:r>
        <w:rPr/>
        <w:t xml:space="preserve"> - размер межбюджетного трансферта на финансовое обеспечение решения вопроса местного значения Бокситогорского городского поселения по библиотечному обслуживанию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коплек</w:t>
      </w:r>
      <w:r>
        <w:rPr/>
        <w:t xml:space="preserve"> - размер межбюджетного трансферта на финансовое обеспечение решения вопроса местного значения Бокситогорского городского поселения по комплектованию библиотечных фондов библиотек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змер межбюджетного трансферта на финансовое обеспечение решения вопроса местного значения Бокситогорского городского поселения по библиотечному обслуживанию определяется по формуле: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библ</w:t>
      </w:r>
      <w:r>
        <w:rPr/>
        <w:t xml:space="preserve"> = 1,721 x ФОТ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библ</w:t>
      </w:r>
      <w:r>
        <w:rPr/>
        <w:t xml:space="preserve"> - размер межбюджетного трансферта, на финансовое обеспечение решения вопроса местного значения Бокситогорского городского поселения по библиотечному обслуживанию;</w:t>
      </w:r>
    </w:p>
    <w:p>
      <w:pPr>
        <w:pStyle w:val="Normal"/>
        <w:autoSpaceDE w:val="false"/>
        <w:ind w:firstLine="540"/>
        <w:jc w:val="both"/>
        <w:rPr/>
      </w:pPr>
      <w:r>
        <w:rPr/>
        <w:t>1,721 – коэффициент увеличения (доля текущих расходов от фонда оплаты труда) при осуществлении деятельности  по выполнению полномочий по библиотечному обслуживанию;</w:t>
      </w:r>
    </w:p>
    <w:p>
      <w:pPr>
        <w:pStyle w:val="Normal"/>
        <w:autoSpaceDE w:val="false"/>
        <w:ind w:firstLine="540"/>
        <w:jc w:val="both"/>
        <w:rPr/>
      </w:pPr>
      <w:r>
        <w:rPr/>
        <w:t>ФОТ – фонд оплаты труда специалистов по библиотечному обслужи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онд оплаты труда специалистов по библиотечному обслуживанию рассчитывается по формуле:</w:t>
      </w:r>
    </w:p>
    <w:p>
      <w:pPr>
        <w:pStyle w:val="Normal"/>
        <w:rPr/>
      </w:pPr>
      <w:r>
        <w:rPr/>
        <w:t xml:space="preserve">                     </w:t>
      </w:r>
      <w:r>
        <w:rPr/>
        <w:t>ФОТ = Чi х Д х Чм + Е,</w:t>
      </w:r>
    </w:p>
    <w:p>
      <w:pPr>
        <w:pStyle w:val="Normal"/>
        <w:rPr/>
      </w:pPr>
      <w:r>
        <w:rPr/>
        <w:t>где ФОТ – фонд оплаты труда специалистов по библиотечному обслуживанию;</w:t>
      </w:r>
    </w:p>
    <w:p>
      <w:pPr>
        <w:pStyle w:val="Normal"/>
        <w:rPr/>
      </w:pPr>
      <w:r>
        <w:rPr/>
        <w:t>Чi – численность работников МБУ "Б МКМЦ" (Чi= 12,45);</w:t>
      </w:r>
    </w:p>
    <w:p>
      <w:pPr>
        <w:pStyle w:val="Normal"/>
        <w:rPr/>
      </w:pPr>
      <w:r>
        <w:rPr/>
        <w:t>Д -  фонд оплаты труда в месяц в соответствии с постановлением администрации Бокситогорского муниципального района от 14.10.2014 № 1314 "Об утверждении новой редакции Положения о системах оплаты труда в муниципальных бюджетных учреждениях Бокситогорского муниципального района по видам экономической деятельности"</w:t>
      </w:r>
    </w:p>
    <w:p>
      <w:pPr>
        <w:pStyle w:val="Normal"/>
        <w:autoSpaceDE w:val="false"/>
        <w:jc w:val="both"/>
        <w:rPr/>
      </w:pPr>
      <w:r>
        <w:rPr/>
        <w:t>Чм - число календарных месяцев в году  (Чм=12 мес.)</w:t>
      </w:r>
    </w:p>
    <w:p>
      <w:pPr>
        <w:pStyle w:val="Normal"/>
        <w:rPr/>
      </w:pPr>
      <w:r>
        <w:rPr/>
        <w:t>Е – сумма начислений на оплату труда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змер межбюджетных трансфертов на финансовое обеспечение решения вопроса местного значения Бокситогорского городского поселения по комплектованию библиотечных фондов библиотек определяется по формуле: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 xml:space="preserve">компл </w:t>
      </w:r>
      <w:r>
        <w:rPr/>
        <w:t>= Р</w:t>
      </w:r>
      <w:r>
        <w:rPr>
          <w:vertAlign w:val="subscript"/>
        </w:rPr>
        <w:t xml:space="preserve">ср. </w:t>
      </w:r>
      <w:r>
        <w:rPr/>
        <w:t>х Б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компл</w:t>
      </w:r>
      <w:r>
        <w:rPr/>
        <w:t xml:space="preserve"> - размер межбюджетного трансферта, на финансовое обеспечение решения вопроса местного значения Бокситогорского городского поселения по комплектованию библиотечных фондов библиотек;;</w:t>
      </w:r>
    </w:p>
    <w:p>
      <w:pPr>
        <w:pStyle w:val="Normal"/>
        <w:autoSpaceDE w:val="false"/>
        <w:ind w:firstLine="540"/>
        <w:jc w:val="both"/>
        <w:rPr/>
      </w:pPr>
      <w:r>
        <w:rPr/>
        <w:t>Рср – средняя цена книги (Рср = 200 руб.);</w:t>
      </w:r>
    </w:p>
    <w:p>
      <w:pPr>
        <w:pStyle w:val="Normal"/>
        <w:rPr/>
      </w:pPr>
      <w:r>
        <w:rPr/>
        <w:t xml:space="preserve">           </w:t>
      </w:r>
      <w:r>
        <w:rPr/>
        <w:t>Б –планируемое количество новых поступлений (800 книг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числение межбюджетных трансфертов осуществляются  комитетом финансов администрации Бокситогорского муниципального района Ленинградской области на основании заявок на расход, представленных отделом учета и отчетности администрации Бокситогорского муниципального района в пределах доведенных ассигнований на текущий финансовый год в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 финансовое обеспечение исполнения переданных администрации Бокситогорского муниципального района полномочий по осуществлению внешнего муниципального финансового контроля установленные Соглаш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финансовое обеспечение решения вопроса местного значения Бокситогорского городского поселения по библиотечному обслуживанию и комплектованию библиотечных фондов библиотек поселений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е – до 20 января, далее – ежеквартально, не позднее 5 числа первого месяца квартал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редства имеют целевой характер и не могут быть использованы на другие цел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ные межбюджетные трансферты  на  финансовое обеспечение исполнения переданных администрации Бокситогорского муниципального района полномочий по осуществлению внешнего муниципального финансового контроля подлежат отражению в доходной части бюджета Бокситогорского муниципального района по коду дохода 2 02 04014 05 0000 151 «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» с учетом детализации подвидов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ые межбюджетные трансферты  на финансовое обеспечение решения вопроса местного значения Бокситогорского городского поселения по библиотечному обслуживанию и комплектованию библиотечных фондов библиотек поселений подлежат отражению в доходной части бюджета Бокситогорского муниципального района по коду дохода 2 02 04999 05 0000 151 «Прочие межбюджетные трансферты, передаваемые бюджетам муниципальных районов» с учетом детализации подвидов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ые межбюджетные трансферты подлежат отражению в расходной части бюджета Бокситогорского муниципального района по направлению их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ежбюджетные трансферта, не использованные в текущем финансовом году, подлежат возврату в бюджет Бокситогорс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36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36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36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9:10:00Z</dcterms:created>
  <dc:creator>RizhenkovaE</dc:creator>
  <dc:description/>
  <cp:keywords/>
  <dc:language>en-US</dc:language>
  <cp:lastModifiedBy>Сидоркина</cp:lastModifiedBy>
  <cp:lastPrinted>2014-11-17T10:57:00Z</cp:lastPrinted>
  <dcterms:modified xsi:type="dcterms:W3CDTF">2014-12-04T07:38:00Z</dcterms:modified>
  <cp:revision>28</cp:revision>
  <dc:subject/>
  <dc:title>23 декабря 2010 года N 84-оз</dc:title>
</cp:coreProperties>
</file>