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совета  депутатов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городск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04.12.2014  № 3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в редакции решения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епутатов 25.12.2014  № 19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иложение 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</w:t>
        <w:br/>
        <w:t>бюджетных ассигнований по целевым статьям</w:t>
        <w:br/>
        <w:t>(муниципальным программам и непрограммным направлениям деятельности),</w:t>
        <w:br/>
        <w:t>группам и подгруппам видов расходов классификации расходов бюджетов,</w:t>
        <w:br/>
        <w:t>а также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080"/>
        <w:gridCol w:w="900"/>
        <w:gridCol w:w="14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з, 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602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Содержание автомобильных дорог общего пользования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7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4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7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100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  <w:t>100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,8</w:t>
            </w:r>
          </w:p>
        </w:tc>
      </w:tr>
      <w:tr>
        <w:trPr>
          <w:trHeight w:val="24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монт дорог общего пользования, дворовых территорий, проездов к многоквартирным домам в рамках подпро-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5</w:t>
            </w:r>
          </w:p>
        </w:tc>
      </w:tr>
      <w:tr>
        <w:trPr>
          <w:trHeight w:val="2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6</w:t>
            </w:r>
          </w:p>
        </w:tc>
      </w:tr>
      <w:tr>
        <w:trPr>
          <w:trHeight w:val="220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монт подъездных путей к контейнерным площадк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,7</w:t>
            </w:r>
          </w:p>
        </w:tc>
      </w:tr>
      <w:tr>
        <w:trPr>
          <w:trHeight w:val="13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1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>
          <w:trHeight w:val="3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дорог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4</w:t>
            </w:r>
          </w:p>
        </w:tc>
      </w:tr>
      <w:tr>
        <w:trPr>
          <w:trHeight w:val="39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>
          <w:trHeight w:val="19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1 П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1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ановка пешеходных огражд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 2 1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 2 1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4 2 1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4 2 П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03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7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11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2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рку сметной документации и капитальный ремонт инженерных сетей в рамках подпрограммы "Р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,9</w:t>
            </w:r>
          </w:p>
        </w:tc>
      </w:tr>
      <w:tr>
        <w:trPr>
          <w:trHeight w:val="1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,9</w:t>
            </w:r>
          </w:p>
        </w:tc>
      </w:tr>
      <w:tr>
        <w:trPr>
          <w:trHeight w:val="3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5,9</w:t>
            </w:r>
          </w:p>
        </w:tc>
      </w:tr>
      <w:tr>
        <w:trPr>
          <w:trHeight w:val="70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азработку документации на газификацию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4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3,8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,3</w:t>
            </w:r>
          </w:p>
        </w:tc>
      </w:tr>
      <w:tr>
        <w:trPr>
          <w:trHeight w:val="4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8,3</w:t>
            </w:r>
          </w:p>
        </w:tc>
      </w:tr>
      <w:tr>
        <w:trPr>
          <w:trHeight w:val="8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4</w:t>
            </w:r>
          </w:p>
        </w:tc>
      </w:tr>
      <w:tr>
        <w:trPr>
          <w:trHeight w:val="127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4</w:t>
            </w:r>
          </w:p>
        </w:tc>
      </w:tr>
      <w:tr>
        <w:trPr>
          <w:trHeight w:val="3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4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одготовку объектов муниципальной собственности к работе в осенне- зимний период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4</w:t>
            </w:r>
          </w:p>
        </w:tc>
      </w:tr>
      <w:tr>
        <w:trPr>
          <w:trHeight w:val="85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4</w:t>
            </w:r>
          </w:p>
        </w:tc>
      </w:tr>
      <w:tr>
        <w:trPr>
          <w:trHeight w:val="4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9,4</w:t>
            </w:r>
          </w:p>
        </w:tc>
      </w:tr>
      <w:tr>
        <w:trPr>
          <w:trHeight w:val="13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7,8</w:t>
            </w:r>
          </w:p>
        </w:tc>
      </w:tr>
      <w:tr>
        <w:trPr>
          <w:trHeight w:val="125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0,7</w:t>
            </w:r>
          </w:p>
        </w:tc>
      </w:tr>
      <w:tr>
        <w:trPr>
          <w:trHeight w:val="2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0,7</w:t>
            </w:r>
          </w:p>
        </w:tc>
      </w:tr>
      <w:tr>
        <w:trPr>
          <w:trHeight w:val="2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7,1</w:t>
            </w:r>
          </w:p>
        </w:tc>
      </w:tr>
      <w:tr>
        <w:trPr>
          <w:trHeight w:val="14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>
          <w:trHeight w:val="2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C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>
          <w:trHeight w:val="10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>
          <w:trHeight w:val="15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7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1 П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</w:t>
            </w:r>
          </w:p>
        </w:tc>
      </w:tr>
      <w:tr>
        <w:trPr>
          <w:trHeight w:val="1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1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-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2 П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П7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8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0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>
          <w:trHeight w:val="4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бор, вывоз твердых бытовых отходов с последующей утилизацией на полигоне, благоустройство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,3</w:t>
            </w:r>
          </w:p>
        </w:tc>
      </w:tr>
      <w:tr>
        <w:trPr>
          <w:trHeight w:val="30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7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0</w:t>
            </w:r>
          </w:p>
        </w:tc>
      </w:tr>
      <w:tr>
        <w:trPr>
          <w:trHeight w:val="3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>
          <w:trHeight w:val="36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обретение техники в лизинг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3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1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1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8,0</w:t>
            </w:r>
          </w:p>
        </w:tc>
      </w:tr>
      <w:tr>
        <w:trPr>
          <w:trHeight w:val="40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бор, вывоз твердых бытовых отходов с последующей утилизацией на полигоне, благоустройство территор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>
          <w:trHeight w:val="25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>
          <w:trHeight w:val="26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8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4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4 П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одпрограмма «Обеспечение мероприятий, направленных на развитие территорий Бокситогорского городского поселения» муниципальной программ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7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  <w:tr>
        <w:trPr>
          <w:trHeight w:val="31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34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</w:t>
            </w:r>
          </w:p>
        </w:tc>
      </w:tr>
      <w:tr>
        <w:trPr>
          <w:trHeight w:val="339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5 5 П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3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1 П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4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7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>
          <w:trHeight w:val="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7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8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2 П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2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МФСУ  «Бокситогорский спортивный комплекс»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75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портивных мероприят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0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 противопожарной безопасности учрежд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Б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8 3 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Обеспечение качественным жильем граждан на территори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Ж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83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1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ходы на обеспечение жильем молодых семей в рамках подпрограммы "Поддержка граждан, нуждающихся в улучшении жилищных условий, в том числе молодежи, на территории Бокситогорского городского поселения" муниципальной программы "Обеспечение качественным жильем граждан на территории Бокситогорского городского поселения" зс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жильем молодых семей за счет средств 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1 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8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>
          <w:trHeight w:val="2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9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1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мках подпрограммы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>
          <w:trHeight w:val="3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ищное хозя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2 П7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9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>
          <w:trHeight w:val="2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9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Ж 3 П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  на 2014-2016 г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Ч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Ч 1 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3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.1.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существлению внешнего муниципального финансового контроля в рамках обеспечения деятельности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53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 на расходы </w:t>
            </w:r>
            <w:r>
              <w:rPr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твержд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сполнени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поселения и контрол</w:t>
            </w:r>
            <w:r>
              <w:rPr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нением бюджета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7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0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выполнения других обязательств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4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по организации исполнения части полномочий администрации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 на выплату вознаграждения старост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6 П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тдельных государственных 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за счет средств областного бюджета в рамках исполнения отдельных государственных полномоч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 8 7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щиту населения и территории от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в области создания, содержания и организации деятельности аварийно-спасательных  служб и (или) аварийно-спасательных формир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деятельности добровольных формирований населения по охране общественного порядк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 обслуживание аппаратно-программного комплекса «Безопасный город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5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 1 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 1 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40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дорож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латы к пенсиям муниципаль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других видов социальной помощ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центные платежи по муниципальному долг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судебных актов, вступивших в законную си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 7 1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55:00Z</dcterms:created>
  <dc:creator>burova_es</dc:creator>
  <dc:description/>
  <cp:keywords/>
  <dc:language>en-US</dc:language>
  <cp:lastModifiedBy>Сидоркина</cp:lastModifiedBy>
  <cp:lastPrinted>2014-12-22T12:29:00Z</cp:lastPrinted>
  <dcterms:modified xsi:type="dcterms:W3CDTF">2014-12-26T04:54:00Z</dcterms:modified>
  <cp:revision>44</cp:revision>
  <dc:subject/>
  <dc:title>Утверждено</dc:title>
</cp:coreProperties>
</file>