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 совета  депутатов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городского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9.2014 №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иложение 9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ПРЕДЕЛЕНИЕ</w:t>
        <w:br/>
        <w:t>бюджетных ассигнований по целевым статьям</w:t>
        <w:br/>
        <w:t>(муниципальным программам и непрограммным направлениям деятельности),</w:t>
        <w:br/>
        <w:t>группам и подгруппам видов расходов классификации расходов бюджетов,</w:t>
        <w:br/>
        <w:t>а также по разделам и подразделам классификации расходов бюдж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900"/>
        <w:gridCol w:w="900"/>
        <w:gridCol w:w="12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з,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</w:t>
              <w:br/>
              <w:t>(тысяч рублей)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191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Содержание автомобильных дорог общего пользования на 2014-2016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4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137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4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21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дорог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7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7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7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,2</w:t>
            </w:r>
          </w:p>
        </w:tc>
      </w:tr>
      <w:tr>
        <w:trPr>
          <w:trHeight w:val="24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дорог общего пользования, дворовых территорий, проездов к многоквар-тирным домам в рамках подпрограммы "Ремонт автомобильных дорог общего пользования, дворовых территорий, проездов к многоквартирным домам" муниципальной программы «Содержание автомобильных дорог общего поль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мостов и искусственных сооружений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 на установку автобусного павильона и ремонт автомобильных дорог в частном секторе г. Бокситогорска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 местного значения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 за счет средств областного бюдж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8</w:t>
            </w:r>
          </w:p>
        </w:tc>
      </w:tr>
      <w:tr>
        <w:trPr>
          <w:trHeight w:val="34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 за счет средств областного бюдж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8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8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8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9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дорог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6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6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6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7</w:t>
            </w:r>
          </w:p>
        </w:tc>
      </w:tr>
      <w:tr>
        <w:trPr>
          <w:trHeight w:val="39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установку автобусного павильона и ремонт автомобильных дорог в частном секторе г. Бокситогорска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,5</w:t>
            </w:r>
          </w:p>
        </w:tc>
      </w:tr>
      <w:tr>
        <w:trPr>
          <w:trHeight w:val="1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зготовление схемы дислокации дорожных знаков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становку дорожных знаков  и техническое обследование мостовых сооружений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  на 2014-2016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735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1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7</w:t>
            </w:r>
          </w:p>
        </w:tc>
      </w:tr>
      <w:tr>
        <w:trPr>
          <w:trHeight w:val="132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  по созданию условий для обеспечения жителей поселения услугами торговли и бытового обслуживания в рамках подпрограммы "Развитие инженерной инфраструктуры Бокситогорского городского поселения" муниципальной програм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3</w:t>
            </w:r>
          </w:p>
        </w:tc>
      </w:tr>
      <w:tr>
        <w:trPr>
          <w:trHeight w:val="119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3</w:t>
            </w:r>
          </w:p>
        </w:tc>
      </w:tr>
      <w:tr>
        <w:trPr>
          <w:trHeight w:val="28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3</w:t>
            </w:r>
          </w:p>
        </w:tc>
      </w:tr>
      <w:tr>
        <w:trPr>
          <w:trHeight w:val="27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монт инженер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9,9</w:t>
            </w:r>
          </w:p>
        </w:tc>
      </w:tr>
      <w:tr>
        <w:trPr>
          <w:trHeight w:val="125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9,9</w:t>
            </w:r>
          </w:p>
        </w:tc>
      </w:tr>
      <w:tr>
        <w:trPr>
          <w:trHeight w:val="31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9,9</w:t>
            </w:r>
          </w:p>
        </w:tc>
      </w:tr>
      <w:tr>
        <w:trPr>
          <w:trHeight w:val="8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132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риобретение оборудования дл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</w:tr>
      <w:tr>
        <w:trPr>
          <w:trHeight w:val="132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</w:tr>
      <w:tr>
        <w:trPr>
          <w:trHeight w:val="42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</w:tr>
      <w:tr>
        <w:trPr>
          <w:trHeight w:val="132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монт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9</w:t>
            </w:r>
          </w:p>
        </w:tc>
      </w:tr>
      <w:tr>
        <w:trPr>
          <w:trHeight w:val="8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9</w:t>
            </w:r>
          </w:p>
        </w:tc>
      </w:tr>
      <w:tr>
        <w:trPr>
          <w:trHeight w:val="34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9</w:t>
            </w:r>
          </w:p>
        </w:tc>
      </w:tr>
      <w:tr>
        <w:trPr>
          <w:trHeight w:val="34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финансирование подпрограммы "Водоснабжение и водоотведение Ленинградской области на 2014-2017 годы" государственной программы "Обеспечение устойчивого функционирования и развития коммунальной инфраструктуры и повышение энергоэффективности Ленинград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5,5</w:t>
            </w:r>
          </w:p>
        </w:tc>
      </w:tr>
      <w:tr>
        <w:trPr>
          <w:trHeight w:val="127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5,9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5,9</w:t>
            </w:r>
          </w:p>
        </w:tc>
      </w:tr>
      <w:tr>
        <w:trPr>
          <w:trHeight w:val="132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конструкцию сетей теплоснабжения в дер. Сегла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85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4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132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7,8</w:t>
            </w:r>
          </w:p>
        </w:tc>
      </w:tr>
      <w:tr>
        <w:trPr>
          <w:trHeight w:val="21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7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7,8</w:t>
            </w:r>
          </w:p>
        </w:tc>
      </w:tr>
      <w:tr>
        <w:trPr>
          <w:trHeight w:val="18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областного бюджета на реализацию мероприятий по повышению надежности и энергетической эффективности в системах водоснабжения и водоот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4</w:t>
            </w:r>
          </w:p>
        </w:tc>
      </w:tr>
      <w:tr>
        <w:trPr>
          <w:trHeight w:val="21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витие инженерной инфраструктуры Бокситогорского городского поселения» муниципальной программы Бок-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1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оверку сметной документации и капитальный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ремонт парильного отделени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3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3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3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прочистку канализацион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ремонт водопровод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ей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софинансирование мероприятий, направленных на безаварийную работу объектов водоснабжения и водоотведения в осенне-зимний период на территории Ленинградской области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устройство силового ввода для электроснабжения скважин дер. Сегла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техническое обслуживание газопровод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3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проектирование схемы объекта: "Реконструкция комплекса водоразборных и водоочистных сооружений г Бокситогорска" в рамках подпрограммы "Разработка документов Бокситогорского городского поселения в сфере жилищно-коммунального хозяйства"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,3</w:t>
            </w:r>
          </w:p>
        </w:tc>
      </w:tr>
      <w:tr>
        <w:trPr>
          <w:trHeight w:val="13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разработку схемы газоснабжения Бокситогорского городского поселения  в рамках подпрограммы "Разработка документов Бокситогорского городского поселения в сфере жилищно-коммунального хозяйства"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5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 Бокситогорска»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2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2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2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актуализацию схемы тепло-снабжения Бокситогорского городского поселе-ния до 2028 годов рамках подпрограммы "Разработка документов Бокситогорского городского поселения в сфере жилищно-коммунального хозяйства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замену светильников в рамках подпрограммы "Энергосбережение и повышение энергетической эффективност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1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1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35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1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-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81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рганизацию уличного освещения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корректировку схемы санитарной очистки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зеленение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воз крупногабаритного мусора, уборка тротуаров, зеленых зон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праздничное оформление города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содержание ливневой канализации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3</w:t>
            </w:r>
          </w:p>
        </w:tc>
      </w:tr>
      <w:tr>
        <w:trPr>
          <w:trHeight w:val="36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сносу домов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содержание мест захоронения и гражданских кладбищ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1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3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8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8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8,0</w:t>
            </w:r>
          </w:p>
        </w:tc>
      </w:tr>
      <w:tr>
        <w:trPr>
          <w:trHeight w:val="381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бор, вывоз, утилизация твердых бытовых отходов, уборка тротуаров, благоустройство территор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5,0</w:t>
            </w:r>
          </w:p>
        </w:tc>
      </w:tr>
      <w:tr>
        <w:trPr>
          <w:trHeight w:val="18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8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8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8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субсидии МУП "Благоустройство" на возмещение расходов по благоустройству территории Бокситогорского городского поселения в рамках акции "Чистый город" и подготовка территории к проведению мероприятий посвященных Дню Победы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возмещение убытков МУП "Благоустройство" 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4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4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4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благоустройство территории городского пляжа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дпрограмма «Обеспечение мероприятий, направленных на развитие территорий Бокситогорского город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ектов местных инициатив граждан, получивших грантовую поддержку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ектов местных инициатив граждан, получивших грантовую поддержку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и установку контейнеров для сбора твердых бытовых отходо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280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емонт колодце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ремонт дорог сельских населенных пункт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8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13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Трудовая адаптация подростков и молодежи Бокситогорска на 2014-2016 годы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занятости детей, подростков и молодежи в рамках подпрограмм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рганизацию  занятости детей, подростков и молодежи в рамках подпрограмм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П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П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П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4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объектов культуры городских поселений Лен.области в рамках подпрограммы "Культура г.Бокситогорска" программы БГП "Развитие социальной и культурной сферы г.Бокситогор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7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,4</w:t>
            </w:r>
          </w:p>
        </w:tc>
      </w:tr>
      <w:tr>
        <w:trPr>
          <w:trHeight w:val="17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7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,4</w:t>
            </w:r>
          </w:p>
        </w:tc>
      </w:tr>
      <w:tr>
        <w:trPr>
          <w:trHeight w:val="18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7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проведение мероприятий и участие представителей поселения в районных, областных мероприятиях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44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МФСУ  «Бокситогорский спортивный комплекс»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7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7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7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портивных мероприят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освещения ледового зала катка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противопожарной безопасности учрежд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пилу аварийных деревьев в рамках подпрограммы "Развитие физической культуры и спорта в Бокситогорском городском поселении"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противопожарной безопасности учрежд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 за счет средств бюджета Бокситогор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Б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Б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Б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7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7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7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Обеспечение качественным жильем граждан на территории Бокситогорского городского поселения  на 2014-2016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Ж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98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1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1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1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2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Ж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97,5</w:t>
            </w:r>
          </w:p>
        </w:tc>
      </w:tr>
      <w:tr>
        <w:trPr>
          <w:trHeight w:val="8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1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1,7</w:t>
            </w:r>
          </w:p>
        </w:tc>
      </w:tr>
      <w:tr>
        <w:trPr>
          <w:trHeight w:val="50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1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подпрограммы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жилых помещений в стоящемся многоквартирном  доме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5,8</w:t>
            </w:r>
          </w:p>
        </w:tc>
      </w:tr>
      <w:tr>
        <w:trPr>
          <w:trHeight w:val="30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ищное хозя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30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озмещение расходов получателям субсидий на оплату жилищно-коммунальных услуг по установки приборов учета ТЭР в рамках подпрограммы "Проведение капитального ремонта многоквартирных домов, расположенных на территории Бокситогорского городского поселения муниципальной программы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 компенсации и иные социальные выплаты гражда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ежемесячные отчисления средств бюджета Бокситогорского городского поселения, как собственника жилых помещений, на капитальный ремонт жилищного фонда в рамках подпрограммы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Проведение капитального ремонта многоквартирных домов, расположенных на территории Бокситогорского городского поселения муниципаль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9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9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5,0</w:t>
            </w:r>
          </w:p>
        </w:tc>
      </w:tr>
      <w:tr>
        <w:trPr>
          <w:trHeight w:val="2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9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 на 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  на 2014-2016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Ч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142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депута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3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7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по организации исполнения части полномочий администрации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 бюджетам муниципальных районов  из  бюджетов поселений  на расходы </w:t>
            </w:r>
            <w:r>
              <w:rPr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тверждени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нени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а поселения и контрол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сполнением бюджета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7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3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0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аграждение старостам по исполнению общественных обязанностей в рамках выполнения других обязательств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6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выполнения других обязательств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4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по организации исполнения части полномочий администрации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 на выплату вознаграждения старост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П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П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П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я по решению общегосударственных вопро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совета депутатов городских и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0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тдельных государственных 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за счет средств областного бюджета в рамках исполнения отдельных государственных полномоч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щиту населения и территории от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в области создания, содержания и организации деятельности аварийно-спасательных  служб и (или) аварийно-спасательных формир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деятельности добровольных формирований населения по охране общественного порядк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 обслуживание аппаратно-программного комплекса «Безопасный город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роприятия в области дорожн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организации ритуальных услуг и содержанию мест захоронения в рамках расходов на мероприятия в области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латы к пенсиям муниципальны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других видов социальной помощ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центные платежи по муниципальному долг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 исполнению судебных актов в рамках  общегосударственных вопр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судебных актов, вступивших в законную си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55:00Z</dcterms:created>
  <dc:creator>burova_es</dc:creator>
  <dc:description/>
  <cp:keywords/>
  <dc:language>en-US</dc:language>
  <cp:lastModifiedBy>Сидоркина</cp:lastModifiedBy>
  <cp:lastPrinted>2014-09-15T09:16:00Z</cp:lastPrinted>
  <dcterms:modified xsi:type="dcterms:W3CDTF">2014-09-19T10:23:00Z</dcterms:modified>
  <cp:revision>26</cp:revision>
  <dc:subject/>
  <dc:title>Утверждено</dc:title>
</cp:coreProperties>
</file>