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19.09.2014 № 5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4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5 и 2016 годы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749"/>
        <w:gridCol w:w="562"/>
        <w:gridCol w:w="708"/>
        <w:gridCol w:w="1461"/>
        <w:gridCol w:w="920"/>
        <w:gridCol w:w="1490"/>
        <w:gridCol w:w="1188"/>
      </w:tblGrid>
      <w:tr>
        <w:trPr>
          <w:trHeight w:val="300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Г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  <w:br/>
              <w:t>(тысяч рубле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  <w:br/>
              <w:t>(тысяч рублей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08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431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08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431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12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</w:t>
            </w:r>
            <w:r>
              <w:rPr>
                <w:lang w:val="ru-RU"/>
              </w:rPr>
              <w:t>0</w:t>
            </w:r>
            <w:r>
              <w:rPr/>
              <w:t>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130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9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3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17,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17,</w:t>
            </w:r>
            <w:r>
              <w:rPr>
                <w:bCs/>
                <w:color w:val="000000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1.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.6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.6.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ходы  на выплату вознаграждения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6 </w:t>
            </w:r>
            <w:r>
              <w:rPr>
                <w:lang w:val="ru-RU"/>
              </w:rPr>
              <w:t>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2,6</w:t>
            </w:r>
          </w:p>
        </w:tc>
      </w:tr>
      <w:tr>
        <w:trPr>
          <w:trHeight w:val="1234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.1.2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372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  <w:t>154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133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26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8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7,7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3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51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3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51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16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50,2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7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6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сходы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троительство светофорного объек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92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установку дорожных знаков  и техническое обследование мостовых сооружений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1082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ка проекта на проведение реконструкции моста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13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097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8687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.1.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2,5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Ж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5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5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72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72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2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8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2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18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 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1,1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4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оектирование сетей газоснабжения в частном секторе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15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652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13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67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932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9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4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4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24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воз крупногабаритного мусора, уборка тротуаров, зеленых зон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9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,8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9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6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по сносу домов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ремонт колодцев, оборудования площадок для хранения ТБО, приобретение мусорных контейнер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13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Молодежь города Бокситогорска»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iCs/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  занятости детей, подростков и молодежи в рамках подпрограммы «Молодежь города Бокситогорска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2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44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466,6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5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57,4</w:t>
            </w:r>
          </w:p>
        </w:tc>
      </w:tr>
      <w:tr>
        <w:trPr>
          <w:trHeight w:val="698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</w:t>
            </w:r>
            <w:r>
              <w:rPr>
                <w:lang w:val="ru-RU"/>
              </w:rPr>
              <w:t>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56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557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87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09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2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1,2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гражданам на приобретение жиль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9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4,9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озмещение расходов получателям субсидий на оплату жилищно-коммунальных услуг по установки приборов учета ТЭР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3 15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88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283,4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.1.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47:00Z</dcterms:created>
  <dc:creator>Баринова</dc:creator>
  <dc:description/>
  <cp:keywords/>
  <dc:language>en-US</dc:language>
  <cp:lastModifiedBy>Сидоркина</cp:lastModifiedBy>
  <cp:lastPrinted>2013-11-14T17:35:00Z</cp:lastPrinted>
  <dcterms:modified xsi:type="dcterms:W3CDTF">2014-09-19T11:36:00Z</dcterms:modified>
  <cp:revision>3</cp:revision>
  <dc:subject/>
  <dc:title>Утверждено</dc:title>
</cp:coreProperties>
</file>