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Бокситогорского  городского поселения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9.2014   № 5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(Приложение 7)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главных администраторов доходов бюджета  Бокситогорского городского поселения на 2014</w:t>
      </w:r>
      <w:r>
        <w:rPr/>
        <w:t xml:space="preserve">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7"/>
        <w:gridCol w:w="5635"/>
      </w:tblGrid>
      <w:tr>
        <w:trPr>
          <w:trHeight w:val="645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ого администратора  доходов городского  поселения</w:t>
            </w:r>
          </w:p>
        </w:tc>
      </w:tr>
      <w:tr>
        <w:trPr>
          <w:trHeight w:val="24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/>
              <w:t xml:space="preserve">Доходов городского </w:t>
            </w:r>
          </w:p>
          <w:p>
            <w:pPr>
              <w:pStyle w:val="Style15"/>
              <w:spacing w:lineRule="auto" w:line="240" w:before="0" w:after="200"/>
              <w:rPr/>
            </w:pPr>
            <w:r>
              <w:rPr/>
              <w:t>поселения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Бокситогорского муниципального района Ленинград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8050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1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1050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том числе казенных) в части реализации материальных запасов по указанному имуществу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50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т распоряжения и реализации 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50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18050 10 0000 14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   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23051 10 0000 14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3052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74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поселений 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25085 10 0000 140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ах, находящихся в собственности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 51040 02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202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8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беспечение жильём молодых семе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16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8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2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4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1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9 10 0002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4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4999 10 0017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бюджетам муниципальных образований  на сбалансированность бюджетов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правление муниципальными финансами и муниципальным долгом Бокситогорского муниципального района"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132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148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 на обеспечение проти-вопожарной безопасности учрежд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4999 10 0745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бюджетам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7 мая 2012 года № 597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ого муниципального района "Культура, молодёжная политика, физическая культура и спорт Бокситогорского муниципального района"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24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54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 бюджетными учреждениями остатков субсидий прошлых лет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бюджетов поселений от возврата  иными организациями остатков субсидий прошлых лет </w:t>
            </w:r>
          </w:p>
        </w:tc>
      </w:tr>
      <w:tr>
        <w:trPr>
          <w:trHeight w:val="17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Бокситогорского городского поселения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8050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1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1050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том числе казенных) в части реализации материальных запасов по указанному имуществу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50 10 0000 4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т распоряжения и реализации 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3050 10 0000 4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18050 10 0000 14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   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23051 10 0000 14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3052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74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лесного законодательства на лесных участках, находящихся в собственности поселений 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6 25085 10 0000 140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водного законодательства на водных объектах, находящихся в собственности поселений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 51040 02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202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8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беспечение жильём молодых семе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16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78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2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10 0004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1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9 10 0002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10 0004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4999 10 0017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бюджетам муниципальных образований  на сбалансированность бюджетов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правление муниципальными финансами и муниципальным долгом Бокситогорского муниципального района"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132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148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 на обеспечение проти-вопожарной безопасности учрежд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4999 10 0745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ые межбюджетные трансферты бюджетам муниципальных образований  в целях финансового обеспечения исполнения расходных обязательств муниципальных образований в соответствии с планами мероприятий ("дорожными картами") по реализац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7 мая 2012 года № 597 в рамках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ого муниципального района "Культура, молодёжная политика, физическая культура и спорт Бокситогорского муниципального района"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24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54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0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 бюджетными учреждениями остатков субсидий прошлых лет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бюджетов поселений от возврата  иными организациями остатков субсидий прошлых лет 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9:03:00Z</dcterms:created>
  <dc:creator>User</dc:creator>
  <dc:description/>
  <cp:keywords/>
  <dc:language>en-US</dc:language>
  <cp:lastModifiedBy>Сидоркина</cp:lastModifiedBy>
  <dcterms:modified xsi:type="dcterms:W3CDTF">2014-09-19T10:13:00Z</dcterms:modified>
  <cp:revision>9</cp:revision>
  <dc:subject/>
  <dc:title/>
</cp:coreProperties>
</file>