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Бокситогорского городского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04.02.2015  № 23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4)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оказатели расходов бюджета Бокситогорского городского поселения по ведомственной структуре расходов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816"/>
        <w:gridCol w:w="829"/>
        <w:gridCol w:w="720"/>
        <w:gridCol w:w="1260"/>
        <w:gridCol w:w="692"/>
        <w:gridCol w:w="1716"/>
        <w:gridCol w:w="20"/>
      </w:tblGrid>
      <w:tr>
        <w:trPr>
          <w:trHeight w:val="82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 832 746,3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 124 585,8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805 555,0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2 446,6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2 446,6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2 446,6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 446,6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95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 496,6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 763 108,4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6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643 108,4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 016,3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 016,3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6 1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510 445,9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6 1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510 445,9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 662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 662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 984,1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 9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,1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 68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 68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 68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 68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 002 960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 002 960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362 068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463 068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61 829,7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61 829,7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1 484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1 484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 597,8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 597,8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Ремонт подъездных путей к контейнерным площадк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 554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 554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lang w:val="ru-RU"/>
              </w:rPr>
              <w:t>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Cs/>
              </w:rPr>
              <w:t>Г4170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 603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4170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 603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9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 000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Установка пешеходных огражд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9 000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9 000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640 892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640 892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 в рамках расходов на мероприятия в области дорожного хозяй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4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640 892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4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640 892,0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3 506 414,8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13 675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13 675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1 632,2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lang w:val="ru-RU"/>
              </w:rPr>
              <w:t xml:space="preserve"> </w:t>
            </w:r>
            <w:r>
              <w:rPr>
                <w:iCs/>
                <w:lang w:val="ru-RU" w:eastAsia="ru-RU"/>
              </w:rPr>
              <w:t>“Переселение граждан из аварийного жилищного фонда на территории Бокситогорского городского поселения” муниципальной программы “Обеспечение качественным жильем граждан на территории Бокситогорского городского поселения”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361 632,2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361 632,28</w:t>
            </w:r>
          </w:p>
        </w:tc>
      </w:tr>
      <w:tr>
        <w:trPr>
          <w:trHeight w:val="289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652 043,57</w:t>
            </w:r>
          </w:p>
        </w:tc>
      </w:tr>
      <w:tr>
        <w:trPr>
          <w:trHeight w:val="289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 000,00</w:t>
            </w:r>
          </w:p>
        </w:tc>
      </w:tr>
      <w:tr>
        <w:trPr>
          <w:trHeight w:val="72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 000,00</w:t>
            </w:r>
          </w:p>
        </w:tc>
      </w:tr>
      <w:tr>
        <w:trPr>
          <w:trHeight w:val="289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iCs/>
                <w:lang w:val="ru-RU"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lang w:val="ru-RU" w:eastAsia="ru-RU"/>
              </w:rPr>
              <w:t xml:space="preserve">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02 043,57</w:t>
            </w:r>
          </w:p>
        </w:tc>
      </w:tr>
      <w:tr>
        <w:trPr>
          <w:trHeight w:val="95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02 043,5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 197 347,5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 197 347,5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 598 092,5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 805,1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805,1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 252,8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 252,8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Р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337 938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337 938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азработку документации на газификацию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997 247,2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81 757,5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 489,7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 41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 41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одготовку объектов муниципальной собственности к работе в осенне- зимний период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 395,1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 395,16</w:t>
            </w:r>
          </w:p>
        </w:tc>
      </w:tr>
      <w:tr>
        <w:trPr>
          <w:trHeight w:val="1064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1 </w:t>
            </w:r>
            <w:r>
              <w:rPr>
                <w:lang w:val="ru-RU"/>
              </w:rPr>
              <w:t>70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 679 809,36</w:t>
            </w:r>
          </w:p>
        </w:tc>
      </w:tr>
      <w:tr>
        <w:trPr>
          <w:trHeight w:val="564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1 </w:t>
            </w:r>
            <w:r>
              <w:rPr>
                <w:lang w:val="ru-RU"/>
              </w:rPr>
              <w:t>702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 679 809,36</w:t>
            </w:r>
          </w:p>
        </w:tc>
      </w:tr>
      <w:tr>
        <w:trPr>
          <w:trHeight w:val="35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lang w:val="ru-RU"/>
              </w:rPr>
              <w:t>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1 </w:t>
            </w:r>
            <w:r>
              <w:rPr>
                <w:lang w:val="ru-RU"/>
              </w:rPr>
              <w:t>70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 234,00</w:t>
            </w:r>
          </w:p>
        </w:tc>
      </w:tr>
      <w:tr>
        <w:trPr>
          <w:trHeight w:val="89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1 </w:t>
            </w:r>
            <w:r>
              <w:rPr>
                <w:lang w:val="ru-RU"/>
              </w:rPr>
              <w:t>70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 234,00</w:t>
            </w:r>
          </w:p>
        </w:tc>
      </w:tr>
      <w:tr>
        <w:trPr>
          <w:trHeight w:val="2891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9 255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 25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 25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 999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 999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295 391,4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295 391,4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050 644,9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050 644,9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3 739,3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 739,3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ывоз крупногабаритного мусора, уборка тротуаров, зеленых зон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570 140,6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071 140,6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00 30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00 30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3 560,5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 108,51</w:t>
            </w:r>
          </w:p>
        </w:tc>
      </w:tr>
      <w:tr>
        <w:trPr>
          <w:trHeight w:val="145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 452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 162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 162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 162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 162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 162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 162,3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52 726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 23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 23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 23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 23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 236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18 490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416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416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416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416,9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11 074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 791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 791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Расходы на обеспечение жильем молодых семей в рамках подпрограммы "Поддержка граждан, нуждающихся в улучшении жилищных условий, в том числе молодежи, на территории Бокситогорского городского поселения" муниципальной программы "Обеспечение качественным жильем граждан на территории Бокситогорского городского поселения" зс счет средств федерального бюдже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5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 5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5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 5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жильем молодых семей за счет средств областного бюдже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70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058 783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70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058 783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447 085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447 085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447 085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4 447 085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830 808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830 808,8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Укрепление материально-технической базы в рамках подпрограммы "Культура г. Бокситогорска" муниципальной программы Бокситогорского городского поселения "Развитие социальной и культурной сферы города Бокситогорск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</w:t>
            </w:r>
            <w:r>
              <w:rPr>
                <w:lang w:val="ru-RU"/>
              </w:rPr>
              <w:t>1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 277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</w:t>
            </w:r>
            <w:r>
              <w:rPr>
                <w:lang w:val="ru-RU"/>
              </w:rPr>
              <w:t>1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 277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0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 708 160,4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  <w:lang w:val="ru-RU"/>
              </w:rPr>
              <w:t> </w:t>
            </w:r>
            <w:r>
              <w:rPr>
                <w:bCs/>
                <w:color w:val="000000"/>
              </w:rPr>
              <w:t>308</w:t>
            </w:r>
            <w:r>
              <w:rPr>
                <w:bCs/>
                <w:color w:val="000000"/>
                <w:lang w:val="ru-RU"/>
              </w:rPr>
              <w:t xml:space="preserve"> 394,0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412,50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412,50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4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 2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 2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 2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 2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 2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 123 524,0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Бокситогорского город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 708 160,4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 308 394,0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412,50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412,50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 4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 2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 200,0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 2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 2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 212,5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 123 524,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720"/>
        <w:gridCol w:w="720"/>
        <w:gridCol w:w="1260"/>
        <w:gridCol w:w="720"/>
        <w:gridCol w:w="1620"/>
      </w:tblGrid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 108,5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 108,5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 108,5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951 415,4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 653,3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 653,3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617 762,1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580 000,00</w:t>
            </w:r>
          </w:p>
        </w:tc>
      </w:tr>
      <w:tr>
        <w:trPr>
          <w:trHeight w:val="4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58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037 762,1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037 762,1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 8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 36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 360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 36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 36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 969 097,5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969 097,5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 510,7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 510,7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9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9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 414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 414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 571,6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484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 087,6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607 650,6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000,00</w:t>
            </w:r>
          </w:p>
        </w:tc>
      </w:tr>
      <w:tr>
        <w:trPr>
          <w:trHeight w:val="21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545 771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545 771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 879,6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 879,6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9 06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9 06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 56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 56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 56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 56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5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565 448,2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865 448,2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lightGray"/>
                <w:lang w:val="ru-RU"/>
              </w:rPr>
            </w:pPr>
            <w:r>
              <w:rPr>
                <w:bCs/>
                <w:color w:val="000000"/>
                <w:lang w:val="ru-RU"/>
              </w:rPr>
              <w:t>7 611 141,2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lightGray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411 669,2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 603,4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 603,4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 797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 797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348 33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348 333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440 935,8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110 289,0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 110 289,0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 223,2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 223,2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 546,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 546,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 349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 349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 528,3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 528,3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 47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 47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 47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 47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4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4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307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307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307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187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12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 444 071,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341 126,1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413,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413,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413,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 301,4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,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315 712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265 712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1 265 712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1 265 712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1 265 712,98</w:t>
            </w:r>
          </w:p>
        </w:tc>
      </w:tr>
      <w:tr>
        <w:trPr>
          <w:trHeight w:val="2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 000,00</w:t>
            </w:r>
          </w:p>
        </w:tc>
      </w:tr>
      <w:tr>
        <w:trPr>
          <w:trHeight w:val="2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 590 523,3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 590 523,3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 075 190,6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 235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 235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634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634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377 090,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377 090,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 367,5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 367,5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858 862,8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 454,5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 454,5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269 094,0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269 094,0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8 92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8 922,00</w:t>
            </w:r>
          </w:p>
        </w:tc>
      </w:tr>
      <w:tr>
        <w:trPr>
          <w:trHeight w:val="7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 000,00</w:t>
            </w:r>
          </w:p>
        </w:tc>
      </w:tr>
      <w:tr>
        <w:trPr>
          <w:trHeight w:val="36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 783,1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 783,14</w:t>
            </w:r>
          </w:p>
        </w:tc>
      </w:tr>
      <w:tr>
        <w:trPr>
          <w:trHeight w:val="36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 081,3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 081,38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077 059,3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077 059,39</w:t>
            </w:r>
          </w:p>
        </w:tc>
      </w:tr>
      <w:tr>
        <w:trPr>
          <w:trHeight w:val="17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 907,5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 907,51</w:t>
            </w:r>
          </w:p>
        </w:tc>
      </w:tr>
      <w:tr>
        <w:trPr>
          <w:trHeight w:val="28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 560,8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 560,82</w:t>
            </w:r>
          </w:p>
        </w:tc>
      </w:tr>
      <w:tr>
        <w:trPr>
          <w:trHeight w:val="28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515 332,6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515 332,6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 165,9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 165,9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72 166,7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72 166,7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 512 421,9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 981 421,9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 981 421,9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 185,5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 185,5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167 984,6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167 984,6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 твердых бытовых отходов с последующей утилизацией на полигоне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911 997,6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911 997,6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28 203,1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428 203,1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 509,1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 509,1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 432,5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 432,5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-тов поселений на субсидии МУП "Благоустрой-ство" на возмещение расходов по благоустрой-ству территории Бокситогорского городского поселения в рамках акции "Чистый город" и подготовка территории к проведению меро-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 23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 23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464 166,1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2 464 166,1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 712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 712,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 2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 2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 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 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 598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 598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 598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 598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 866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 866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 73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 73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539 328,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539 328,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539 328,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539 328,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658 341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 658 341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880 986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604 486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 604 486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 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 367,6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 894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 894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 894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 894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 894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 473,6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 473,6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 473,6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 473,6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 473,6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803 628,8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803 628,8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803 628,8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 803 628,8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645 04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 645 042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 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 000,00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 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 901,3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 901,3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 685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 685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 260,7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 260,7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 260,7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 260,7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 260,7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2 260,74</w:t>
            </w:r>
          </w:p>
        </w:tc>
      </w:tr>
    </w:tbl>
    <w:p>
      <w:pPr>
        <w:pStyle w:val="Normal"/>
        <w:ind w:hanging="16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5:00Z</dcterms:created>
  <dc:creator>Баринова</dc:creator>
  <dc:description/>
  <cp:keywords/>
  <dc:language>en-US</dc:language>
  <cp:lastModifiedBy>Сидоркина</cp:lastModifiedBy>
  <cp:lastPrinted>2015-02-05T09:12:00Z</cp:lastPrinted>
  <dcterms:modified xsi:type="dcterms:W3CDTF">2015-02-05T05:13:00Z</dcterms:modified>
  <cp:revision>18</cp:revision>
  <dc:subject/>
  <dc:title>Утверждены</dc:title>
</cp:coreProperties>
</file>