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20"/>
        <w:gridCol w:w="3163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4 февраля 2015 года</w:t>
            </w:r>
            <w:r>
              <w:rPr/>
              <w:t xml:space="preserve">   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23  </w:t>
            </w:r>
          </w:p>
        </w:tc>
      </w:tr>
    </w:tbl>
    <w:p>
      <w:pPr>
        <w:pStyle w:val="2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</w:rPr>
        <w:t>Бокситогорского городского поселения  за 201</w:t>
      </w:r>
      <w:r>
        <w:rPr>
          <w:b/>
          <w:lang w:val="en-US"/>
        </w:rPr>
        <w:t>4</w:t>
      </w:r>
      <w:r>
        <w:rPr>
          <w:b/>
        </w:rPr>
        <w:t xml:space="preserve">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Бокситогорского городского поселения за 2014 год, в соответствии со статей 264.6 Бюджетного Кодекса Российской Федерации, совет депутатов Бокситогорского городского поселения 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1. Утвердить отчет об исполнении бюджета Бокситогорского городского поселения за 2014 год по доходам в сумме</w:t>
      </w:r>
      <w:r>
        <w:rPr>
          <w:b/>
        </w:rPr>
        <w:t> </w:t>
      </w:r>
      <w:r>
        <w:rPr/>
        <w:t>124 292 149 рублей 85 копеек, по расходам в сумме 112 832 746 рублей 33 копейки, с профицитом бюджета муниципального образования в сумме  11 459 403 рубля 52 копейки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оходов  бюджета Бокситогорского городского поселения по кодам классификации доходов бюджетов за 2014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Бокситогорского городского поселения по кодам видов, подвидов доходов, классификации операций сектора государственного управления за  2014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кситогорского городского поселения по  разделам и подразделам классификации расходов бюджетов Российской Федерации за 2014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кситогорского городского поселения по ведомственной структуре расходов бюджета за 2014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кситогорского городского поселения по кодам классификации источников дефицитов бюджетов за 2014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кситогорского город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4 год согласно приложению 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9"/>
        <w:jc w:val="both"/>
        <w:rPr/>
      </w:pPr>
      <w:r>
        <w:rPr/>
        <w:t>2. Опубликовать (разместить) решение на официальном сайте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кситогорского городского поселения                                                   Н. А. Пикалева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слано: КФ, регистр МНПА, в дело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2:00Z</dcterms:created>
  <dc:creator>Баринова</dc:creator>
  <dc:description/>
  <cp:keywords/>
  <dc:language>en-US</dc:language>
  <cp:lastModifiedBy>Сидоркина</cp:lastModifiedBy>
  <cp:lastPrinted>2015-01-27T09:33:00Z</cp:lastPrinted>
  <dcterms:modified xsi:type="dcterms:W3CDTF">2015-02-05T05:08:00Z</dcterms:modified>
  <cp:revision>17</cp:revision>
  <dc:subject/>
  <dc:title>ПРОЕКТ</dc:title>
</cp:coreProperties>
</file>