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Бокситогорского  городского поселения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2.2014   № 14 в редакции решения совета депутатов 04.02.2015  № 24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(Приложение 7)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главных администраторов доходов бюджета  Бокситогорского городского поселения на 2015</w:t>
      </w:r>
      <w:r>
        <w:rPr/>
        <w:t xml:space="preserve"> год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69"/>
        <w:gridCol w:w="6300"/>
      </w:tblGrid>
      <w:tr>
        <w:trPr>
          <w:trHeight w:val="645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ого администратора  доходов городского  поселения</w:t>
            </w:r>
          </w:p>
        </w:tc>
      </w:tr>
      <w:tr>
        <w:trPr>
          <w:trHeight w:val="24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 ад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тратора доход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/>
              <w:t>Доходов городского</w:t>
            </w:r>
          </w:p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кситогорского муниципального района Ленинград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8050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3 000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1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продажи квартир, находящихся в собственности городских поселений </w:t>
            </w:r>
          </w:p>
        </w:tc>
      </w:tr>
      <w:tr>
        <w:trPr>
          <w:trHeight w:val="19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22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 унитарных предприятий, том числе казенных) в части реализации материальных запасов по указанному имуществу  </w:t>
            </w:r>
          </w:p>
        </w:tc>
      </w:tr>
      <w:tr>
        <w:trPr>
          <w:trHeight w:val="3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т распоряжения и реализации  конфискованного и иного имущества, обращенного в доходы городских поселений (в части реализации основных средств по указанному имуществу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50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 </w:t>
            </w:r>
          </w:p>
        </w:tc>
      </w:tr>
      <w:tr>
        <w:trPr>
          <w:trHeight w:val="6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4050 13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2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18050 13 0000 1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городских поселений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   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23051 13 0000 1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3052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74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городских поселений 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25085 13 0000 140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ах, находящихся в собственности городских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 5104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202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3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8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обеспечение жильём молодых семе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7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8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8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3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3 0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9 13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3 0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4999 13 001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бюджетам муниципальных образований  на сбалансированность бюджетов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правление муниципальными финансами и муниципальным долгом Бокситогорского муниципального района"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3 013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4999 13 07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, передаваемые бюджет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елений на реализацию Указа Президента РФ о мероприятиях по переселению граждан из аварийного жилищного фонда от 7 мая 2012 № 600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2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5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город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город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городских поселений от возврата  бюджетными учреждениями остатков субсидий прошлых лет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бюджетов городских поселений от возврата  иными организациями остатков субсидий прошлых лет </w:t>
            </w:r>
          </w:p>
        </w:tc>
      </w:tr>
      <w:tr>
        <w:trPr>
          <w:trHeight w:val="14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500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9:03:00Z</dcterms:created>
  <dc:creator>User</dc:creator>
  <dc:description/>
  <cp:keywords/>
  <dc:language>en-US</dc:language>
  <cp:lastModifiedBy>Сидоркина</cp:lastModifiedBy>
  <cp:lastPrinted>2014-11-07T15:06:00Z</cp:lastPrinted>
  <dcterms:modified xsi:type="dcterms:W3CDTF">2015-02-05T08:06:00Z</dcterms:modified>
  <cp:revision>25</cp:revision>
  <dc:subject/>
  <dc:title/>
</cp:coreProperties>
</file>