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78"/>
        <w:gridCol w:w="3271"/>
      </w:tblGrid>
      <w:tr>
        <w:trPr/>
        <w:tc>
          <w:tcPr>
            <w:tcW w:w="32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4 февраля 2015 года</w:t>
            </w:r>
            <w:r>
              <w:rPr/>
              <w:t xml:space="preserve">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2</w:t>
            </w:r>
            <w:r>
              <w:rPr>
                <w:u w:val="single"/>
                <w:lang w:val="ru-RU"/>
              </w:rPr>
              <w:t>4</w:t>
            </w:r>
            <w:r>
              <w:rPr>
                <w:u w:val="single"/>
              </w:rPr>
              <w:t xml:space="preserve">  </w:t>
            </w:r>
          </w:p>
        </w:tc>
      </w:tr>
    </w:tbl>
    <w:p>
      <w:pPr>
        <w:pStyle w:val="Normal"/>
        <w:ind w:left="2124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left="720" w:hanging="18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кситогорского городского поселения от 03.12.2014 № 14 «О бюджете Бокситогорского город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2015 год и плановый период 2016 и 2017 годов»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 соответствии с Бюджетным кодексом Российской Федерации, Положением о бюджетном процессе в Бокситогорском городском поселении, утвержденным решением совета депутатов Бокситогорского городского поселения от</w:t>
      </w:r>
      <w:r>
        <w:rPr>
          <w:b/>
          <w:lang w:val="ru-RU"/>
        </w:rPr>
        <w:t xml:space="preserve"> </w:t>
      </w:r>
      <w:r>
        <w:rPr>
          <w:lang w:val="ru-RU"/>
        </w:rPr>
        <w:t>19.03.2014 № 313, Приказом министерства финансов Российской Федерации от 16.12.2014 №150н «</w:t>
      </w:r>
      <w:r>
        <w:rPr>
          <w:bCs/>
          <w:lang w:val="ru-RU"/>
        </w:rPr>
        <w:t xml:space="preserve">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» </w:t>
      </w:r>
      <w:r>
        <w:rPr>
          <w:lang w:val="ru-RU"/>
        </w:rPr>
        <w:t xml:space="preserve">совет депутатов Бокситогорского городского поселения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ru-RU"/>
        </w:rPr>
      </w:pPr>
      <w:r>
        <w:rPr>
          <w:b/>
          <w:lang w:val="ru-RU"/>
        </w:rPr>
        <w:t xml:space="preserve">Р Е Ш ИЛ: 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 Внести в решение совета депутатов Бокситогорского городского поселения Бокситогорского муниципального района от 03.12.2013  № 14 «О бюджете Бокситогорского городского поселения на 2015 год и плановый период 2016 и 2017 годов» следующие изменения и допол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1. Пункт 1 изложить в новой редакции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1. Утвердить основные характеристики бюджета Бокситогорского городского поселения  на 2015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1. прогнозируемый общий объем доходов бюджета Бокситогорского городского поселения  в сумме 84213,1 тысяч рублей;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2. общий объем расходов бюджета Бокситогорского городского поселения  в сумме 86443,8 тысячи рублей.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3. общий объем дефицита бюджета Бокситогорского городского поселения в сумме 2230,7 тысяч рублей»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.2. В приложение 1 «Источники внутреннего финансирования дефицита бюджета Бокситогорского городского поселения на 2015 год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1. Дополнить строками следующего содержа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1260"/>
      </w:tblGrid>
      <w:tr>
        <w:trPr>
          <w:trHeight w:val="3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635</wp:posOffset>
                      </wp:positionV>
                      <wp:extent cx="19875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0pt;mso-position-vertical-relative:text;margin-left:-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на 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42900</wp:posOffset>
                      </wp:positionV>
                      <wp:extent cx="2286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6pt;mso-wrap-distance-left:9.05pt;mso-wrap-distance-right:9.05pt;mso-wrap-distance-top:0pt;mso-wrap-distance-bottom:0pt;margin-top:27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5 00 00 </w:t>
            </w:r>
            <w:r>
              <w:rPr>
                <w:lang w:val="ru-RU"/>
              </w:rPr>
              <w:t>13</w:t>
            </w:r>
            <w:r>
              <w:rPr/>
              <w:t xml:space="preserve"> 0000 </w:t>
            </w:r>
            <w:r>
              <w:rPr>
                <w:lang w:val="ru-RU"/>
              </w:rPr>
              <w:t>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30,7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1.2.2. Изложить в новой редакции следующие строки::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5176"/>
        <w:gridCol w:w="1087"/>
      </w:tblGrid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74955</wp:posOffset>
                      </wp:positionH>
                      <wp:positionV relativeFrom="paragraph">
                        <wp:posOffset>119380</wp:posOffset>
                      </wp:positionV>
                      <wp:extent cx="198755" cy="2273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7.9pt;mso-wrap-distance-left:9.05pt;mso-wrap-distance-right:9.05pt;mso-wrap-distance-top:0pt;mso-wrap-distance-bottom:0pt;margin-top:9.4pt;mso-position-vertical-relative:text;margin-left:-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 бюджетами городских поселений в валюте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городских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источников внутреннего финансир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165735</wp:posOffset>
                      </wp:positionV>
                      <wp:extent cx="3429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05pt;mso-position-vertical-relative:text;margin-left:11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.3. В приложение 2 ««Источники внутреннего финансирования дефицита бюджета Бокситогорского городского поселения на 2016 2017 годы» изложить в новой редакции сле</w:t>
      </w:r>
      <w:r>
        <w:rPr/>
        <w:t>дующие строки: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945"/>
        <w:gridCol w:w="1303"/>
        <w:gridCol w:w="1281"/>
      </w:tblGrid>
      <w:tr>
        <w:trPr>
          <w:trHeight w:val="57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  <w:r>
              <w:rPr/>
              <w:t>(тысяч рублей)</w:t>
            </w:r>
          </w:p>
        </w:tc>
      </w:tr>
      <w:tr>
        <w:trPr>
          <w:trHeight w:val="17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3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 бюджетами городских поселений в валюте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</w:tr>
      <w:tr>
        <w:trPr>
          <w:trHeight w:val="4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городских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1.4. В приложение 3 «Прогнозируемые поступления доходов в бюджет Бокситогорского городского поселения на 2015 год» изложить в новой редакции следующие строки: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27" w:type="dxa"/>
        <w:jc w:val="left"/>
        <w:tblInd w:w="1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0"/>
        <w:gridCol w:w="10"/>
        <w:gridCol w:w="5349"/>
        <w:gridCol w:w="1190"/>
        <w:gridCol w:w="8"/>
      </w:tblGrid>
      <w:tr>
        <w:trPr>
          <w:trHeight w:val="4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269,7</w:t>
            </w:r>
          </w:p>
        </w:tc>
      </w:tr>
      <w:tr>
        <w:trPr>
          <w:trHeight w:val="45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000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 110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bCs/>
              </w:rPr>
              <w:t>1706,7</w:t>
            </w:r>
          </w:p>
        </w:tc>
      </w:tr>
      <w:tr>
        <w:trPr>
          <w:trHeight w:val="45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151</w:t>
            </w: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ru-RU"/>
              </w:rPr>
              <w:t>1,2</w:t>
            </w:r>
          </w:p>
        </w:tc>
      </w:tr>
      <w:tr>
        <w:trPr>
          <w:trHeight w:val="105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57,0</w:t>
            </w:r>
          </w:p>
        </w:tc>
      </w:tr>
      <w:tr>
        <w:trPr>
          <w:trHeight w:val="4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  <w:lang w:val="ru-RU"/>
              </w:rPr>
              <w:t>84213,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5. В приложение 4 «Прогнозируемые поступления доходов в бюджет Бокситогорского городского поселения на 2016- 2017 годы» изложить в новой редакции следующую строку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0"/>
        <w:gridCol w:w="4140"/>
        <w:gridCol w:w="1440"/>
        <w:gridCol w:w="1440"/>
      </w:tblGrid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000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7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6. В пункте 12 число «758,8» заменить числом «955,6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.7. Дополнить пунктом 30 следующего содержа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30. Установить предельный  объем  расходов на обслуживание муниципального долга Бокситогорского городского поселения в 2015 году 5,0 тысяч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8.Приложение 5 «Безвозмездные поступления в 2015 году», приложение 6 «Безвозмездные поступления в 2015 году в 2016-2017 годах», приложение 7 «</w:t>
      </w:r>
      <w:r>
        <w:rPr>
          <w:color w:val="000000"/>
          <w:lang w:val="ru-RU"/>
        </w:rPr>
        <w:t xml:space="preserve">Перечень главных администраторов доходов бюджета  Бокситогорского городского поселения на 2015 год», </w:t>
      </w:r>
      <w:r>
        <w:rPr>
          <w:lang w:val="ru-RU"/>
        </w:rPr>
        <w:t xml:space="preserve">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5 год</w:t>
      </w:r>
      <w:r>
        <w:rPr>
          <w:color w:val="000000"/>
          <w:lang w:val="ru-RU"/>
        </w:rPr>
        <w:t>»;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иложение 11 «</w:t>
      </w:r>
      <w:r>
        <w:rPr>
          <w:lang w:val="ru-RU"/>
        </w:rPr>
        <w:t xml:space="preserve">Ведомственная структура расходов бюджета Бокситогорского городского поселения на 2015 год» </w:t>
      </w:r>
      <w:r>
        <w:rPr>
          <w:color w:val="000000"/>
          <w:lang w:val="ru-RU"/>
        </w:rPr>
        <w:t>изложить в ново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Разместить (опубликовать) решение в полном объеме на официальном сайте Бокситогорского муниципального район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Решение вступает в силу со дня официального опубликов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Глава Бокситогорского городского поселения                                                        Н.А.Пикалева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Ф, ОФК, ОБУ,  в де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20" w:right="6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10:00Z</dcterms:created>
  <dc:creator>Лебедева</dc:creator>
  <dc:description/>
  <cp:keywords/>
  <dc:language>en-US</dc:language>
  <cp:lastModifiedBy>Сидоркина</cp:lastModifiedBy>
  <cp:lastPrinted>2015-01-27T17:00:00Z</cp:lastPrinted>
  <dcterms:modified xsi:type="dcterms:W3CDTF">2015-02-05T08:00:00Z</dcterms:modified>
  <cp:revision>85</cp:revision>
  <dc:subject/>
  <dc:title>П</dc:title>
</cp:coreProperties>
</file>