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inline distT="0" distB="0" distL="0" distR="0">
            <wp:extent cx="518160" cy="73215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74" r="-10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19"/>
        <w:gridCol w:w="3166"/>
      </w:tblGrid>
      <w:tr>
        <w:trPr/>
        <w:tc>
          <w:tcPr>
            <w:tcW w:w="31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970" w:leader="none"/>
              </w:tabs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u w:val="single"/>
              </w:rPr>
              <w:t>01 февраля 2017 года</w:t>
            </w:r>
            <w:r>
              <w:rPr/>
              <w:t xml:space="preserve">   </w:t>
              <w:tab/>
            </w:r>
          </w:p>
        </w:tc>
        <w:tc>
          <w:tcPr>
            <w:tcW w:w="3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b/>
                <w:b/>
                <w:u w:val="single"/>
                <w:lang w:eastAsia="ar-SA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1</w:t>
            </w:r>
            <w:r>
              <w:rPr>
                <w:u w:val="single"/>
                <w:lang w:val="ru-RU"/>
              </w:rPr>
              <w:t>6</w:t>
            </w:r>
            <w:r>
              <w:rPr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  <w:highlight w:val="lightGray"/>
          <w:lang w:val="ru-RU"/>
        </w:rPr>
      </w:pPr>
      <w:r>
        <w:rPr>
          <w:b/>
          <w:szCs w:val="20"/>
          <w:highlight w:val="lightGray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 решение совета депутатов Бокситогорского городского поселения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lang w:val="ru-RU"/>
        </w:rPr>
        <w:t>от 21.12.2016 № 105 «О бюджете Бокситогорского городского поселения на 2017 год и плановый период 2018-2019 годов»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В соответствии с Бюджетным кодексом Российской Федерации, Положением о бюджетном процессе в Бокситогорском городском поселении, утвержденным решением совета депутатов Бокситогорского городского поселения о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19.03.2014 № 313, совет депутатов Бокситогорского городского поселения 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b/>
          <w:lang w:val="ru-RU"/>
        </w:rPr>
        <w:t xml:space="preserve">РЕШИЛ: 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Внести в решение совета депутатов Бокситогорского городского поселения Бокситогорского муниципального района от 21.12.2016 № 105 «О бюджете Бокситогорского городского поселения на 2017год и плановый период 2018-2019 годов» следующие измен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1.1. в подпункте 1.2. слова «в сумме 100736,3 тыс.рублей» заменить словами « в сумме 101846,0 тыс.рублей»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1.2. в подпункте 1.3. слова «в сумме 4035,9 тыс.рублей» заменить словами «в сумме 5145,6 тыс.рублей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2. в пункте 10 слова «в сумме 2332,9 тыс.рублей» заменить словами «в сумме 889,7 тыс.рублей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3. Приложение 1 «Источники внутреннего финансирования дефицита бюджета Бокситогорского городского поселения на 2017 год», приложение 7 «Перечень главных администраторов доходов бюджета Бокситогорского городского поселения на 2017 год», приложение 9 «Распределение бюджетных ассигнований по разделам, подразделам классификации расходов бюджета на 2017 год»,  приложение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а также по разделам и подразделам классификации расходов бюджетов на 2017 год», приложение 13 «Ведомственная структура расходов  бюджета Бокситогорского городского поселения на 2017 год» изложить в новых редакциях (прилагаются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 Решение опубликовать (обнародовать) на официальном сайте Бокситогорского муниципального район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ru-RU"/>
        </w:rPr>
        <w:t xml:space="preserve">Глава Бокситогорского городского поселения                                               М.И.Катющенко              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Ф, ОФК, ОБУ,  регистр МНПА, в дело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21.12.2016 № 105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(в редакции решения совета депутатов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01.02.2017 № 116)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риложение  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нутреннего финансирования дефици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юджета Бокситогорского городского поселения</w:t>
      </w:r>
    </w:p>
    <w:p>
      <w:pPr>
        <w:pStyle w:val="Normal"/>
        <w:jc w:val="center"/>
        <w:rPr/>
      </w:pPr>
      <w:r>
        <w:rPr>
          <w:lang w:val="ru-RU"/>
        </w:rPr>
        <w:t>на 2017 год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4860"/>
        <w:gridCol w:w="1549"/>
      </w:tblGrid>
      <w:tr>
        <w:trPr>
          <w:trHeight w:val="5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мма               (тысяч рублей)</w:t>
            </w:r>
          </w:p>
        </w:tc>
      </w:tr>
      <w:tr>
        <w:trPr>
          <w:trHeight w:val="117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145,6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,0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964,1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lang w:val="ru-RU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09,7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Cs/>
                <w:lang w:val="ru-RU"/>
              </w:rPr>
            </w:pPr>
            <w:r>
              <w:rPr>
                <w:rFonts w:cs="Arial CYR" w:ascii="Arial CYR" w:hAnsi="Arial CYR"/>
                <w:bCs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источников внутреннего финанс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Cs/>
                <w:lang w:val="ru-RU"/>
              </w:rPr>
              <w:t>5 145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21.12.2016 № 105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(в редакции решения совета депутатов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01.02.2017 № 116)</w:t>
      </w:r>
    </w:p>
    <w:p>
      <w:pPr>
        <w:pStyle w:val="Normal"/>
        <w:ind w:left="4536" w:hanging="0"/>
        <w:rPr/>
      </w:pPr>
      <w:r>
        <w:rPr>
          <w:lang w:val="ru-RU"/>
        </w:rPr>
        <w:t xml:space="preserve"> </w:t>
      </w:r>
      <w:r>
        <w:rPr>
          <w:lang w:val="ru-RU"/>
        </w:rPr>
        <w:t>(Приложение 7)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главных администраторов доходов бюджета  </w:t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Бокситогорского городского поселения на 2017 г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69"/>
        <w:gridCol w:w="6300"/>
      </w:tblGrid>
      <w:tr>
        <w:trPr>
          <w:trHeight w:val="645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Наименование главного администратора  доходов городского  поселения</w:t>
            </w:r>
          </w:p>
        </w:tc>
      </w:tr>
      <w:tr>
        <w:trPr>
          <w:trHeight w:val="24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-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тратора доход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доходов городского</w:t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ция Бокситогорского муниципального района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сдачи в аренду имущества, составляющего казну городского поселения (за исключением земельных участков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3 000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сдачи в аренду имущества, составляющего казну городского поселения (за исключением земельных участков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3 000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>1 14 01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оходы от продажи квартир, находящихся в собственности городских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18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 унитарных предприятий, том числе казенных) в части реализации материальных запасов по указанному имуществу  </w:t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8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3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Средства от распоряжения и реализации  конфискованного и иного имущества, обращенного в доходы городских поселений (в части реализации основных средст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 </w:t>
            </w:r>
          </w:p>
        </w:tc>
      </w:tr>
      <w:tr>
        <w:trPr>
          <w:trHeight w:val="6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3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45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7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1 16 18050 13 0000 1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енежные взыскания (штрафы) за нарушение бюджетного законодательства (в части бюджетов городских поселений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  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23051 13 0000 1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>1 16 320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42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>
          <w:trHeight w:val="1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202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19</w:t>
            </w:r>
            <w:r>
              <w:rPr>
                <w:color w:val="000000"/>
              </w:rPr>
              <w:t>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рочие дотации бюджетам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>04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>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>07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городских поселений на бюджетные инвестиции в объекты капитального строительства в объекты муниципальной собственно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20298</w:t>
            </w:r>
            <w:r>
              <w:rPr>
                <w:color w:val="000000"/>
              </w:rPr>
              <w:t xml:space="preserve"> 13 00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0299</w:t>
            </w:r>
            <w:r>
              <w:rPr/>
              <w:t xml:space="preserve"> 13 000</w:t>
            </w:r>
            <w:r>
              <w:rPr>
                <w:lang w:val="ru-RU"/>
              </w:rPr>
              <w:t>0</w:t>
            </w:r>
            <w:r>
              <w:rPr/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Субсидии бюджетам </w:t>
            </w:r>
            <w:r>
              <w:rPr>
                <w:color w:val="000000"/>
                <w:lang w:val="ru-RU"/>
              </w:rPr>
              <w:t>городских</w:t>
            </w:r>
            <w:r>
              <w:rPr>
                <w:lang w:val="ru-RU"/>
              </w:rPr>
              <w:t xml:space="preserve">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0300</w:t>
            </w:r>
            <w:r>
              <w:rPr/>
              <w:t xml:space="preserve"> 13 000</w:t>
            </w:r>
            <w:r>
              <w:rPr>
                <w:lang w:val="ru-RU"/>
              </w:rPr>
              <w:t>0</w:t>
            </w:r>
            <w:r>
              <w:rPr/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0301</w:t>
            </w:r>
            <w:r>
              <w:rPr/>
              <w:t xml:space="preserve"> 13 000</w:t>
            </w:r>
            <w:r>
              <w:rPr>
                <w:lang w:val="ru-RU"/>
              </w:rPr>
              <w:t>0</w:t>
            </w:r>
            <w:r>
              <w:rPr/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Субсидии бюджетам </w:t>
            </w:r>
            <w:r>
              <w:rPr>
                <w:color w:val="000000"/>
                <w:lang w:val="ru-RU"/>
              </w:rPr>
              <w:t>городских</w:t>
            </w:r>
            <w:r>
              <w:rPr>
                <w:lang w:val="ru-RU"/>
              </w:rPr>
              <w:t xml:space="preserve">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20302</w:t>
            </w:r>
            <w:r>
              <w:rPr>
                <w:color w:val="000000"/>
              </w:rPr>
              <w:t xml:space="preserve"> 13 00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0303</w:t>
            </w:r>
            <w:r>
              <w:rPr/>
              <w:t xml:space="preserve"> 13 000</w:t>
            </w:r>
            <w:r>
              <w:rPr>
                <w:lang w:val="ru-RU"/>
              </w:rPr>
              <w:t>0</w:t>
            </w:r>
            <w:r>
              <w:rPr/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>216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убсидии бюджетам </w:t>
            </w:r>
            <w:r>
              <w:rPr>
                <w:color w:val="000000"/>
                <w:lang w:val="ru-RU"/>
              </w:rPr>
              <w:t>городских</w:t>
            </w:r>
            <w:r>
              <w:rPr>
                <w:lang w:val="ru-RU"/>
              </w:rPr>
              <w:t xml:space="preserve">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9</w:t>
            </w:r>
            <w:r>
              <w:rPr/>
              <w:t>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ам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0</w:t>
            </w:r>
            <w:r>
              <w:rPr/>
              <w:t>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9</w:t>
            </w:r>
            <w:r>
              <w:rPr/>
              <w:t>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венции бюджетам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3 0</w:t>
            </w:r>
            <w:r>
              <w:rPr>
                <w:lang w:val="ru-RU"/>
              </w:rPr>
              <w:t>147</w:t>
            </w:r>
            <w:r>
              <w:rPr/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49</w:t>
            </w:r>
            <w:r>
              <w:rPr/>
              <w:t>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01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поселений</w:t>
            </w:r>
            <w:r>
              <w:rPr>
                <w:bCs/>
                <w:lang w:val="ru-RU"/>
              </w:rPr>
              <w:t xml:space="preserve"> на сбалансированность бюджетов в рамках муниципальной программы </w:t>
            </w:r>
            <w:r>
              <w:rPr>
                <w:lang w:val="ru-RU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49</w:t>
            </w:r>
            <w:r>
              <w:rPr/>
              <w:t>999 13 013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поселений</w:t>
            </w:r>
            <w:r>
              <w:rPr>
                <w:lang w:val="ru-RU"/>
              </w:rPr>
              <w:t xml:space="preserve">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</w:t>
            </w:r>
            <w:r>
              <w:rPr>
                <w:lang w:val="ru-RU"/>
              </w:rPr>
              <w:t>49</w:t>
            </w:r>
            <w:r>
              <w:rPr/>
              <w:t>999 13 0</w:t>
            </w:r>
            <w:r>
              <w:rPr>
                <w:lang w:val="ru-RU"/>
              </w:rPr>
              <w:t>147</w:t>
            </w:r>
            <w:r>
              <w:rPr/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межбюджетные трансферты, передаваемые бюджетам городских поселений </w:t>
            </w:r>
            <w:r>
              <w:rPr>
                <w:lang w:val="ru-RU"/>
              </w:rPr>
              <w:t>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</w:t>
            </w:r>
            <w:r>
              <w:rPr>
                <w:lang w:val="ru-RU"/>
              </w:rPr>
              <w:t>49</w:t>
            </w:r>
            <w:r>
              <w:rPr/>
              <w:t>999 13 0</w:t>
            </w:r>
            <w:r>
              <w:rPr>
                <w:lang w:val="ru-RU"/>
              </w:rPr>
              <w:t>149</w:t>
            </w:r>
            <w:r>
              <w:rPr/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межбюджетные трансферты, передаваемые бюджетам городских поселений </w:t>
            </w:r>
            <w:r>
              <w:rPr>
                <w:lang w:val="ru-RU"/>
              </w:rPr>
              <w:t>на укрепление материально-технической базы спортивных объек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</w:t>
            </w:r>
            <w:r>
              <w:rPr>
                <w:lang w:val="ru-RU"/>
              </w:rPr>
              <w:t>49</w:t>
            </w:r>
            <w:r>
              <w:rPr/>
              <w:t>999 13 015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поселений</w:t>
            </w:r>
            <w:r>
              <w:rPr>
                <w:lang w:val="ru-RU"/>
              </w:rPr>
              <w:t xml:space="preserve"> на подготовку и проведение мероприятий, посвященных Дню образования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</w:t>
            </w:r>
            <w:r>
              <w:rPr>
                <w:lang w:val="ru-RU"/>
              </w:rPr>
              <w:t>49</w:t>
            </w:r>
            <w:r>
              <w:rPr/>
              <w:t>999 13 01</w:t>
            </w:r>
            <w:r>
              <w:rPr>
                <w:lang w:val="ru-RU"/>
              </w:rPr>
              <w:t>66</w:t>
            </w:r>
            <w:r>
              <w:rPr/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поселений на мероприятия по  организации занятости детей, подростков и молодежи в летний период, профилактике здорового образа жизн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49</w:t>
            </w:r>
            <w:r>
              <w:rPr/>
              <w:t>999 13 02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</w:t>
            </w:r>
            <w:r>
              <w:rPr>
                <w:bCs/>
                <w:lang w:val="ru-RU"/>
              </w:rPr>
              <w:t>406</w:t>
            </w:r>
            <w:r>
              <w:rPr>
                <w:bCs/>
              </w:rPr>
              <w:t xml:space="preserve">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поселений</w:t>
            </w:r>
            <w:r>
              <w:rPr>
                <w:lang w:val="ru-RU"/>
              </w:rPr>
              <w:t xml:space="preserve"> на проведение капитального ремонта спортивных объек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2 02 </w:t>
            </w:r>
            <w:r>
              <w:rPr>
                <w:bCs/>
                <w:lang w:val="ru-RU"/>
              </w:rPr>
              <w:t>49</w:t>
            </w:r>
            <w:r>
              <w:rPr>
                <w:bCs/>
              </w:rPr>
              <w:t>999 13 074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поселений</w:t>
            </w:r>
            <w:r>
              <w:rPr>
                <w:bCs/>
                <w:lang w:val="ru-RU"/>
              </w:rPr>
              <w:t xml:space="preserve"> на реализацию Указа Президента РФ о мероприятиях по переселению граждан из аварийного жилищного фонда от 7 мая 2012 № 600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90</w:t>
            </w:r>
            <w:r>
              <w:rPr>
                <w:color w:val="000000"/>
              </w:rPr>
              <w:t>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ru-RU"/>
              </w:rPr>
              <w:t>90</w:t>
            </w:r>
            <w:r>
              <w:rPr>
                <w:color w:val="000000"/>
              </w:rPr>
              <w:t>05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бюджетов город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Доходы бюджетов городских поселений от возврата  бюджетными учреждениями остатков субсидий прошлых лет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Доходы бюджетов городских поселений от возврата  иными организациями остатков субсидий прошлых лет </w:t>
            </w:r>
          </w:p>
        </w:tc>
      </w:tr>
      <w:tr>
        <w:trPr>
          <w:trHeight w:val="1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536" w:firstLine="144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1.02.2017   № 116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(Приложение 9)</w:t>
      </w:r>
    </w:p>
    <w:p>
      <w:pPr>
        <w:pStyle w:val="TextBodyIndent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 классификации расходов бюджетов на 2017 год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1"/>
        <w:gridCol w:w="1357"/>
        <w:gridCol w:w="1660"/>
      </w:tblGrid>
      <w:tr>
        <w:trPr>
          <w:trHeight w:val="30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1 84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 760,3</w:t>
            </w:r>
          </w:p>
        </w:tc>
      </w:tr>
      <w:tr>
        <w:trPr>
          <w:trHeight w:val="104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2</w:t>
            </w:r>
          </w:p>
        </w:tc>
      </w:tr>
      <w:tr>
        <w:trPr>
          <w:trHeight w:val="106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32,4</w:t>
            </w:r>
          </w:p>
        </w:tc>
      </w:tr>
      <w:tr>
        <w:trPr>
          <w:trHeight w:val="7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1</w:t>
            </w:r>
          </w:p>
        </w:tc>
      </w:tr>
      <w:tr>
        <w:trPr>
          <w:trHeight w:val="87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1</w:t>
            </w:r>
          </w:p>
        </w:tc>
      </w:tr>
      <w:tr>
        <w:trPr>
          <w:trHeight w:val="5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 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>48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 198,0</w:t>
            </w:r>
          </w:p>
        </w:tc>
      </w:tr>
      <w:tr>
        <w:trPr>
          <w:trHeight w:val="40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 104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0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 697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 226,4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7,1</w:t>
            </w:r>
          </w:p>
        </w:tc>
      </w:tr>
      <w:tr>
        <w:trPr>
          <w:trHeight w:val="2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7,1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59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6,8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708,8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08,8</w:t>
            </w:r>
          </w:p>
        </w:tc>
      </w:tr>
      <w:tr>
        <w:trPr>
          <w:trHeight w:val="5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ind w:left="4536" w:firstLine="144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1.02.2017   №  116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(Приложение 11)</w:t>
      </w:r>
    </w:p>
    <w:p>
      <w:pPr>
        <w:pStyle w:val="Normal"/>
        <w:autoSpaceDE w:val="false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836"/>
        <w:gridCol w:w="838"/>
        <w:gridCol w:w="942"/>
        <w:gridCol w:w="1357"/>
        <w:gridCol w:w="1299"/>
      </w:tblGrid>
      <w:tr>
        <w:trPr>
          <w:trHeight w:val="300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ЦС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сег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 846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Безопасность Бокситогорского городского поселения Бокситогорского муниципального район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7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правопорядка и профилактика правонарушений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Создание условий для повышения роли населения в обеспечении охраны правопорядк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рганизация деятельности добровольной народной дружины по охране общественного порядка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1 18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1 18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1 18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1 18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Расширение правоохранительного сегмента АПК АИС "Безопасный город" в городе Бокситогорске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ширение правоохранительного сегмента аппаратно-программного комплекса автоматизированной информационной системы "Безопасный город" в городе Бокситогорск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8 1 02 18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2 18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2 18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2 18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мероприятий гражданской обороны, защиты населения и территории Бокситогорского городского поселения от чрезвычайных ситуаций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Совершенствование системы превентивных мер, обучения населения действиям в чрезвычайных ситуациях мирного и военного времен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здание (восполнение) резерва материальных ресурсов для ликвидации чрезвычайных ситуаций на территории Бокситогорского муниципального рай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1 13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еспечение безопасности людей на водных объектах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1 130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деятельности аврийно-спасательных формирований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атериально-техническое оснащение аварийно-спасательных формир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2 17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ведение поисково-спасательных работ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2 170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мер пожарной безопасности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беспечение надлежащего состояния источников противопожарного водоснабж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пожарных водоем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1 146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1 146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1 146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1 146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Укрепление пожарной безопасности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1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стройство и содержание противопожарных минерализованных полос для защиты сельских населенных пунктов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2 14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иобретение противопожарного оборудования и инвентар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2 146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Содержание автомобильных дорог общего пользования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90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Ремонт автомобильных дорог общего пользования, дворовых территорий, проездов к многоквартирным домам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90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овышение надежности и безопасности движения по автомобильным дорогам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4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14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ведение оценки технического состояния автомобильных дорог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14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 1 01 14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монт автомобильных дорог общего польз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S0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0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0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0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8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S4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4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4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4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 076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держание автомобильных дорог общего пользования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2 15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66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держание мостов и искусственных сооруже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2 15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техники по лизинг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2 150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Повышение безопасности дорожного движения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Совершенствование организации движения транспорта и пешеходов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анесение дорожной разметки на автомобильных дорогах общего пользования в городе Бокситогорск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 01 15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становка пешеходных ограждений в г. Бокситогорск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 01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5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Поддержка граждан, нуждающихся в улучшении жилищных условий, в том числе молодежи,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2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беспечение жильем граждан, нуждающихся в улучшении жилищных условий, в том числе молодеж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1 01 L0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L0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L0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L0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жильем граждан на основе принципов ипотечного кредит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1 01 S0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5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S0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S0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S0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Проведение капитального ремонта многоквартирных домов, расположенных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3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роведение капитального ремонта многоквартирных домов, расположенных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0,3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ого фонд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1 S96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0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1 S96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1 S96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1 S96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Установка индивидуальных приборов учета теплоэнергоресурсов в муниципальном жилищном фонде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оплату жилищно-коммунальных услуг по установке приборов учета теплоэнергоресурс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2 154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 3 02 154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2 154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2 154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Выборочный капитальный ремонт муниципального жилищного фонда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3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ведение выборочного капитального ремонта жилых помещений муниципального жилищного фонда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3 12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3 12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3 12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3 12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Обеспечение устойчивого функционирования и развития коммунальной и инженерной инфраструктуры в Бокситогорском городском поселени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 931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инженерной инфраструктуры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697,3</w:t>
            </w:r>
          </w:p>
        </w:tc>
      </w:tr>
      <w:tr>
        <w:trPr>
          <w:trHeight w:val="157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роведение технических мероприятий по энергосбережению и повышению энергетической эффективности в системах теплоснабжения, водоснабжения и водоотведения; модернизация оборудования, путем замены на оборудование с более высоким коэффициентом полезного действ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 874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апитальный ремонт инженерных сетей и оборуд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150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7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7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7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7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Актуализация схемы теплоснабжения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150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финансирование мероприятий по подготовке объектов теплоснабжения к отопительному сезон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3 1 01 S0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S0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S0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S0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финансирование мероприятий по реконструкции комплекса водозаборных и водоочистных сооружений города Бокситогорс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S0</w:t>
            </w:r>
            <w:r>
              <w:rPr>
                <w:bCs/>
                <w:color w:val="000000"/>
                <w:lang w:val="ru-RU"/>
              </w:rPr>
              <w:t>2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19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1 01 S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19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1 01 S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19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1 01 S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19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беспечение безопасности и бесперебойности газоснабжения населения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Техническое обслуживание наружных газопроводных сете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2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2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2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2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Укрепление материально- технической базы муниципальных предприятий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3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техники в лизинг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3 15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3 15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3 15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3 15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4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8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здание условий для обеспечения жителей поселения услугами торговли и бытового обслуживания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4 15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8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4 15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4 15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4 15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Энергосбережение и повышение энергетической эффективност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Снижение потребления электрической энергии,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мена светильников с дуговыми ртутными лампами на светодиодные светильники в системах наружного освещения БГП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2 01 16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1 16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1 16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1 16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рганизация благоустройства, содержание мест общего пользования и зелёного хозяйства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31,4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систематического выполнения работ по содержанию общественных территорий, сбору, вывозу и утилизации твердых бытовых отходов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9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Борьба с борщевиком Сосновского на территории Бокситогоср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14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4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4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4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16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тротуаров, пешеходных дорожек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16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детских площадок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16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3 01 16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уличного освещения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8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личного освещ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2 16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8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2 16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8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2 16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8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2 16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8,4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Бокситогорском городском поселени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елене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16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43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аздничное оформление города, акции по благоустройству территории Бокситогорского городского поселения по оформлению город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16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держание и ремонт ливневой канализации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163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держание мест захоронения и гражданских кладбищ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16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мероприятий, направленных на развитие территорий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2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овышение уровня комплексного обустройства населенных пунктов, расположенных в сельской местност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областного закона от 14 декабря 2012 года №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1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вышение уровня комплексного обустройства населенных пунк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1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"Обеспечение сохранности автомобильных дорог общего пользования местного значения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7,4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областного закона от 14 декабря 2012 года №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7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3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монт дорог сельских населенных пунктов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монт автомобильных дорог общего пользования на части территорий, являющейся административным центром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S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Оценка и кадастровый учет объектов недвижимости Бокситогорского городского поселения Бокситогорского муниципального район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ведение кадастрового учета объектов и оценки их рыночной стоим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Развитие социальной и культурной сферы города Бокситогорск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4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Трудовая адаптация подростков и молодежи города Бокситогорск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2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временных рабочих мест для подростков и молодежи в летний период, развитие трудовых навыков, профилактика и предупреждение правонарушений среди подростков и молодеж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рганизация занятости детей, подростков и молодеж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комплекса мер по поддержке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 01 743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743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743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743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Культура города Бокситогорск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7,1</w:t>
            </w:r>
          </w:p>
        </w:tc>
      </w:tr>
      <w:tr>
        <w:trPr>
          <w:trHeight w:val="220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, на финансовое обеспечение решения вопросов местного значения в соответствии с заключенными соглашениями в рамках подпрограммы "Культура г. Бокситогорска" муниципальной программы Бокситогорского городского поселения "Развитие социальной и культурной сферы города Бокситогорска на 2015-2017 годы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 00 П7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18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0 П7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8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0 П7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8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0 П7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8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"Создание условий для обеспечения жителей города услугами в сфере культуры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,3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ежбюджетные трансфертов бюджету Бокситогорского муниципального района на финансовое обеспечение решения вопроса местного значения города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 01 П7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1 П7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1 П7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1 П7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физической культуры и спорта в Бокситогорском городском поселении" муниципальной программы Бокситогорского городского поселения "Развитие социальной и культурной сферы города Бокситогорска на 2015-2017 годы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708,8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и проведение физкультурно-спортивных мероприятий, подготовка спортивного резерва и участие в соревнованиях различного уровн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1 00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1 00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1 00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1 00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Укрепление и развитие материально-технической базы физической культуры и спорт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7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мероприятий по проведению капитального ремонта спортивных объек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2 7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9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7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9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7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9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7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9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мероприятий по проведению капитального ремонта спортивных объек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2 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9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2 Б0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Б0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Б0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Б0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58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емирование и награждение юридических и физических лиц по решению совета депутатов Бокситогорского городского поселения в связи с юбилеем и вне системы оплаты труд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1 П7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2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2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ежбюджетные трансферты, передаваемые бюджету муниципального района на финансовое обеспечение исполнения полномочий исполнительно-распорядительного органа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3 01 П7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4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4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4 01 11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13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13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органов местного самоуправления статистической и иной информацией о социально-экономическом развити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13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1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отдельных государственных полномоч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8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8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8 01 713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епрограммные расходы органов местного самоуправления поселения по вопросам национальной эконом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4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на мероприятия в области транспор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4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4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15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юридическим лицам на возмещение недополученных доходов в связи с оказанием услуг по пассажирским перевозкам автомобильным транспортом общего пользования в Бокситогорском городском поселени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4 3 01 14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3 01 14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3 01 14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3 01 14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3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пенсионное обеспечение в рамках непрограммных расходов органов местного самоуправления поселения по вопросам социальной полит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1 01 14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казание других видов социальной помощ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2 01 158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Д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о долговым обязательства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Д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Д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Д 1 01 106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 1 01 106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 1 01 106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 1 01 106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 7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 7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 7 01 13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ind w:left="4536" w:firstLine="144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1.02.2017   № 116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(Приложение 11)</w:t>
      </w:r>
    </w:p>
    <w:p>
      <w:pPr>
        <w:pStyle w:val="Normal"/>
        <w:autoSpaceDE w:val="false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836"/>
        <w:gridCol w:w="838"/>
        <w:gridCol w:w="942"/>
        <w:gridCol w:w="1357"/>
        <w:gridCol w:w="1299"/>
      </w:tblGrid>
      <w:tr>
        <w:trPr>
          <w:trHeight w:val="300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ЦСР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сег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 846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Безопасность Бокситогорского городского поселения Бокситогорского муниципального район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правопорядка и профилактика правонарушений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Создание условий для повышения роли населения в обеспечении охраны правопорядк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рганизация деятельности добровольной народной дружины по охране общественного порядка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1 18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1 18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1 18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1 18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Расширение правоохранительного сегмента АПК АИС "Безопасный город" в городе Бокситогорске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ширение правоохранительного сегмента аппаратно-программного комплекса автоматизированной информационной системы "Безопасный город" в городе Бокситогорск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 02 18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2 18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2 18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2 18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мероприятий гражданской обороны, защиты населения и территории Бокситогорского городского поселения от чрезвычайных ситуаций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Совершенствование системы превентивных мер, обучения населения действиям в чрезвычайных ситуациях мирного и военного времен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здание (восполнение) резерва материальных ресурсов для ликвидации чрезвычайных ситуаций на территории Бокситогорского муниципального рай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1 13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еспечение безопасности людей на водных объектах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1 130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1 1309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деятельности аврийно-спасательных формирований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атериально-техническое оснащение аварийно-спасательных формир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2 17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ведение поисково-спасательных работ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 02 170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2 170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мер пожарной безопасности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беспечение надлежащего состояния источников противопожарного водоснабж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пожарных водоем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1 146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1 146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1 146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1 146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Укрепление пожарной безопасности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1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стройство и содержание противопожарных минерализованных полос для защиты сельских населенных пунктов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2 14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иобретение противопожарного оборудования и инвентар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 02 146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 02 146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Содержание автомобильных дорог общего пользования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90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Ремонт автомобильных дорог общего пользования, дворовых территорий, проездов к многоквартирным домам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90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овышение надежности и безопасности движения по автомобильным дорогам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4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14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ведение оценки технического состояния автомобильных дорог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14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147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монт автомобильных дорог общего польз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S0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0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0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0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8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финансирование ремонта автомобильных дорог общего пользования местного значения, имеющих приоритетный, социально-значимый характер в границах поселе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1 S4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4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4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1 S4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76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держание автомобильных дорог общего пользования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2 15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66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6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держание мостов и искусственных сооруже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2 15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техники по лизинг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 02 150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 02 150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Повышение безопасности дорожного движения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Совершенствование организации движения транспорта и пешеходов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анесение дорожной разметки на автомобильных дорогах общего пользования в городе Бокситогорск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 01 15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становка пешеходных ограждений в г. Бокситогорск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 01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1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5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Поддержка граждан, нуждающихся в улучшении жилищных условий, в том числе молодежи,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беспечение жильем граждан, нуждающихся в улучшении жилищных условий, в том числе молодеж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1 01 L0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L0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L0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L0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жильем граждан на основе принципов ипотечного кредит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1 01 S0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5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S0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S0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 01 S07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Проведение капитального ремонта многоквартирных домов, расположенных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3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роведение капитального ремонта многоквартирных домов, расположенных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0,3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ого фонд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1 S96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0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1 S96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1 S96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1 S96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Установка индивидуальных приборов учета теплоэнергоресурсов в муниципальном жилищном фонде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оплату жилищно-коммунальных услуг по установке приборов учета теплоэнергоресурс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2 154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2 154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2 154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2 154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Выборочный капитальный ремонт муниципального жилищного фонда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3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ведение выборочного капитального ремонта жилых помещений муниципального жилищного фонда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 03 12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3 12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3 12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 03 129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Обеспечение устойчивого функционирования и развития коммунальной и инженерной инфраструктуры в Бокситогорском городском поселени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 931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инженерной инфраструктуры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697,3</w:t>
            </w:r>
          </w:p>
        </w:tc>
      </w:tr>
      <w:tr>
        <w:trPr>
          <w:trHeight w:val="157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роведение технических мероприятий по энергосбережению и повышению энергетической эффективности в системах теплоснабжения, водоснабжения и водоотведения; модернизация оборудования, путем замены на оборудование с более высоким коэффициентом полезного действ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 874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апитальный ремонт инженерных сетей и оборуд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150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7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7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7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7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Актуализация схемы теплоснабжения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150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150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финансирование мероприятий по подготовке объектов теплоснабжения к отопительному сезон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S0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S0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S0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1 S0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финансирование мероприятий по реконструкции комплекса водозаборных и водоочистных сооружений города Бокситогорс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1 S0</w:t>
            </w:r>
            <w:r>
              <w:rPr>
                <w:bCs/>
                <w:color w:val="000000"/>
                <w:lang w:val="ru-RU"/>
              </w:rPr>
              <w:t>2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19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1 01 S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19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1 01 S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19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 1 01 S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 19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беспечение безопасности и бесперебойности газоснабжения населения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Техническое обслуживание наружных газопроводных сете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2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2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2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2 15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Укрепление материально- технической базы муниципальных предприятий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3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техники в лизинг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3 15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3 15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3 15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3 15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4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8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здание условий для обеспечения жителей поселения услугами торговли и бытового обслуживания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 04 15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8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4 15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4 15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 04 150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Энергосбережение и повышение энергетической эффективност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Снижение потребления электрической энергии,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мена светильников с дуговыми ртутными лампами на светодиодные светильники в системах наружного освещения БГП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2 01 16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1 16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1 16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 01 160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рганизация благоустройства, содержание мест общего пользования и зелёного хозяйства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31,4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систематического выполнения работ по содержанию общественных территорий, сбору, вывозу и утилизации твердых бытовых отходов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9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Борьба с борщевиком Сосновского на территории Бокситогоср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14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4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4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41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16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тротуаров, пешеходных дорожек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16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детских площадок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1 16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1 1612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уличного освещения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8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личного освещ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2 16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8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2 16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8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2 16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8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2 16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8,4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Бокситогорском городском поселени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елене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16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43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3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аздничное оформление города, акции по благоустройству территории Бокситогорского городского поселения по оформлению город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16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держание и ремонт ливневой канализации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163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3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держание мест захоронения и гражданских кладбищ на территории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3 03 16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3 03 164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мероприятий, направленных на развитие территорий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2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овышение уровня комплексного обустройства населенных пунктов, расположенных в сельской местност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областного закона от 14 декабря 2012 года №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1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вышение уровня комплексного обустройства населенных пунк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1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1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"Обеспечение сохранности автомобильных дорог общего пользования местного значения на территории Бокситогорского городского посе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7,4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областного закона от 14 декабря 2012 года №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7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3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7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монт дорог сельских населенных пунктов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08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монт автомобильных дорог общего пользования на части территорий, являющейся административным центром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4 02 S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 02 S43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Оценка и кадастровый учет объектов недвижимости Бокситогорского городского поселения Бокситогорского муниципального район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ведение кадастрового учета объектов и оценки их рыночной стоимост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 01 132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городского поселения "Развитие социальной и культурной сферы города Бокситогорск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42,1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Трудовая адаптация подростков и молодежи города Бокситогорск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2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временных рабочих мест для подростков и молодежи в летний период, развитие трудовых навыков, профилактика и предупреждение правонарушений среди подростков и молодеж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рганизация занятости детей, подростков и молодежи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01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комплекса мер по поддержке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 01 743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743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743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1 01 743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Культура города Бокситогорск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7,1</w:t>
            </w:r>
          </w:p>
        </w:tc>
      </w:tr>
      <w:tr>
        <w:trPr>
          <w:trHeight w:val="220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, на финансовое обеспечение решения вопросов местного значения в соответствии с заключенными соглашениями в рамках подпрограммы "Культура г. Бокситогорска" муниципальной программы Бокситогорского городского поселения "Развитие социальной и культурной сферы города Бокситогорска на 2015-2017 годы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 00 П7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18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0 П7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8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0 П7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8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0 П70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8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"Создание условий для обеспечения жителей города услугами в сфере культуры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,3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ежбюджетные трансфертов бюджету Бокситогорского муниципального района на финансовое обеспечение решения вопроса местного значения города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2 01 П7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1 П7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1 П7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 01 П7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физической культуры и спорта в Бокситогорском городском поселении" муниципальной программы Бокситогорского городского поселения "Развитие социальной и культурной сферы города Бокситогорска на 2015-2017 годы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708,8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Организация и проведение физкультурно-спортивных мероприятий, подготовка спортивного резерва и участие в соревнованиях различного уровн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1 00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1 00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1 00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1 001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5,8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сновное мероприятие "Укрепление и развитие материально-технической базы физической культуры и спорта"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2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73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мероприятий по проведению капитального ремонта спортивных объек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2 7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9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7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9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7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9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7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93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мероприятий по проведению капитального ремонта спортивных объек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2 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9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S40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3 02 Б0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Б0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Б0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3 02 Б0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58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емирование и награждение юридических и физических лиц по решению совета депутатов Бокситогорского городского поселения в связи с юбилеем и вне системы оплаты труд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001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1 01 П7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2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2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1 01 П7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2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126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ежбюджетные трансферты, передаваемые бюджету муниципального района на финансовое обеспечение исполнения полномочий исполнительно-распорядительного органа Бокситогорского городского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3 01 П7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3 01 П7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4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4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4 01 11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4 01 11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,4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13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13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0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органов местного самоуправления статистической и иной информацией о социально-экономическом развити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13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1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1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6,9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6 01 136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отдельных государственных полномоч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8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8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 8 01 713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1 8 01 713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епрограммные расходы органов местного самоуправления поселения по вопросам национальной эконом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4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на мероприятия в области транспор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4 3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4 3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15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юридическим лицам на возмещение недополученных доходов в связи с оказанием услуг по пассажирским перевозкам автомобильным транспортом общего пользования в Бокситогорском городском поселени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4 3 01 14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3 01 14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3 01 14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4 3 01 14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15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3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пенсионное обеспечение в рамках непрограммных расходов органов местного самоуправления поселения по вопросам социальной полит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1 01 14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1 01 149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2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2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казание других видов социальной помощи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9 2 01 158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9 2 01 158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Д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о долговым обязательствам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Д 1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Д 1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Д 1 01 106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 1 01 106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 1 01 106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 1 01 106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 0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 7 00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 7 01 00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 7 01 13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 7 01 130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>
      <w:rFonts w:eastAsia="Calibri"/>
      <w:lang w:val="ru-RU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16:00Z</dcterms:created>
  <dc:creator>Баринова</dc:creator>
  <dc:description/>
  <cp:keywords/>
  <dc:language>en-US</dc:language>
  <cp:lastModifiedBy>Сидоркина</cp:lastModifiedBy>
  <cp:lastPrinted>2017-01-19T12:32:00Z</cp:lastPrinted>
  <dcterms:modified xsi:type="dcterms:W3CDTF">2017-02-02T05:21:00Z</dcterms:modified>
  <cp:revision>17</cp:revision>
  <dc:subject/>
  <dc:title>проект</dc:title>
</cp:coreProperties>
</file>