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800100</wp:posOffset>
            </wp:positionV>
            <wp:extent cx="9829800" cy="6951980"/>
            <wp:effectExtent l="0" t="0" r="0" b="0"/>
            <wp:wrapTight wrapText="bothSides">
              <wp:wrapPolygon edited="0">
                <wp:start x="-23" y="0"/>
                <wp:lineTo x="-23" y="21563"/>
                <wp:lineTo x="21600" y="21563"/>
                <wp:lineTo x="21600" y="0"/>
                <wp:lineTo x="-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695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5055</wp:posOffset>
                </wp:positionH>
                <wp:positionV relativeFrom="paragraph">
                  <wp:posOffset>-6401435</wp:posOffset>
                </wp:positionV>
                <wp:extent cx="17233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>
                            <a:alpha val="67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ереч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-504.05pt;mso-position-vertical-relative:text;margin-left:584.65pt;mso-position-horizontal-relative:text">
                <v:fill opacity="43908.4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ереч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-6401435</wp:posOffset>
                </wp:positionV>
                <wp:extent cx="51523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80899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границ прилегающей территории к  м</w:t>
                            </w:r>
                            <w:r>
                              <w:rPr/>
                              <w:t>униципальному бюджетному общеобразовательному учреждению "Бокситогорская  основная общеобразовательная  школа №1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63.7pt;mso-wrap-distance-left:9.05pt;mso-wrap-distance-right:9.05pt;mso-wrap-distance-top:0pt;mso-wrap-distance-bottom:0pt;margin-top:-504.05pt;mso-position-vertical-relative:text;margin-left:125.6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Схе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границ прилегающей территории к  м</w:t>
                      </w:r>
                      <w:r>
                        <w:rPr/>
                        <w:t>униципальному бюджетному общеобразовательному учреждению "Бокситогорская  основная общеобразовательная  школа №1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11:00Z</dcterms:created>
  <dc:creator>laptev</dc:creator>
  <dc:description/>
  <cp:keywords/>
  <dc:language>en-US</dc:language>
  <cp:lastModifiedBy>Баранова</cp:lastModifiedBy>
  <cp:lastPrinted>2013-04-18T12:18:00Z</cp:lastPrinted>
  <dcterms:modified xsi:type="dcterms:W3CDTF">2017-07-11T08:39:00Z</dcterms:modified>
  <cp:revision>8</cp:revision>
  <dc:subject/>
  <dc:title/>
</cp:coreProperties>
</file>