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447675</wp:posOffset>
                </wp:positionV>
                <wp:extent cx="16192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5.25pt;mso-position-vertical-relative:text;margin-left:539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452755</wp:posOffset>
                </wp:positionV>
                <wp:extent cx="5190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9232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  муниципальному  бюджетному  общеобразовательному  учреждению </w:t>
                            </w:r>
                            <w:r>
                              <w:rPr/>
                              <w:t>«Бокситогорская средняя общеобразовательная школа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72.7pt;mso-wrap-distance-left:9.05pt;mso-wrap-distance-right:9.05pt;mso-wrap-distance-top:0pt;mso-wrap-distance-bottom:0pt;margin-top:35.65pt;mso-position-vertical-relative:text;margin-left:83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границ прилегающей территории к   муниципальному  бюджетному  общеобразовательному  учреждению </w:t>
                      </w:r>
                      <w:r>
                        <w:rPr/>
                        <w:t>«Бокситогорская средняя общеобразовательная школа № 3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4:00Z</dcterms:created>
  <dc:creator>Камбиева</dc:creator>
  <dc:description/>
  <cp:keywords/>
  <dc:language>en-US</dc:language>
  <cp:lastModifiedBy>Баранова</cp:lastModifiedBy>
  <dcterms:modified xsi:type="dcterms:W3CDTF">2017-07-11T08:45:00Z</dcterms:modified>
  <cp:revision>6</cp:revision>
  <dc:subject/>
  <dc:title/>
</cp:coreProperties>
</file>