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0" cy="642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31" t="-4" r="18769" b="6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42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0875</wp:posOffset>
                </wp:positionH>
                <wp:positionV relativeFrom="paragraph">
                  <wp:posOffset>380365</wp:posOffset>
                </wp:positionV>
                <wp:extent cx="1771650" cy="657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578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1.8pt;mso-wrap-distance-left:9.05pt;mso-wrap-distance-right:9.05pt;mso-wrap-distance-top:0pt;mso-wrap-distance-bottom:0pt;margin-top:29.95pt;mso-position-vertical-relative:text;margin-left:551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338455</wp:posOffset>
                </wp:positionV>
                <wp:extent cx="49618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8089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границ прилегающей территории к муниципальному бюджетному  образовательному учреждению дополнительного образования  "Бокситогорская  детско-юношеская  спортивная школа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63.7pt;mso-wrap-distance-left:9.05pt;mso-wrap-distance-right:9.05pt;mso-wrap-distance-top:0pt;mso-wrap-distance-bottom:0pt;margin-top:26.65pt;mso-position-vertical-relative:text;margin-left:12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границ прилегающей территории к муниципальному бюджетному  образовательному учреждению дополнительного образования  "Бокситогорская  детско-юношеская  спортивная школа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2:00Z</dcterms:created>
  <dc:creator>Камбиева</dc:creator>
  <dc:description/>
  <cp:keywords/>
  <dc:language>en-US</dc:language>
  <cp:lastModifiedBy>Баранова</cp:lastModifiedBy>
  <dcterms:modified xsi:type="dcterms:W3CDTF">2017-07-11T09:35:00Z</dcterms:modified>
  <cp:revision>14</cp:revision>
  <dc:subject/>
  <dc:title/>
</cp:coreProperties>
</file>