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914400</wp:posOffset>
            </wp:positionV>
            <wp:extent cx="9715500" cy="6880225"/>
            <wp:effectExtent l="0" t="0" r="0" b="0"/>
            <wp:wrapTight wrapText="bothSides">
              <wp:wrapPolygon edited="0">
                <wp:start x="-20" y="0"/>
                <wp:lineTo x="-20" y="21567"/>
                <wp:lineTo x="21600" y="21567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6401435</wp:posOffset>
                </wp:positionV>
                <wp:extent cx="1837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еречню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504.05pt;mso-position-vertical-relative:text;margin-left:57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еречню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-6401435</wp:posOffset>
                </wp:positionV>
                <wp:extent cx="49237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 авто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504.05pt;mso-position-vertical-relative:text;margin-left:98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 авт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7:00Z</dcterms:created>
  <dc:creator>laptev</dc:creator>
  <dc:description/>
  <cp:keywords/>
  <dc:language>en-US</dc:language>
  <cp:lastModifiedBy>Сидоркина</cp:lastModifiedBy>
  <dcterms:modified xsi:type="dcterms:W3CDTF">2017-08-15T09:08:00Z</dcterms:modified>
  <cp:revision>14</cp:revision>
  <dc:subject/>
  <dc:title/>
</cp:coreProperties>
</file>