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3570" cy="651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06" t="-4" r="23909" b="1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3570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9475</wp:posOffset>
                </wp:positionH>
                <wp:positionV relativeFrom="paragraph">
                  <wp:posOffset>380365</wp:posOffset>
                </wp:positionV>
                <wp:extent cx="1695450" cy="65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1.8pt;mso-wrap-distance-left:9.05pt;mso-wrap-distance-right:9.05pt;mso-wrap-distance-top:0pt;mso-wrap-distance-bottom:0pt;margin-top:29.95pt;mso-position-vertical-relative:text;margin-left:569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338455</wp:posOffset>
                </wp:positionV>
                <wp:extent cx="48856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 м</w:t>
                            </w:r>
                            <w:r>
                              <w:rPr/>
                              <w:t>униципальному  физкультурно-спортивному  учреждению "Бокситогорский  спортивный комплекс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3.7pt;mso-wrap-distance-left:9.05pt;mso-wrap-distance-right:9.05pt;mso-wrap-distance-top:0pt;mso-wrap-distance-bottom:0pt;margin-top:26.65pt;mso-position-vertical-relative:text;margin-left:149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 м</w:t>
                      </w:r>
                      <w:r>
                        <w:rPr/>
                        <w:t>униципальному  физкультурно-спортивному  учреждению "Бокситогорский  спортивный комплекс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12:00Z</dcterms:created>
  <dc:creator>Камбиева</dc:creator>
  <dc:description/>
  <cp:keywords/>
  <dc:language>en-US</dc:language>
  <cp:lastModifiedBy>Баранова</cp:lastModifiedBy>
  <dcterms:modified xsi:type="dcterms:W3CDTF">2017-07-11T09:30:00Z</dcterms:modified>
  <cp:revision>3</cp:revision>
  <dc:subject/>
  <dc:title> </dc:title>
</cp:coreProperties>
</file>