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8475</wp:posOffset>
                </wp:positionH>
                <wp:positionV relativeFrom="paragraph">
                  <wp:posOffset>447675</wp:posOffset>
                </wp:positionV>
                <wp:extent cx="186817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7048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pt;height:55.5pt;mso-wrap-distance-left:9.05pt;mso-wrap-distance-right:9.05pt;mso-wrap-distance-top:0pt;mso-wrap-distance-bottom:0pt;margin-top:35.25pt;mso-position-vertical-relative:text;margin-left:539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452755</wp:posOffset>
                </wp:positionV>
                <wp:extent cx="48094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границ прилегающей территории к муниципальному бюджетному  образовательному  учреждению  </w:t>
                            </w:r>
                            <w:r>
                              <w:rPr/>
                              <w:t>«Бокситогорская средняя общеобразовательная школа № 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35.65pt;mso-position-vertical-relative:text;margin-left:9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границ прилегающей территории к муниципальному бюджетному  образовательному  учреждению  </w:t>
                      </w:r>
                      <w:r>
                        <w:rPr/>
                        <w:t>«Бокситогорская средняя общеобразовательная школа № 2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7:00Z</dcterms:created>
  <dc:creator>Камбиева</dc:creator>
  <dc:description/>
  <cp:keywords/>
  <dc:language>en-US</dc:language>
  <cp:lastModifiedBy>Баранова</cp:lastModifiedBy>
  <dcterms:modified xsi:type="dcterms:W3CDTF">2017-07-11T08:42:00Z</dcterms:modified>
  <cp:revision>5</cp:revision>
  <dc:subject/>
  <dc:title/>
</cp:coreProperties>
</file>