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 июл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Боксит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организации  деятельности  службы социального сопровождения семей с детьми,  признанных нуждающимися в социальном обслуживан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на территории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кситогорского 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Ленинградской области  от 02.12.2014 N 562 "Об утверждении Регламента межведомственного взаимодействия органов исполнительной власти Ленинградской области в связи с реализацией полномочий Ленинградской области в сфере социального обслуживания</w:t>
      </w:r>
      <w:r>
        <w:rPr>
          <w:rFonts w:eastAsia="Calibri"/>
          <w:sz w:val="24"/>
          <w:szCs w:val="24"/>
        </w:rPr>
        <w:t xml:space="preserve">",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ой "Социальная поддержка отдельных категорий граждан в Бокситогорском муниципальном районе Ленинградской области на 2015-2017 годы", утвержденной постановлением администрации Бокситогорского муниципального района от 14.11.2014 №1557 и  в целях оказания содействия в предоставлении социальной помощи, не относящейся к социальным услугам, направленной на профилактику обстоятельств, обуславливающих нуждаемость семей с детьми в социальном обслуживании, на территории Бокситогорского муниципального района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б организации деятельности службы социального сопровождения семей с детьми, признанных нуждающимися в социальном обслуживании  на территории Бокситогорского муниципального района (Приложение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ководителям муниципального автономного учреждения "Центр  социальной помощи семье и детям Бокситогорского муниципального района" и муниципального автономного учреждении "Территориальный центр социального обслуживания населения г.Пикалево"   принять меры по организации работы службы социального сопровождения семей с детьми, признанных нуждающимися в социальном обслужив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митету социальной защиты населения администрации Бокситогорского муниципального райо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казывать методическую помощь  муниципальному автономному учреждению "Центр социальной помощи семье и детям  Бокситогорского муниципального района" и муниципальному автономному учреждению "Территориальный центр социального обслуживания населения г. Пикалево" по организации работы служб  социального сопровождения семей с детьми, признанных нуждающимися в социальном обслужив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уществлять контроль за деятельностью муниципального автономного учреждения "Центр социальной помощи семье и детям Бокситогорского муниципального района" и муниципального автономного учреждения "Территориальный центр социального обслуживания населения г. Пикалево" в сфере предоставления услуг службами  социального сопровождения семей с детьми, признанных нуждающимися в социальном обслужи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 возложить на заместителя главы  администрации Фоменко М.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ановление разместить (опубликовать) на официальном сайте Бокситого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 силу со дня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        С.Ф. Мухи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но: </w:t>
        <w:tab/>
        <w:t>КСЗН-2, КФ, МАУ "ЦСПСД", МАУ "ТЦСОН", регистр МНПА, Фоменко М.Н., в дел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07.2015 № 934</w:t>
      </w:r>
    </w:p>
    <w:p>
      <w:pPr>
        <w:pStyle w:val="Normal"/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 О Л О Ж Е Н И Е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б организации  деятельности  службы социального сопровождения семей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 детьми,  признанных нуждающимися в социальном обслуживании на территории Бокситого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Настоящее положение об организации деятельности службы социального сопровождения семей с детьми, признанных нуждающимися в социальном обслуживании, (далее - Положение), регламентирует организацию деятельности учреждений социального обслуживания  населения Бокситогорского муниципального района по осуществлению социального сопровождения семей с детьми,  проживающих на территории Бокситогорского муниципального района Ленинградской области, признанных нуждающимися в социальном обслужив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.  Социальное сопровождение осуществляется в соответствии с Конвенцией ООН о правах ребенка, с Конституцией Российской Федерации, федеральным законодательством Российской Федерации, правовыми актами Ленинградской области, муниципальными правовыми актами, настоящим Положением.</w:t>
      </w:r>
    </w:p>
    <w:p>
      <w:pPr>
        <w:pStyle w:val="Style15"/>
        <w:spacing w:lineRule="auto" w:line="240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5"/>
        <w:spacing w:lineRule="auto" w:line="240"/>
        <w:ind w:firstLine="540"/>
        <w:rPr/>
      </w:pPr>
      <w:r>
        <w:rPr>
          <w:sz w:val="24"/>
          <w:szCs w:val="24"/>
          <w:lang w:eastAsia="en-US"/>
        </w:rPr>
        <w:t>1.3. Социальное сопровождение семей с детьми, признанных нуждающимися в социальном обслуживании  заключается в оказании содействия в предоставлении медицинской, психологической, педагогической, юридической, социальной помощи, не относящейся к социальным услугам, направленного на профилактику или преодоление  обстоятельств, обуславливающих их нуждаемость в социальном обслуживании.</w:t>
      </w:r>
    </w:p>
    <w:p>
      <w:pPr>
        <w:pStyle w:val="Style15"/>
        <w:spacing w:lineRule="auto" w:line="240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5"/>
        <w:spacing w:lineRule="auto" w:line="240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4. Социальное сопровождение осуществляется в отношении семей с детьми  (в том числе, родителей, опекунов, попечителей, иных законных представителей несовершеннолетних детей), проживающих на территории Бокситогорского муниципального района Ленинградской области, являющихся гражданами Российской Федерации, а также постоянно проживающих на территории Бокситогорского муниципального района Ленинградской области  иностранным гражданам и лицам без гражданства,  беженцам, признанным нуждающимися в социальном обслуживании (далее – семей с детьми).</w:t>
      </w:r>
    </w:p>
    <w:p>
      <w:pPr>
        <w:pStyle w:val="Style15"/>
        <w:spacing w:lineRule="auto" w:line="240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лужба социального сопровождения (далее - Служба) создается и ликвидируется приказом руководителя учреждения  социального обслуживания  населения и  осуществляет свою деятельность на базе  отделения  реабилитации  для несовершеннолетн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состав Службы входят специалисты учреждения  социального обслуживания  населения (социальный работник, специалист по социальной работе, педагог-психолог, медицинская сестра), назначенные приказом руководителя учреждения социального обслуживания населения, и осуществляющие деятельность, направленную на достижение цели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е в составе Службы могут привлекаться квалифицированные специалисты организаций здравоохранения, образовательных учреждений,  представители общественных организаций, волонтеры и иные субъекты профилактики безнадзор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казом руководителя учреждения социального обслуживания населения  назначается ответственное лицо за работу Служ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Информация, полученная специалистами Службы  в результате осуществления социального сопровождения,  подлежит обработке в порядке, предусмотренном Федеральным законом от 27.07.2006 №152-ФЗ «О персональных данных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, задачи Служ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ой  целью Службы является оказание содействия  семьям с детьми, в том числе родителям, опекунам, попечителям, иным законным представителям несовершеннолетних  в получении помощи, не относящейся к социальным услуг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ыми задачами Службы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оказание помощи семьям с детьми, не относящейся к социальным услуга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ровождение и направление родителя, опекуна, попечителя, иного законного представителя несовершеннолетнего  к иным службам, организациям, учреждениям, где их запросы могут быть удовлетворены более полно и квалифицированно, в том числе, содействие обращению семей  с детьми за помощью к профессиональным и квалифицированным специалиста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заимодействия Службы с  организациями системы социальной защиты, образования, здравоохранения, общественными организациями  по вопросам  оказания помощи семьям с детьми медицинской, педагогической, юридической, социальной помощи, не относящейся к социальным услуг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Порядок осуществления деятельности Служ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еятельность Службы направлена  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емьям с детьми  услуг, не относящихся к социальным услуга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родителей, опекуна, попечителя, иного законного представителя несовершеннолетнего  в учреждения здравоохранения, образованиям,  организации системы социальной защиты населения и оказания юридической помощ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в поддержке семей с детьми в решении проблем, мобилизации их собственных возможностей и внутренних ресурсов по устранению причин, послуживших основанием ухудшения условий жизнедеятельности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овместных действий с субъектами системы профилактики безнадзорности в отношении семей с детьми, нуждающихся в помощи, не относящихся к социальным услуг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ными этапами деятельности Службы 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одготовительный этап. На данном этапе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специалиста учреждения  социального обслуживания населения в качестве куратора семьи с детьми (далее - куратор). Рекомендуемое количество одновременно закрепляемых за одним куратором семей с детьми составляет не более 30;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информации о семье с детьми в журнале учета семей с детьми, нуждающихся в социальном сопровождении (Приложение 1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проблемы семьи с детьми, сбор информации о семье с детьми, в том числе, составление акта обследования жилищно-бытовых условий проживания (Приложение 2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к работе с семьей с детьми иных специалистов, в том числе через межведомственное взаимодействие. Возможно создание межведомственных рабочих групп для осуществления более качественного предоставления услуг и скорейшего решения проблем семьи. Куратор организует социальное сопровождение семьи с детьми совместно с организациями здравоохранения, образования, культуры и спорта, службами занятости, комиссиями по делам несовершеннолетних и защите их прав, социально ориентированными некоммерческими организациями и иными заинтересованными организация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лицом ответственным за  работу Службы индивидуальной программы  социального  сопровождения семьи с детьми (далее - ИПСС) (Приложение 3), которая включает в себя мероприятия, сроки их исполнения, ответственных за их реализац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атором осуществляется контроль за реализацией мероприятий, в том числе, он обеспечивает координацию совместных действий ответственных лиц по реализации мероприятий ИПС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Содержательный этап. На данном этапе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ИПСС: осуществление действий по решению проблем семьи с детьми каждым ответственным лицом в соответствии с ИПСС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ИПСС. Куратор осуществляет промежуточную диагностику и мониторинг эффективного социального сопровождения с целью корректировки дальнейших действий в интересах семьи с деть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ной ситуации семьи с деть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Аналитический этап. На данном этапе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еобходимости дальнейшего социального сопровождения семьи с детьми либо его прекращения с выработкой рекомендаций семь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нформации в комиссию по делам несовершеннолетних и защите их прав, органы опеки и попечительства при установлении факта нахождения семьи с детьми в социально-опасном положении, либо в целях защиты прав и законных интересов несовершеннолетни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опроса о необходимости наблюдения за ситуацией в семье с детьми после выполнения ИПС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новными мероприятиями деятельности Службы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Содействие в предоставлении семье с детьми медицинской помощи включает в себ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в направлении в организации здравоохранения, содействие в направлении на санаторно-курортное леч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в организации здравоохран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получении медицинских услуг (в том числе в домашних условиях), содействие в обеспечении ухода, с учетом состояния здоровь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предоставлении услуг оздоровления, организации лечебно-оздоровительных мероприятий (в соответствии с назначениями врача), проведении реабилитационных мероприятий социально-медицинского характера в соответствии с индивидуальной программой реабилитации инвали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одействие семье с детьми в предоставлении психолого-педагогической помощи включа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аторство (договорной и аналитический этапы), в том числе, взаимодействие с другими субъектами профилактики безнадзорности по вопросам оказания необходимых видов помощи несовершеннолетним и их семь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определении и изменении «образовательного маршрута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в устройстве детей в  школу, иную образовательную организацию, организацию социального обслуживания на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содействия в получении консультативной психологической, педагогической помощи семьям с детьми, информационно-просветительская работа с семь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атронаж семьи с детьми, в том числе по ходатайству  субъектов системы профилактики;  постсопровождение семей с детьми, отслеживание семейной ситу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Содействие семье с детьми в предоставлении юридической помощи включа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ирование по вопросам, связанным с их правом на социальное обслуживани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в получении бесплатной юридической помощи в порядке, установленном законодательство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в оказании юридической помощи, в оформлении (либо восстановлении) документов для трудоустройства, получения паспорта и других документо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в решении вопросов жизнеустройства несовершеннолетних (помощь в оформлении документов на усыновление и другие формы семейного устройства дете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Содействие семье с детьми в предоставлении социальной помощи включа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организации летнего отдыха и оздоровления особо нуждающихся де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получении мер социальной поддержки, установленных законодательством РФ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оказании социальной помощи, в том числе с привлечением организаций здравоохранения, образования, культуры и спорта, служб занятости, комиссий по делам несовершеннолетних и защите их прав, социально ориентированных некоммерческих организаций, иных заинтересованных организаций, волонте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роки предоставления социального сопровожд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Социальное сопровождение семей с детьми осуществляется в соответствии с мероприятиями, указанными в индивидуальной программе предоставления социальных услу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рок осуществления социального сопровождения ограничен сроком действия индивидуальной программы предоставления социальных услуг и обуславливается характером мероприятий по социальному сопровожд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Общий контроль деятельности Службы осуществляется руководителем учреждения  социального обслуживания на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ловия и порядок получения услуг Служб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слугами Службы может воспользоваться семья с детьми, в которую входи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й, признанный нуждающимся в социальном обслуживан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(иные законные представители) несовершеннолетнего, признанные нуждающимися в социальном обслуживании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оциальное сопровождение осуществляется в отношении семей с детьми, в которых лица, указанные в п. 4.1 признаны нуждающимися в социальном обслуживании по следующим основаниям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 семье инвалида или инвалидов, в том числе ребенка- инвалида или детей-инвалидов, нуждающихся в постоянном постороннем уход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ребенка или детей (в том числе находящихся под опекой, попечительством), испытывающих трудности в социальной адапт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озможности обеспечения ухода (в том числе временного) за инвалидом, ребенком, детьми, а также отсутствие попечения над ни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работы и средств к существова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числение на обслуживание в Службу производится на основании заявления (Приложение 5 и 6) родителя, опекуна, попечителя, иного законного представителя несовершеннолетнего, признанного нуждающимся в социальном обслужив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Договор на оказание услуг по сопровождению семьи с детьми (Приложение 7), заключается между родителями (опекуном, попечителем, иными законными представителями) несовершеннолетнего, и учреждение социального обслуживания на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Служба оказывает услуги семье с детьми по месту их жительства, в соответствии с графиком посещения и режимом работы учреждения социального обслуживания на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На семью с детьми куратор формирует личное дело. В состав личного дела входят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родителя (опекуна, попечителя, иного законного представителя) несовершеннолетнег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ервичного обследования условий жиз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на оказание услуги социального сопровож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программа социального сопровождения (ИПСС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роприятиях, проведенных с семьей, субъектами системы профилакти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о завершению работы с семьей  закрепленным  куратором,  осуществляющим контроль за реализацией мероприятий ИПСС,  проводится итоговая оценка эффективности реализации мероприятий  ИПСС  (Приложение 4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Расторжение договора на социальное сопровождение семьи производится в следующих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заявление получателя услуги о расторжении договора на оказание услуг по сопровождению семьи с детьми;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в полном объеме мероприятий индивидуальной программы предоставления социальных услуг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индивидуальной программы предоставления социальных услуг, в части отказа от предоставления услуг по социальному сопровожден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получателя услуг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мена места жительства семьи с детьми (выезд для проживания за пределы  Бокситогорского муниципального район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расходования денежных средств, выделяемых из областного бюджета на организацию социального сопровождения семей с детьм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едоставление в 2015 году услуг по социальному сопровождению семей с детьми, осуществляется за счет средств областного бюджета Ленинградской области. Тарифы на услуги, предоставляемые службой социального сопровождения семей с детьми, признанных нуждающимися в социальном обслуживании, на 2015 год определены в Приложение  8 к настоящему Полож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Мероприятия, предусмотренные пунктом 3.3 настоящего Положения, выборочно включаются в ИПСС, исходя из индивидуальной потребности получателя услуги, но не могут превышать максимальную стоимость социального сопровождения, запланированного на одну семью в месяц в размере 1686,0 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ИПСС может быть скорректирована по мере возникновения (решения) проблемной ситу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енежные средства, выделенные и не израсходованные на предоставление услуги для одной семьи, могут быть израсходованы на организацию социального сопровождения дополнительного количества семей, либо на предоставление услуг семье, уже получающей услуги социального сопровождения, но в которой, по причинам не зависящим от специалистов службы сопровождения, ситуация не изменяется в лучшую сторон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рганизации  деятельности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ы социального сопровождения семей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тьми, признанных  нуждающимися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в социальном обслуживании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семей с детьми, нуждающихся в социальном сопровождении</w:t>
      </w:r>
    </w:p>
    <w:tbl>
      <w:tblPr>
        <w:tblW w:w="1070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25"/>
        <w:gridCol w:w="850"/>
        <w:gridCol w:w="1222"/>
        <w:gridCol w:w="1046"/>
        <w:gridCol w:w="1756"/>
        <w:gridCol w:w="1133"/>
        <w:gridCol w:w="1440"/>
        <w:gridCol w:w="145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</w:t>
            </w:r>
          </w:p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обращения 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Sub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места </w:t>
            </w:r>
          </w:p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ь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знания гражданина, нуждающимся в социальном обслуживан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  <w:p>
            <w:pPr>
              <w:pStyle w:val="Sub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я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ое решение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рганизации  деятельности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ы социального сопровождения семей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тьми, признанных  нуждающимися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в социальном обслуживании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КТ       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ледования сем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______20___год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нные первичного выхода в семью с детьми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Цель проведения обследования 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Ф.И.О. матери (отца)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семьи_____________человек</w:t>
        <w:tab/>
        <w:tab/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детей ________ человек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официальной регистрации по месту жительства ___________________________ _______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фактического проживания 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Состав семьи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3814"/>
        <w:gridCol w:w="1399"/>
        <w:gridCol w:w="2643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стью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 (учёбы), должность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 семьи (нужное отметить):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675"/>
        <w:gridCol w:w="4545"/>
        <w:gridCol w:w="660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окая (ий) мать (отец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н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родител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кунск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 с детьми-инвали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из родителей – инвали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ая (3-5 детей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 родителя инвали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ая (6 и более детей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Мигранты, беженцы, вынужденные переселенц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психологическая характеристика родителей (нужное отметить)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6307"/>
        <w:gridCol w:w="80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ны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родители морально устойчивы, владеют культурой воспитания, в семье положительная эмоциональная атмосф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Педагогически некомпетентны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родители не владеют культурой воспитания, отсутствует единство требований к детям, дети безнадзорные, жестокое обращение с детьми, систематически наказывают детей, родители плохо осведомлены об интересах детей и поведении вне до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оциальны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родители ведут аморальный образ жизни, пьянствуют, устраивают притон, имеют судимость, воспитанием детей не занимаютс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ны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в семье неблагополучная атмосфера, между родителями постоянные конфликты, родители повышенно раздражительны, жестоки и нетерпим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взаимоотношений родителей с детьми (нужное отметить)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6180"/>
        <w:gridCol w:w="884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 взаимоотношений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й диктат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тическое подавление инициативы и чувства собственного достоинства дет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еропе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удовлетворение всех потребностей детей, ограждение от трудностей, обязанностей, забот, усил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опе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уклонение от участия в воспитании детей, пассивность, признание полной автономии дет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 взаимного уважения, совместное переживание радостей и гор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ые условия (нужное отметить)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720"/>
        <w:gridCol w:w="2520"/>
        <w:gridCol w:w="732"/>
        <w:gridCol w:w="2687"/>
      </w:tblGrid>
      <w:tr>
        <w:trPr/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е услови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стояние жилья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, количество комн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дом, кв.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Отдельная комната в кварт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хое жиль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Коммуналь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Нет постоянного жиль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заболевания ребенка 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жизни несовершеннолетнего (нужное отметить): отдельная комната, уголок в общей комнате, свой письменный стол, др.___________________________________ _______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Доход семьи (заработная плата, пособия, алименты, пенсия по потере кормильца, другие денежные поступления) 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полнительная информация о семь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омственный учет и причины постановки: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ы за учреждениями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клиника №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_________________телефон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ая поликлиника №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№______________телефон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№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_________________телефон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е образовательное учреждение №________________телефон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информация о семье и детях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е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зь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о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ая нуждаемость семьи в предоставлении услуг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специалистов, осуществляющих сбор информации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пециалистов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 </w:t>
        <w:tab/>
        <w:tab/>
        <w:t xml:space="preserve">____________________ </w:t>
        <w:tab/>
        <w:t xml:space="preserve"> 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должность)</w:t>
        <w:tab/>
        <w:t>(подпись)</w:t>
        <w:tab/>
        <w:t xml:space="preserve"> (расшифровка подпис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20___го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рганизации  деятельности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ы социального сопровождения семей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тьми, признанных  нуждающимися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в социальном обслуживани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ЦИАЛЬНОГО  СОПРОВОЖДЕНИЯ СЕМЬИ С ДЕТЬ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: «___» _____________ 20___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заявитя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, учебы 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ний адрес 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семьи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членах семьи: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нужда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лучшении жилищных условий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атериальной помощ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оставлении натуральной помощи (продуктовый набор, одежда, обувь, канцелярские товары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отдыха и оздоровления детей и подростк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досуга несовершеннолетних дете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дико-психологической реабилитаци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действии в получении услуг  в образовательных, медицинских и другие учреждения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видах помощи (консультации психолога, нарколога, юриста, социального педагога, специалиста по социальной работе и др.)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блемы семьи, отражение решения задач по их реализации специалистом по социальной работе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семьи, задача по их решению: 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подпис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блемы семьи, отражение решения задач по их реализации психолог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семьи, задача по их решению: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 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ИО, подпис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облемы семьи, отражение решения задач по их реализации медицинским работнико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семьи, задача по их решению: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ИО, подпис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облемы семьи, отражение решения задач по их реализации социальным педагог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семьи, задача по их решению: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ИО, подпис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блемы семьи, отражение решения задач по их реализации юрист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семьи, задача по их решению: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подпись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рганизации  деятельности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ы социального сопровождения семей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тьми, признанных  нуждающимися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ом обслуживании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индивидуальной программы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го сопровождения семьи с детьм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№_________________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ая программа  социального сопровождения семьи с детьми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на полностью (не полностью) (нужное подчеркнуть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результатов реализации  мероприятий  по социальному сопровождению семьи с детьми: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 лица, уполномоченного             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асшифровка подписи)    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писание индивидуальной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________20___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рганизации  деятельности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ы социального сопровождения семей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тьми, признанных  нуждающимися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в социаль</w:t>
      </w:r>
      <w:r>
        <w:rPr/>
        <w:t>ном обслуживани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ю  учреждения социального обслуживания населения ___________________________________________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                         (фамилия, имя, отчество(при наличии) граждани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: _____________________,    СНИЛС   ____________________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удостоверяющий личность (нужное подчеркнуть):   паспорт,                свидетельство о рождении  серия:_____________номер__________     дата выдачи:_______________,кем выдан_____________________________________Гражданство:           РФ,          другое ___________           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о месту жительства:___________________________________________________________________________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место проживания (пребывания) на территории РФ________________________________________</w:t>
            </w:r>
          </w:p>
          <w:p>
            <w:pPr>
              <w:pStyle w:val="Normal"/>
              <w:spacing w:before="0" w:after="20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 e-mail (при наличии):__________________________________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оциальных услуг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  предоставить   мне _______________________________________________                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ата рождения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оему  ребенку _________________________________________________________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дата рождения, свидетельство о рождении, СНИЛС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  услуги  в  форме  социального  сопрово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сь в социальных услугах: согласно отметкам в Приложении к заявлению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 предоставлении    социальных    услуг    нуждаюсь   по   следующим обстоятельствам_______________________________________________________________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казываются обстоятельства, которые ухудшают или могут ухудшить условия жизнедеятельности гражданин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гласен на  обработку  персональных  данных  о себе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г. N 152-ФЗ "О персональных данных" </w:t>
      </w:r>
      <w:hyperlink w:anchor="Par8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для включения в регистр получателей социальных услуг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 (__________________)                      "__" ____________________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(Ф.И.О.)                                                                      дата заполнения заяв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8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рганизации  деятельности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ы социального сопровождения семей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тьми, признанных  нуждающимися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в социальном обслуживании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гражданина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 (уполномоченного лица) полностью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_» ____________   _________года рождения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______________________________________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ия _______  номер _______________Дата выдачи «</w:t>
        <w:tab/>
        <w:t xml:space="preserve">»____________________   г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м выдан  _______________________________________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 регистрации:________________________________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подтверждены _________________________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и реквизиты доверенности или иного документа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его полномочия уполномоченного лиц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4 статьи 9 Федерального закона от 27.07.2006г. №152-ФЗ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 персональных данных» даю согласие ____________________________________,  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наименование органа социальной защиты, адрес – далее оператор)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работку моих персональных данных (фамилии, имени, отчества, даты рождения, паспортных данных, места жительства, сведений, содержащихся в представленных документах, фотографии) с целью получения мер социальной поддержки в сфере социальной защиты населения, а именно сбор, использование, систематизацию, передачу, накопление, блокирование, хранение, уничтожение (обновление, изменение), распространение, в том числе передачу третьим лицам: федеральным органам исполнительной власти и их территориальным органам, органам исполнительной власти субъектов Российской Федерации и подведомственным им государственным учреждениям, органам местного самоуправления и подведомственным им муниципальным учреждениям и другим организациям, учреждениям и ведомствам, участвующим в предоставлении государственных и муниципальных услуг, а также осуществление любых иных действий с моими персональными данными, предусмотренных действующим законодательством РФ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ператор гарантирует, что обработка персональных данных осуществляется в соответствии  с действующим законодательством РФ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Я проинформирован (а), что оператор будет обрабатывать персональные данные как неавтоматизированным, так и автоматизированным способом обработк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согласие действует до даты его отзыва мною, указанного в личном заявлении, заполненного в  произвольной форме, поданного оператор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 заявителя _______________          ___________________       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(фамилия, инициалы)                   (дат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е заявителя зарегистрировано ________________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 номер  регистраци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   _______________     ____________________                   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ата приема заявления)        (подпись специалиста)                               (фамилия. инициалы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- - - - - - - - -- - - - - - - - - - - - - - - - - - - - - - - - - - - - - - - - - - - - - - - - - - - - - - - - - - - - -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линия отреза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-уведомл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  гражданки (гражданина)__________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о_________________________________________________________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 регистрационный номер заявления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л ____________        __________________                       ___________________                            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дата приема)                  (подпись специалиста)                              (фамилия, инициалы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рганизации  деятельности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ы социального сопровождения семей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тьми, признанных  нуждающимися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в социальном обслуживан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договора социального сопровожд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                                           «_____» _________ 20___год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есто заключения договора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,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«Исполнитель», в лице _____________________________________________________________________________, действующего на основании _____________________________________________________ с одной стороны, и 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, именуемый в дальнейшем «Заказчик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, проживающий по адресу: 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, 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ице ________________________________________________________________________ ________________________________________________________________________действующего на основании ___________________________________, проживающий по адресу: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, с другой стороны, совместно  именуемые в дальнейшем Сторонами, заключили настоящий Договор о нижеследующем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Договор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обязуется оказать социальные услуги Заказчику на основании индивидуальной программы предоставления социальных услуг Заказчика, выданной в установленном порядке (далее – Услуги, индивидуальная программа), которая является неотъемлемой частью настоящего догово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Сроки и условия предоставления конкретной Услуги устанавливаются в соответствии со сроками и условиями, предусмотренными для предоставления соответствующих Услуг индивидуальной программой, и в согласованном Сторонами виде являются приложением к настоящему Договор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о результатам оказания Услуг Исполнитель представляет Заказчику акт сдачи-приемки оказанных Услуг, подписанный Исполнителем, в 2-х экземплярах, составленный по форме, согласованной Сторонами, который является неотъемлемой частью настоящего договора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Взаимодействие Сторон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 Исполнитель обязан: а) предоставлять Заказчику Услуги надлежащего качества в соответствии с индивидуальной программой и настоящим Договором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едоставлять бесплатно в доступной форме Заказчику (законному представителю Заказчика) информацию о его правах и обязанностях, о видах Услуг, которые оказываются Заказчику, сроках, порядке и об условиях их предоставления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использовать информацию о Заказчике в соответствии с установленными законодательством Российской Федерации о персональных данных требованиями о защите персональных данных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своевременно и в письменной форме информировать Заказчика об изменении порядка и условий предоставления Услуг, оказываемых в соответствии с настоящим Договором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вести учет Услуг, оказанных Заказчику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исполнять иные обязанности в соответствии с настоящим Договором и нормами действующего законодательств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Исполнитель имеет право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тказать в предоставлении Услуг Заказчику в случае нарушения им условий настоящего Договор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ребовать от Заказчика соблюдения условий настоящего Договора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олучать от Заказчика информацию (сведения, документы), необходимые для выполнения своих обязательств по настоящему Договору. В случае непредставления либо неполного предоставления Заказчиком такой информации (сведений, документов), Исполнитель вправе приостановить исполнение своих обязательств по настоящему Договору до предоставления требуемой информации (сведений, документов)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Исполнитель не вправе передавать исполнение обязательств по настоящему Договору третьим лица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Заказчик (законный представитель Заказчика) обязан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блюдать сроки и условия настоящего Договора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ять сведения и документы, необходимые для предоставления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  информировать в письменной форме Исполнителя о возникновении (изменении) обстоятельств, влекущих изменение (расторжение) настоящего Договора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уведомлять в письменной форме Исполнителя об отказе от получения Услуг, предусмотренных настоящим Договором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облюдать порядок предоставления социальных услуг, соответствующий форме социального обслуживани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Заказчик (законный представитель Заказчика) имеет право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получение бесплатно в доступной форме информации о своих правах и обязанностях, видах Услуг, которые будут оказаны Заказчику в соответствии с индивидуальной программой, сроках, порядке и условиях их предост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требовать расторжения настоящего Договора при нарушении Исполнителем условий настоящего Договора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тоимость Услуг, сроки и порядок их оплат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тороны по своему усмотрению вправе дополнить настоящий раздел иными условиям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Услуги, предусмотренных настоящим Договором, предоставляются  на бесплатной основе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снования изменения и расторжения Договор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. Настоящий Договор считается расторгнутым со дня уведомления Исполнителем в письменной форме Заказчика об отказе от исполнения настоящего Договора, если иные сроки не установлены настоящим Договором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тветственность за неисполнение или ненадлежащее исполнение обязательств по Договор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Срок действия Договора и другие услов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Настоящий Договор вступает в силу со дня его подписания Сторонами (если иное не указано в Договоре) и действует до _____________________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Договор составлен в двух экземплярах, имеющих равную юридическую силу.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II. Адрес, реквизиты и подписи Сторон</w:t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>
          <w:trHeight w:val="539" w:hRule="atLeast"/>
        </w:trPr>
        <w:tc>
          <w:tcPr>
            <w:tcW w:w="4524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24" w:type="dxa"/>
            <w:tcBorders/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</w:tr>
      <w:tr>
        <w:trPr>
          <w:trHeight w:val="661" w:hRule="atLeast"/>
        </w:trPr>
        <w:tc>
          <w:tcPr>
            <w:tcW w:w="4524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/____________ 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) (личная подпись) </w:t>
            </w:r>
          </w:p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24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/____________ 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 (личная подпись)</w:t>
            </w:r>
          </w:p>
          <w:p>
            <w:pPr>
              <w:pStyle w:val="Normal"/>
              <w:spacing w:before="0" w:after="20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 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рганизации  деятельности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ы социального сопровождения семей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тьми, признанных  нуждающимися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ом обслуживании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691505" cy="697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7730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697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bCs/>
          <w:sz w:val="28"/>
          <w:szCs w:val="28"/>
        </w:rPr>
        <w:drawing>
          <wp:inline distT="0" distB="0" distL="0" distR="0">
            <wp:extent cx="6029960" cy="797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eastAsia="Calibri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bCs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5">
    <w:name w:val=" Знак Знак5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1">
    <w:name w:val=" Знак Знак1"/>
    <w:qFormat/>
    <w:rPr>
      <w:color w:val="000000"/>
      <w:sz w:val="24"/>
      <w:szCs w:val="24"/>
      <w:lang w:val="ru-RU" w:bidi="ar-SA"/>
    </w:rPr>
  </w:style>
  <w:style w:type="character" w:styleId="Style13">
    <w:name w:val=" Зна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6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60" w:leader="none"/>
      </w:tabs>
      <w:spacing w:lineRule="auto" w:line="240" w:before="120" w:after="0"/>
      <w:ind w:left="54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1E453910EEB63BB8A1612DBD041809D5BA0F99AB49FBA92979F6611FC61BF63EBEC342CE767B93HAfEJ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5:01:00Z</dcterms:created>
  <dc:creator>Наташа</dc:creator>
  <dc:description/>
  <cp:keywords/>
  <dc:language>en-US</dc:language>
  <cp:lastModifiedBy>Василькова</cp:lastModifiedBy>
  <cp:lastPrinted>2015-07-22T09:51:00Z</cp:lastPrinted>
  <dcterms:modified xsi:type="dcterms:W3CDTF">2015-07-31T07:00:00Z</dcterms:modified>
  <cp:revision>55</cp:revision>
  <dc:subject/>
  <dc:title>Проект</dc:title>
</cp:coreProperties>
</file>