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5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 Программ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сшифровка  мероприятий   по выполнению программы «Развитие сельского хозяйства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>на территории Бокситогорского муниципального района  на 2014-2016 годы и на период до 2020года», тыс. рублей</w:t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52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32"/>
        <w:gridCol w:w="1601"/>
        <w:gridCol w:w="1391"/>
        <w:gridCol w:w="1116"/>
        <w:gridCol w:w="1502"/>
        <w:gridCol w:w="1488"/>
        <w:gridCol w:w="1422"/>
      </w:tblGrid>
      <w:tr>
        <w:trPr>
          <w:trHeight w:val="320" w:hRule="atLeast"/>
        </w:trPr>
        <w:tc>
          <w:tcPr>
            <w:tcW w:w="6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G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6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932" w:hRule="atLeast"/>
        </w:trPr>
        <w:tc>
          <w:tcPr>
            <w:tcW w:w="6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-льны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ные средства, заемные средства</w:t>
            </w:r>
          </w:p>
        </w:tc>
      </w:tr>
      <w:tr>
        <w:trPr/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Стимулирование роста объемов  производства сельскохозяйственной продукции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6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Субсидирование процентной ставки по кредитам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20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594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Субсидирование производства сельскохозяйственной продукции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ериод до 2020 года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Субсидии на возмещение части затрат на производство продукции защищенного грунта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тимулирование развития малых форм хозяйствования         ( К(Ф)Х и ЛПХ)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5252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32"/>
        <w:gridCol w:w="1601"/>
        <w:gridCol w:w="1391"/>
        <w:gridCol w:w="1116"/>
        <w:gridCol w:w="1502"/>
        <w:gridCol w:w="1488"/>
        <w:gridCol w:w="1422"/>
      </w:tblGrid>
      <w:tr>
        <w:trPr>
          <w:trHeight w:val="301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Субсидии на содержание маточного поголовья сельскохозяйственных животных в К(Ф)Х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2.Сохранение почвенного плодородия. Субсидирование части затрат на приобретение минеральных удобрений, средств по защите сельскохозяйственных культур от вредных организмов К(Ф)Х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 Поддержка развития отраслей растениеводства. Субсидирование  части затрат на приобретение  семян сельскохозяйственных культур высоких репродукций (зерновых культур, зернобобовых, картофеля, семян многолетних трав, в том числе клевера, рапса, люцерны) </w:t>
            </w:r>
            <w:r>
              <w:rPr>
                <w:sz w:val="20"/>
                <w:szCs w:val="20"/>
              </w:rPr>
              <w:t>К(Ф)Х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. Субсидии на возмещение части затрат по приобретению комбикормов на содержание сельскохозяйственных животных, рыбы и птицы К(Ф)Х и ЛПХ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астие в  выставочно-ярмарочной деятельности (районные весенняя и осенняя сельскохозяйственные ярмарки, международная выставка - ярмарка "Агрорусь")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Участие в проведении областных и районных конкурсов профессионального мастерства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20 год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5252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32"/>
        <w:gridCol w:w="1601"/>
        <w:gridCol w:w="1391"/>
        <w:gridCol w:w="1116"/>
        <w:gridCol w:w="1502"/>
        <w:gridCol w:w="1488"/>
        <w:gridCol w:w="1422"/>
      </w:tblGrid>
      <w:tr>
        <w:trPr>
          <w:trHeight w:val="106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лагоприятных условий для организации и строительства новых произво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рмы по выращиванию индюков в крестьянском (фермерском) хозяйстве Березкина Ю.В. (Радогощинское сельское поселе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пличного комплекса по выращиванию овощ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углый год" (г. Пикале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животноводческих помещений под содержание овец романовской породы в крестьянском (фермерском) хозяйстве Трунова М. Ю. (Самойловское сельское посе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овцефермы для содержания овец породы "Катумская" в крестьянском (фермерском) хозяйстве     Тихонова С. В. (Борское сельское посе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ельскохозяйственной техники для производства картофеля в  крестьянском (фермерском) хозяйстве   Гаврилова Д. В. (Борское сельское поселение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106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Оказание консультационной и методической помощи сельхозтоваропроизводителям в установлении новых деловых контактов с партнерами, в развитии и освоении новых современных технологий, сбыте продукции, поиске инвесторов через районный сельскохозяйственный информационно-консультационный центр, созданный на базе действующего Централизованного муниципального фонда по содействию и развитию малого предпринимательства Бокситогор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8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И Т О Г 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ериод до 2020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5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63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7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6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96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318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6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15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9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285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7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95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34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6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2:00Z</dcterms:created>
  <dc:creator>Laykova</dc:creator>
  <dc:description/>
  <dc:language>en-US</dc:language>
  <cp:lastModifiedBy>Laykova</cp:lastModifiedBy>
  <cp:lastPrinted>2013-11-07T11:52:00Z</cp:lastPrinted>
  <dcterms:modified xsi:type="dcterms:W3CDTF">2013-11-18T12:42:00Z</dcterms:modified>
  <cp:revision>4</cp:revision>
  <dc:subject/>
  <dc:title>Приложение к Программе </dc:title>
</cp:coreProperties>
</file>