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926"/>
        <w:gridCol w:w="1522"/>
        <w:gridCol w:w="1620"/>
        <w:gridCol w:w="1620"/>
      </w:tblGrid>
      <w:tr>
        <w:trPr>
          <w:trHeight w:val="315" w:hRule="atLeast"/>
        </w:trPr>
        <w:tc>
          <w:tcPr>
            <w:tcW w:w="9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11427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1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 Программ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А С П О Р 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дпрограммы «Создание условий для эффективного выполнения органам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тного самоуправления своих полномочий  на 2016-2018 годы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далее - также подпрограмма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 в ред. постановления от 21.11.2016 № 1412)</w:t>
            </w:r>
          </w:p>
        </w:tc>
      </w:tr>
      <w:tr>
        <w:trPr>
          <w:trHeight w:val="57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color w:val="000000"/>
              </w:rPr>
              <w:t>Создание условий для эффективного выполнения органами   местного самоуправления своих полномочий на 2016 -2018 годы</w:t>
            </w:r>
          </w:p>
        </w:tc>
      </w:tr>
      <w:tr>
        <w:trPr>
          <w:trHeight w:val="57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 </w:t>
            </w:r>
            <w:r>
              <w:rPr/>
              <w:t xml:space="preserve">Развитие  кадрового потенциала </w:t>
            </w:r>
            <w:r>
              <w:rPr>
                <w:color w:val="000000"/>
              </w:rPr>
              <w:t xml:space="preserve">органов  местного самоуправления Бокситогорского муниципального района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color w:val="000000"/>
              </w:rPr>
              <w:t>Администрация Бокситогорского муниципального района</w:t>
            </w:r>
          </w:p>
        </w:tc>
      </w:tr>
      <w:tr>
        <w:trPr>
          <w:trHeight w:val="57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Бокситогор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color w:val="000000"/>
              </w:rPr>
              <w:t>Организация обучения и получение дополнительного профессионального образования  лицами, замещающими  должности муниципальной службы в органах местного самоуправления Бокситогорского муниципального района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подготовки и участие лиц, замещающих должности муниципальной службы и не муниципальной службы в органах местного самоуправления Бокситогорского муниципального района в совещаниях, семинарах, научно-практических конференциях по актуальным проблемам, возникающим при решении вопросов местного значения и реализации переданных государственных полномочий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рганизация формирования и обновления кадрового резерва в администрации Бокситогорского муниципального района и действующего резерва управленческих кадров муниципального район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color w:val="000000"/>
              </w:rPr>
              <w:t>2016 – 2018 годы</w:t>
            </w:r>
          </w:p>
        </w:tc>
      </w:tr>
      <w:tr>
        <w:trPr>
          <w:trHeight w:val="405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подпрограммы, в том числе по годам: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 рублей)</w:t>
            </w:r>
          </w:p>
        </w:tc>
      </w:tr>
      <w:tr>
        <w:trPr>
          <w:trHeight w:val="900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49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1394,2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center" w:pos="994" w:leader="none"/>
              </w:tabs>
              <w:jc w:val="center"/>
              <w:rPr/>
            </w:pPr>
            <w:r>
              <w:rPr/>
              <w:t>43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008"/>
        <w:gridCol w:w="1522"/>
        <w:gridCol w:w="1620"/>
        <w:gridCol w:w="1620"/>
      </w:tblGrid>
      <w:tr>
        <w:trPr>
          <w:trHeight w:val="480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center" w:pos="99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7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Бокситогорского муниципального района, в том числе администрации и комитета финансов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</w:tr>
      <w:tr>
        <w:trPr>
          <w:trHeight w:val="196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67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К</w:t>
            </w:r>
            <w:r>
              <w:rPr/>
              <w:t xml:space="preserve">оличество лиц, замещающих должности муниципальной службы в органах местного самоуправления Бокситогорского муниципального района, </w:t>
            </w:r>
            <w:r>
              <w:rPr>
                <w:color w:val="000000"/>
              </w:rPr>
              <w:t xml:space="preserve">получивших дополнительное профессиональное образование  </w:t>
            </w:r>
            <w:r>
              <w:rPr/>
              <w:t>– 29 челове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ц, замещающих должности муниципальной службы и не муниципальной службы в органах местного самоуправления Бокситогорского муниципального района,  принявших участие в совещаниях, семинарах, научно-практических конференциях по актуальным проблемам, возникающим при решении вопросов местного значения и реализации переданных государственных полномочий – 27 человек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 Сформированный и утвержденный постановлением администрации Бокситогорского муниципального района </w:t>
            </w:r>
            <w:r>
              <w:rPr/>
              <w:t>кадровый резерв в администрации Бокситогорского муниципального района и  резерв управленческих кадров муниципального район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1.Общая характеристика, основные проблемы и прогноз развития сферы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одпрограмме «Создание условий для эффективного выполнения органами местного самоуправления своих полномочий на 2016-2018 годы» (далее – подпрограмма) определены основные направления эффективного выполнения органами местного самоуправления Бокситогорского муниципального района своих полномочий на 2016-2018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Постоянные изменения федерального законодательства вызывают необходимость </w:t>
      </w:r>
      <w:r>
        <w:rPr>
          <w:color w:val="000000"/>
        </w:rPr>
        <w:t xml:space="preserve">получения дополнительного профессионального образования </w:t>
      </w:r>
      <w:r>
        <w:rPr/>
        <w:t>и проведения краткосрочных семинаров, совещаний, научно-практических конференций с руководителями,  муниципальными служащими, работниками, замещающими должности не муниципальной службы, органов местного самоуправления Бокситогорского муниципального района по актуальным проблемам, возникающим при решении вопросов местного значения и реализации переданных отдельных государственных полномоч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бщим отделом администрации Бокситогорского муниципального района  ежегодно обновляется резерв управленческих кадров Бокситогорского муниципального района  и кадровый резерв администрации Бокситогорского муниципального района. Лица, включенные в кадровые резервы, направляются на </w:t>
      </w:r>
      <w:r>
        <w:rPr>
          <w:color w:val="000000"/>
        </w:rPr>
        <w:t xml:space="preserve">получение дополнительного профессионального образования  </w:t>
      </w:r>
      <w:r>
        <w:rPr/>
        <w:t>в первоочеред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2. Приоритеты и цели муниципальной политики в сфере реализации подпрограммы, установленные в Концепции « Социально-экономического развития Бокситогорского муниципального района до 2020 года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соответствии с целями Концепции «Социально-экономического развития Бокситогорского муниципального района до 2020 года»  реализация подпрограммы позволит укрепить кадровый потенциал органов местного самоуправления Бокситогорского муниципального района, создать лучшие условия для формирования  кадрового резерва в администрации Бокситогорского муниципального района и управленческого резерва Бокситогорского муниципального района.</w:t>
      </w:r>
    </w:p>
    <w:p>
      <w:pPr>
        <w:pStyle w:val="Normal"/>
        <w:widowControl w:val="false"/>
        <w:tabs>
          <w:tab w:val="clear" w:pos="709"/>
          <w:tab w:val="left" w:pos="3930" w:leader="none"/>
        </w:tabs>
        <w:autoSpaceDE w:val="false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ли, задачи, показатели, конечные результаты, сроки и этапы реализации            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Основной целью</w:t>
      </w:r>
      <w:r>
        <w:rPr/>
        <w:t xml:space="preserve"> Подпрограммы</w:t>
        <w:tab/>
        <w:t xml:space="preserve">является развитие кадрового потенциала органов местного самоуправления в Бокситогорском муниципальном районе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Задачами</w:t>
      </w:r>
      <w:r>
        <w:rPr/>
        <w:t xml:space="preserve"> подпрограммы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организация обучения и получение дополнительного профессионального образования  лицами, замещающими  должности  муниципальной службы в органах местного самоуправления Бокситогорского муниципального район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обеспечение подготовки и участие лиц, замещающих должности муниципальной службы и не муниципальной службы в органах местного самоуправления Бокситогорского муниципального района, в совещаниях, семинарах, научно-практических конференциях по актуальным проблемам, возникающим при решении вопросов местного значения и реализации переданных государственных полномочий;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организация формирования и обновления кадрового резерва в администрации Бокситогорского муниципального района и действующего резерва управленческих кадров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Расшифровка плановых значений показателей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годам реализации, а также сведения об их взаимосвязи с мероприят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оказателями  подпрограммы являютс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личество лиц, замещающих должности муниципальной службы в органах местного самоуправления Бокситогорского муниципального района,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ивших дополнительное профессиональное образование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количе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ц, замещающих должности муниципальной службы и не муниципальной службы в органах местного самоуправления Бокситогорского муниципального района,  принявших участие в совещаниях, семинарах, научно-практических конференциях по актуальным проблемам, возникающим при решении вопросов местного значения и реализации переданных государственных полномочий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сформированный и утвержденный постановлением администрации Бокситогорского муниципального района </w:t>
      </w:r>
      <w:r>
        <w:rPr/>
        <w:t>кадровый резерв в администрации Бокситогорского муниципального района и  резерв управленческих кадров муниципального района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еализация подпрограммы запланирована на 2016-2018 г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Характеристика основных мероприятий подпрограммы с указанием сроков их реализации и ожидаемых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включает в себя следующий комплекс мероприятий </w:t>
      </w:r>
      <w:r>
        <w:rPr>
          <w:b/>
        </w:rPr>
        <w:t>(</w:t>
      </w:r>
      <w:r>
        <w:rPr/>
        <w:t>таблица 3</w:t>
      </w:r>
      <w:r>
        <w:rPr>
          <w:b/>
        </w:rPr>
        <w:t>)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Основное мероприятие - П</w:t>
      </w:r>
      <w:r>
        <w:rPr>
          <w:color w:val="000000"/>
        </w:rPr>
        <w:t xml:space="preserve">олучение дополнительного профессионального образования  </w:t>
      </w:r>
      <w:r>
        <w:rPr/>
        <w:t>лицами, замещающими должности муниципальной службы в органах местного самоуправления Бокситогор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5.2.</w:t>
      </w:r>
      <w:r>
        <w:rPr>
          <w:rFonts w:eastAsia="Calibri"/>
        </w:rPr>
        <w:t xml:space="preserve"> </w:t>
      </w:r>
      <w:r>
        <w:rPr/>
        <w:t>Основное мероприятие - Участие в совещаниях, семинарах, научно-практических конференциях по актуальным проблемам, возникающим при решении вопросов местного значения и реализации переданных отдельных государственных полномочи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5.3. Основное мероприятие - Формирование и обновление кадрового резерва в администрации Бокситогорского муниципального района и  резерва управленческих кадров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</w:t>
        <w:tab/>
        <w:t>Характеристика основных мер правового регулирования в сфере реализации подпрограммы с обоснованием основных положений и сроков принятия необходимых нормативных правовых а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целях реализации мероприятий подпрограммы требуется ежегодное принятие  постановлений администрации Бокситогорского муниципального района,   утверждающих составы кадрового резерва в администрации Бокситогорского муниципального района и управленческого резерва кадров Бокситогор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.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5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</w:rPr>
        <w:t>7.</w:t>
        <w:tab/>
        <w:t>Информация о ресурсном обеспечении п</w:t>
      </w:r>
      <w:r>
        <w:rPr>
          <w:b/>
          <w:color w:val="000000"/>
        </w:rPr>
        <w:t>одпрограммы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  <w:t xml:space="preserve">Общий объем финансирования подпрограммы  определен с учетом предельных объемов бюджетных ассигнований на 2016-2018 годы и лимитов доведенных до каждого главного распорядителя бюджетных средств и составляет  </w:t>
      </w:r>
      <w:r>
        <w:rPr>
          <w:b/>
        </w:rPr>
        <w:t xml:space="preserve">всего 1394,2 тыс. руб. </w:t>
      </w:r>
      <w:r>
        <w:rPr/>
        <w:t>(Приложение)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8.</w:t>
        <w:tab/>
        <w:t>Методика оценки эффективности подпрограммы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Оценка эффективности реализации подпрограммы производится на основе анализа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тепени соответствия запланированному уровню затрат и эффективности использования средств бюджета Бокситогорского муниципального района для обеспечения подпрограммы путем сопоставления плановых и фактических объемов финансирования подпрограммы и основных мероприятий подпрограммы по каждому источнику ресурсного обеспечения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степени реализации мероприятий подпрограммы на основе сопоставления ожидаемых и фактически полученных результатов по годам на основе ежегодных планов реализации под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>Степень достижения целей и решения задач подпрограммы (Сд) определяется по формуле:</w:t>
      </w:r>
    </w:p>
    <w:p>
      <w:pPr>
        <w:pStyle w:val="Normal"/>
        <w:ind w:firstLine="709"/>
        <w:jc w:val="center"/>
        <w:rPr/>
      </w:pPr>
      <w:r>
        <w:rPr/>
        <w:t>Сд = Зф / Зп x 100%,</w:t>
      </w:r>
    </w:p>
    <w:p>
      <w:pPr>
        <w:pStyle w:val="Normal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Зф - фактическое значение показателя  подпрограммы;</w:t>
      </w:r>
    </w:p>
    <w:p>
      <w:pPr>
        <w:pStyle w:val="Normal"/>
        <w:ind w:firstLine="709"/>
        <w:jc w:val="both"/>
        <w:rPr/>
      </w:pPr>
      <w:r>
        <w:rPr/>
        <w:t>Зп - плановое значение показателя под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ровень финансирования реализации основных мероприятий подпрограммы (Уф) определяется по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Уф = Фф / Фп x 100%,</w:t>
      </w:r>
    </w:p>
    <w:p>
      <w:pPr>
        <w:pStyle w:val="Normal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Фф - фактический объем финансовых ресурсов, направленный на реализацию мероприятий подпрограммы;</w:t>
      </w:r>
    </w:p>
    <w:p>
      <w:pPr>
        <w:pStyle w:val="Normal"/>
        <w:ind w:firstLine="709"/>
        <w:jc w:val="both"/>
        <w:rPr/>
      </w:pPr>
      <w:r>
        <w:rPr/>
        <w:t>Фп - плановый объем финансовых ресурсов на соответствующий отчетный пери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оценки эффективности реализации подпрограммы применяются следующие параметр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Высокий уровень эффективност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стигнуты значения 95% и более показателей подпрограммы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е менее 95 % мероприятий, запланированных на отчетный год, выполнены в полном объеме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 Удовлетворительный уровень эффективност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стигнуты значения 80 % и более показателей подпрограммы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е менее 80 % мероприятий, запланированных на отчетный год, выполнены в полном объеме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3. Неудовлетворительный уровень эффективности:</w:t>
      </w:r>
    </w:p>
    <w:p>
      <w:pPr>
        <w:sectPr>
          <w:type w:val="nextPage"/>
          <w:pgSz w:w="11906" w:h="16838"/>
          <w:pgMar w:left="1701" w:right="567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реализация подпрограммы  не отвечает критериям, указанным в пунктах 1 и 2.</w:t>
      </w:r>
    </w:p>
    <w:tbl>
      <w:tblPr>
        <w:tblW w:w="3060" w:type="dxa"/>
        <w:jc w:val="left"/>
        <w:tblInd w:w="11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180" w:hRule="atLeast"/>
        </w:trPr>
        <w:tc>
          <w:tcPr>
            <w:tcW w:w="3060" w:type="dxa"/>
            <w:tcBorders/>
          </w:tcPr>
          <w:p>
            <w:pPr>
              <w:pStyle w:val="Normal"/>
              <w:ind w:right="-82" w:hanging="0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ind w:right="-82" w:hanging="0"/>
              <w:jc w:val="right"/>
              <w:rPr/>
            </w:pPr>
            <w:r>
              <w:rPr/>
              <w:t>к подпрограмме</w:t>
            </w:r>
          </w:p>
        </w:tc>
      </w:tr>
    </w:tbl>
    <w:p>
      <w:pPr>
        <w:pStyle w:val="Normal"/>
        <w:ind w:right="-82" w:hanging="0"/>
        <w:rPr/>
      </w:pPr>
      <w:r>
        <w:rPr/>
      </w:r>
    </w:p>
    <w:p>
      <w:pPr>
        <w:pStyle w:val="Normal"/>
        <w:ind w:right="-82" w:hanging="0"/>
        <w:rPr/>
      </w:pPr>
      <w:r>
        <w:rPr/>
      </w:r>
    </w:p>
    <w:tbl>
      <w:tblPr>
        <w:tblW w:w="154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"/>
        <w:gridCol w:w="1784"/>
        <w:gridCol w:w="704"/>
        <w:gridCol w:w="565"/>
        <w:gridCol w:w="1189"/>
        <w:gridCol w:w="2630"/>
        <w:gridCol w:w="946"/>
        <w:gridCol w:w="1270"/>
        <w:gridCol w:w="1061"/>
        <w:gridCol w:w="619"/>
        <w:gridCol w:w="442"/>
        <w:gridCol w:w="1061"/>
        <w:gridCol w:w="297"/>
        <w:gridCol w:w="764"/>
        <w:gridCol w:w="1657"/>
      </w:tblGrid>
      <w:tr>
        <w:trPr>
          <w:trHeight w:val="240" w:hRule="atLeast"/>
        </w:trPr>
        <w:tc>
          <w:tcPr>
            <w:tcW w:w="154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Планируемые результаты реализации муниципальной подпрограмм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«Создание условий для эффективного выполнения органами местного самоуправления своих полномочий на 2016-2018 годы» 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42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4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( в ред. постановления от 21.11.2016 № 1412) 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3475" w:type="dxa"/>
            <w:gridSpan w:val="4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именование муниципальной подпрограммы</w:t>
            </w:r>
          </w:p>
        </w:tc>
        <w:tc>
          <w:tcPr>
            <w:tcW w:w="11936" w:type="dxa"/>
            <w:gridSpan w:val="11"/>
            <w:tcBorders>
              <w:top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</w:rPr>
              <w:t>Создание условий для эффективного выполнения органами местного самоуправления своих полномочий                      на 2016-2018 годы</w:t>
            </w:r>
          </w:p>
        </w:tc>
      </w:tr>
      <w:tr>
        <w:trPr>
          <w:trHeight w:val="194" w:hRule="atLeast"/>
        </w:trPr>
        <w:tc>
          <w:tcPr>
            <w:tcW w:w="42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5" w:hRule="atLeast"/>
        </w:trPr>
        <w:tc>
          <w:tcPr>
            <w:tcW w:w="4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адачи, направленные на достижение цели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ланируемый объем финансирования на решение данной задачи (тыс. руб.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5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ланируемое значение показателя по годам реализации</w:t>
            </w:r>
          </w:p>
        </w:tc>
      </w:tr>
      <w:tr>
        <w:trPr>
          <w:trHeight w:val="713" w:hRule="atLeast"/>
        </w:trPr>
        <w:tc>
          <w:tcPr>
            <w:tcW w:w="42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Бюджет Бокситогорского муниципального района</w:t>
            </w:r>
          </w:p>
        </w:tc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2017 год  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2018 год </w:t>
            </w:r>
          </w:p>
        </w:tc>
      </w:tr>
      <w:tr>
        <w:trPr>
          <w:trHeight w:val="194" w:hRule="atLeast"/>
        </w:trPr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4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1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,6</w:t>
            </w:r>
          </w:p>
        </w:tc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казатель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чество лиц, замещающих должности муниципальной службы в органах местного самоуправления Бокситогорского муниципального район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ивших дополнительное профессиональное образовани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ел.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рганизация обучения и получения дополнительного профессионального образования  лицами, замещающими должности муниципальной службы в органах местного самоуправления Бокситогорского муниципального района</w:t>
            </w:r>
          </w:p>
        </w:tc>
        <w:tc>
          <w:tcPr>
            <w:tcW w:w="17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54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"/>
        <w:gridCol w:w="2488"/>
        <w:gridCol w:w="1754"/>
        <w:gridCol w:w="2630"/>
        <w:gridCol w:w="946"/>
        <w:gridCol w:w="1270"/>
        <w:gridCol w:w="1680"/>
        <w:gridCol w:w="1800"/>
        <w:gridCol w:w="2421"/>
      </w:tblGrid>
      <w:tr>
        <w:trPr>
          <w:trHeight w:val="39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,6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казатель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ц, замещающих должности муниципальной службы и не муниципальной службы в органах местного самоуправления Бокситогорского муниципального района,  принявших участие в совещаниях, семинарах, научно-практических конференциях по актуальным проблемам, возникающим при решении вопросов местного значения и реализации переданных государственных полномочий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black"/>
              </w:rPr>
            </w:pPr>
            <w:r>
              <w:rPr/>
              <w:t>1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1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дготовки и участие лиц, замещающих должности муниципальной службы и не муниципальной службы в органах местного самоуправления Бокситогорского муниципального района в совещаниях, семинарах, научно – практических конференциях по актуальным проблемам, возникающим при решении вопросов местного значения и реализации переданных государственных полномочий.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154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"/>
        <w:gridCol w:w="2488"/>
        <w:gridCol w:w="1754"/>
        <w:gridCol w:w="2630"/>
        <w:gridCol w:w="946"/>
        <w:gridCol w:w="1270"/>
        <w:gridCol w:w="1680"/>
        <w:gridCol w:w="1800"/>
        <w:gridCol w:w="2421"/>
      </w:tblGrid>
      <w:tr>
        <w:trPr>
          <w:trHeight w:val="39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формирования и обновления кадрового резерва в администрации Бокситогорского муниципального района и действующего резерва управленческих кадров муниципального район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формированный и утвержденный постановлением администрации Бокситогорского муниципального района </w:t>
            </w:r>
            <w:r>
              <w:rPr/>
              <w:t>кадровый резерв в администрации Бокситогорского муниципального района и  резерв управленческих кадров муниципального района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-82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0"/>
        <w:gridCol w:w="1980"/>
        <w:gridCol w:w="3780"/>
        <w:gridCol w:w="1080"/>
        <w:gridCol w:w="720"/>
        <w:gridCol w:w="800"/>
        <w:gridCol w:w="2440"/>
        <w:gridCol w:w="110"/>
      </w:tblGrid>
      <w:tr>
        <w:trPr>
          <w:trHeight w:val="180" w:hRule="atLeast"/>
        </w:trPr>
        <w:tc>
          <w:tcPr>
            <w:tcW w:w="1119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>к подпрограм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52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тавление обоснования финансовых ресурсов, необходимых для реализации мероприятий подпрограммы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«Создание условий для эффективного выполнения органами местного самоуправления своих полномочий на 2016-2018 годы»</w:t>
            </w:r>
          </w:p>
        </w:tc>
      </w:tr>
      <w:tr>
        <w:trPr>
          <w:trHeight w:val="245" w:hRule="atLeast"/>
        </w:trPr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Cs/>
              </w:rPr>
              <w:t>( в ред. постановления от 21.11.2016 № 1412)</w:t>
            </w:r>
          </w:p>
        </w:tc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именование мероприятия подпрограмм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Источник финансирования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Расчет необходимых финансовых ресурсов на реализацию мероприятия 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объем финансовых ресурсов необходимых для реализации мероприятия, в том числе по годам , тыс. руб.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Эксплуатационные расходы, возникающие в результате реализации мероприятия </w:t>
            </w:r>
          </w:p>
        </w:tc>
      </w:tr>
      <w:tr>
        <w:trPr>
          <w:trHeight w:val="878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лучение дополнительного профессионального образования  </w:t>
            </w:r>
            <w:r>
              <w:rPr/>
              <w:t xml:space="preserve">лицами, замещающими должности муниципальной службы в органах местного самоуправления Бокситогорского муниципального района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Бюджет Бокситогорского муниципального район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2016 го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учени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чел х 36,6 тыс.руб = 36,6 тыс.руб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6 чел.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10,0 тыс. руб.= 60,0 тыс. руб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1 чел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4,0 = 4,0 тыс. руб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чел.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18, 0 =18,0 тыс. руб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- 118,6 тыс. руб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мандировочные расходы –              290,9 тыс.руб.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 го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учени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чел х 46,0 тыс.руб = 46,0 тыс.руб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9 чел.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12,0 тыс. руб.= 108,0 тыс. руб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- 154,0 тыс руб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андировочные расходы –              182,9 тыс.руб.      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18 го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учени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чел х 46,0 тыс.руб = 46,0 тыс.руб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9 чел.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14,0 тыс. руб.= 126,0 тыс. руб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- 172,0 тыс руб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мандировочные расходы –              183,2 тыс.руб.       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1101,6, в том числ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6 год – 409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7 год – 336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8 год – 355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ие лиц, замещающих должности муниципальной службы и не муниципальной службы в органах местного самоуправления Бокситогорского муниципального района в совещаниях, семинарах, научно - практических конференциях по актуальным проблемам, возникающим при решении вопросов местного значения и реализации переданных государственных полномочий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Бюджет Бокситогорского муниципального район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 год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частие специалистов комитета  экономического развития в 2 семинарах  – стоимость 21,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частие специалистов организационного отдела  в 1 семинаре – стоимость 3,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астие специалистов комитета по управлению муниципальным имуществом в 1 семинаре, стоимость –4,5 тыс. руб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2017 год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частие специалистов комитета  экономического развития в 5 семинарах  – стоимость 56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частие специалистов комитета жилищно-коммунального хозяйство в 2 семинарах – стоимость                 46,6 тыс. руб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частие специалистов комитета по управлению муниципальным имуществом в 2 семинарах, стоимость – 26 тыс. руб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2018 год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частие специалистов комитета  экономического развития в 5 семинарах  – стоимость 56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частие специалистов комитета жилищно-коммунального хозяйство в 2 семинарах – стоимость  53,5 тыс. руб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ие специалистов комитета по управлению муниципальным имуществом в 2 семинарах, стоимость – 26 тыс. руб.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firstLine="70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2,6, в том числе   (27 чел.)</w:t>
            </w:r>
          </w:p>
          <w:p>
            <w:pPr>
              <w:pStyle w:val="Normal"/>
              <w:autoSpaceDE w:val="false"/>
              <w:ind w:firstLine="70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016 год –  28,5 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 че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2017 год – 128,6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12 че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8 год – 135,5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10 чел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1910" w:type="dxa"/>
            <w:gridSpan w:val="5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333333"/>
              </w:rPr>
              <w:t>Приложение 3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 подпрограмме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Перечень мероприятий подпрограммы «Создание условий для эффективного выполнения органами местного самоуправления своих полномочий на 2016-2018 годы» ( в ред. постановления от 21.11.2016 № 1412)</w:t>
      </w:r>
    </w:p>
    <w:tbl>
      <w:tblPr>
        <w:tblW w:w="151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20"/>
        <w:gridCol w:w="1380"/>
        <w:gridCol w:w="1440"/>
        <w:gridCol w:w="1080"/>
        <w:gridCol w:w="1080"/>
        <w:gridCol w:w="1080"/>
        <w:gridCol w:w="1080"/>
        <w:gridCol w:w="1620"/>
        <w:gridCol w:w="3420"/>
      </w:tblGrid>
      <w:tr>
        <w:trPr>
          <w:trHeight w:val="67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реализации подпрограммы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(тыс.руб.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 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выполнение мероприятия подпрограммы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мероприятий подпрограммы</w:t>
            </w:r>
          </w:p>
        </w:tc>
      </w:tr>
      <w:tr>
        <w:trPr>
          <w:trHeight w:val="91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год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67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</w:rPr>
              <w:t xml:space="preserve">Организация обучения и получение дополнительного профессионального образования  </w:t>
            </w:r>
            <w:r>
              <w:rPr/>
              <w:t xml:space="preserve">лицами, замещающими </w:t>
            </w:r>
            <w:r>
              <w:rPr>
                <w:color w:val="000000"/>
              </w:rPr>
              <w:t>должности муниципальной службы в органах местного самоуправления Бокситогорского муниципального район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Бокситогорского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</w:t>
            </w:r>
            <w:r>
              <w:rPr>
                <w:color w:val="000000"/>
              </w:rPr>
              <w:t xml:space="preserve">олучение дополнительного профессионального образования  </w:t>
            </w:r>
            <w:r>
              <w:rPr/>
              <w:t xml:space="preserve">лицами, замещающими должности муниципальной службы в органах местного самоуправления Бокситогорского муниципального района.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– 2018 г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10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тдел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</w:t>
            </w:r>
            <w:r>
              <w:rPr/>
              <w:t>оличество лиц, замещающих должности муниципальной службы в органах местного самоуправления Бокситогорского муниципального района, п</w:t>
            </w:r>
            <w:r>
              <w:rPr>
                <w:color w:val="000000"/>
              </w:rPr>
              <w:t xml:space="preserve">олучивших дополнительное профессиональное образование </w:t>
            </w:r>
            <w:r>
              <w:rPr/>
              <w:t xml:space="preserve"> – 29 челов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51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20"/>
        <w:gridCol w:w="1380"/>
        <w:gridCol w:w="1440"/>
        <w:gridCol w:w="1080"/>
        <w:gridCol w:w="1080"/>
        <w:gridCol w:w="1080"/>
        <w:gridCol w:w="1080"/>
        <w:gridCol w:w="1620"/>
        <w:gridCol w:w="3420"/>
      </w:tblGrid>
      <w:tr>
        <w:trPr>
          <w:trHeight w:val="8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дготовки и участие лиц, замещающих должности муниципальной службы и не муниципальной службы в органах местного самоуправления Бокситогорского муниципального района в совещаниях, семинарах, научно - практических конференциях по актуальным проблемам, возникающим при решении вопросов местного значения и реализации переданных государственных полномочий.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бюджета Бокситогор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151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20"/>
        <w:gridCol w:w="1380"/>
        <w:gridCol w:w="1440"/>
        <w:gridCol w:w="1080"/>
        <w:gridCol w:w="1080"/>
        <w:gridCol w:w="1080"/>
        <w:gridCol w:w="1080"/>
        <w:gridCol w:w="1620"/>
        <w:gridCol w:w="3420"/>
      </w:tblGrid>
      <w:tr>
        <w:trPr>
          <w:trHeight w:val="16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Участие лиц, замещающих должности муниципальной службы и не муниципальной службы в органах местного самоуправления Бокситогорского муниципального района в совещаниях, семинарах, научно - практических конференциях по актуальным проблемам, возникающим при решении вопросов местного значения и реализации переданных государственных полномочий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– 2018 г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тдел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/>
              <w:t>Количест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лиц, замещающих должности муниципальной службы и не муниципальной службы в органах местного самоуправления Бокситогорского муниципального района,  принявших участие в совещаниях, семинарах, научно-практических конференциях по актуальным проблемам, возникающим при решении вопросов местного значения и реализации переданных государственных полномочий –        27 челове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center"/>
        <w:rPr/>
      </w:pPr>
      <w:r>
        <w:rPr/>
      </w:r>
    </w:p>
    <w:tbl>
      <w:tblPr>
        <w:tblW w:w="151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20"/>
        <w:gridCol w:w="1380"/>
        <w:gridCol w:w="1440"/>
        <w:gridCol w:w="1080"/>
        <w:gridCol w:w="1080"/>
        <w:gridCol w:w="1080"/>
        <w:gridCol w:w="1080"/>
        <w:gridCol w:w="1620"/>
        <w:gridCol w:w="3420"/>
      </w:tblGrid>
      <w:tr>
        <w:trPr>
          <w:trHeight w:val="16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формирования и обновления кадрового резерва в администрации Бокситогорского муниципального района и действующего резерва управленческих кадров муниципального район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– 2018 г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 обновление кадрового резерва в администрации Бокситогорского муниципального района и  резерва управленческих кадров муниципального рай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формированный и утвержденный постановлением администрации Бокситогорского муниципального района </w:t>
            </w:r>
            <w:r>
              <w:rPr/>
              <w:t>кадровый резерв в администрации Бокситогорского муниципального района и  резерв управленческих кадров муниципального район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imSun;宋体" w:hAnsi="SimSun;宋体" w:eastAsia="SimSun;宋体" w:cs="SimSun;宋体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Гипертекстовая ссылка"/>
    <w:basedOn w:val="Style11"/>
    <w:qFormat/>
    <w:rPr>
      <w:b/>
      <w:bCs/>
      <w:color w:val="106BB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1"/>
    <w:basedOn w:val="Normal"/>
    <w:next w:val="Style17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10:00Z</dcterms:created>
  <dc:creator>Ковалёва</dc:creator>
  <dc:description/>
  <cp:keywords/>
  <dc:language>en-US</dc:language>
  <cp:lastModifiedBy>Куликова</cp:lastModifiedBy>
  <cp:lastPrinted>2014-10-20T15:49:00Z</cp:lastPrinted>
  <dcterms:modified xsi:type="dcterms:W3CDTF">2016-11-21T09:15:00Z</dcterms:modified>
  <cp:revision>4</cp:revision>
  <dc:subject/>
  <dc:title>Совет депутатов</dc:title>
</cp:coreProperties>
</file>