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оябр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</w:t>
      </w:r>
      <w:r>
        <w:rPr>
          <w:b/>
          <w:bCs/>
        </w:rPr>
        <w:t xml:space="preserve">муниципальной 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Устойчивое  общественное  развитие  в Бокситогорском  муниципальном  рай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16-2018 годы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 ред. постановления от 07.11.2016 № 1362, от 21.11.2016 № 141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основании Бюджетного кодекса Российской Федерации, в соответствии с решениями совета депутатов Бокситогорского муниципального района от 17.06.2009               № 399 "Об утверждении Концепции "Социально-экономического развития Бокситогорского муниципального района  до 2020 года", постановлением администрации Бокситогорского муниципального района от 17.09.2013 № 1206 "Об утверждении Порядка разработки, реализации и оценки эффективности муниципальных программ Бокситогорского муниципального  района и Бокситогорского городского поселения  Бокситогорского муниципального района Ленинградской области"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ую </w:t>
      </w:r>
      <w:r>
        <w:rPr>
          <w:bCs/>
        </w:rPr>
        <w:t>муниципальную  программу "Устойчивое  общественное  развитие  в Бокситогорском  муниципальном  районе  на 2016-2018 годы"  (далее также - Программа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2. Считать утратившим силу постановление администрации Бокситогорского муниципального района от </w:t>
      </w:r>
      <w:r>
        <w:rPr/>
        <w:t xml:space="preserve">27.11.2014 № 1425 "Об утверждении </w:t>
      </w:r>
      <w:r>
        <w:rPr>
          <w:bCs/>
        </w:rPr>
        <w:t xml:space="preserve">муниципальной  программы "Устойчивое  общественное  развитие  в Бокситогорском  муниципальном  районе  на 2015-2017 годы" с последующими изменениями и дополнениями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Контроль за исполнением постановления возложить на первого заместителя главы администрации Бокситогорского муниципального района Андрюхину Е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Разместить (опубликовать)  постановление на официальном сайте Бокситогорского муниципального района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. Настоящее постановление вступает в силу с 01 января 2016 год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 xml:space="preserve">                                                         С.Ф. Мух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Разослано:  </w:t>
        <w:tab/>
      </w:r>
      <w:r>
        <w:rPr>
          <w:bCs/>
        </w:rPr>
        <w:t>Андрюхиной Е.В., КСЗН, КЭР, орготделу, ОО, ОСП, отделу ГОиЧС, КФ, ОБУ, регистр МНПА, в дел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УТВЕРЖДЕ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ановлением администрации Бокситогорского муниципального район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7.11.2015 № 1354 (в ред. постановления от 07.11.2016 № 1362, от 21.11.201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12)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Устойчивое  общественное  развит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окситогорском  муниципальном  районе  на 2016-2018 годы"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оксит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000"/>
        <w:gridCol w:w="900"/>
        <w:gridCol w:w="1620"/>
        <w:gridCol w:w="900"/>
        <w:gridCol w:w="1080"/>
      </w:tblGrid>
      <w:tr>
        <w:trPr>
          <w:trHeight w:val="849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А С П О Р 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й 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Устойчивое  общественное  развитие  в Бокситогорском  муниципальном  районе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-2018 годы"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в ред. постановления от  21.11.2016 № 1412))</w:t>
            </w:r>
          </w:p>
        </w:tc>
      </w:tr>
      <w:tr>
        <w:trPr>
          <w:trHeight w:val="56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ойчивое  общественное  развитие  в Бокситогорском  муниципальном  районе  на 2016-2018 годы</w:t>
            </w:r>
          </w:p>
        </w:tc>
      </w:tr>
      <w:tr>
        <w:trPr>
          <w:trHeight w:val="36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ойчивое  общественное  развитие  в Бокситогорском  муниципальном  районе</w:t>
            </w:r>
          </w:p>
        </w:tc>
      </w:tr>
      <w:tr>
        <w:trPr>
          <w:trHeight w:val="960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 кадрового потенциала </w:t>
            </w:r>
            <w:r>
              <w:rPr>
                <w:color w:val="000000"/>
              </w:rPr>
              <w:t>органов  местного самоуправления Бокситогор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максимальной реализации потребителями своих законных прав и интере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социально ориентированного информационного пространства Бокситогорского муниципального района Ленинградской обла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системы поддержки и повышение роли общественной организации ветеранов (пенсионеров) Бокситогорского района Ленинградской области, работа которой направлена на решение актуальных, социально значимых проблем населения Бокситогорского муниципального района.      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межэтнического и межконфессионального сотрудничества на территории Бокситогор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межнациональных и межконфессиональных конфликтов посредством информирования и просвещения жителей Бокситогорского муниципального района о существующих национальных обычаях, традициях, культурах и религиях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экстремистской деятельности путем проведения воспитательной работы среди молодежи  и пропаганды, направленной на предупреждение экстремизма.</w:t>
            </w:r>
          </w:p>
        </w:tc>
      </w:tr>
      <w:tr>
        <w:trPr>
          <w:trHeight w:val="846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кситогорского муниципального района Ленинградской области</w:t>
            </w:r>
          </w:p>
        </w:tc>
      </w:tr>
      <w:tr>
        <w:trPr>
          <w:trHeight w:val="748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ый отдел администрации Бокситогор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48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экономического развития администрации Бокситогор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тдел администрации Бокситогор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оциальной политике администрации Бокситогор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Бокситогор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Бокситогорского муниципального района</w:t>
            </w:r>
          </w:p>
        </w:tc>
      </w:tr>
      <w:tr>
        <w:trPr>
          <w:trHeight w:val="62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 годы</w:t>
            </w:r>
          </w:p>
        </w:tc>
      </w:tr>
      <w:tr>
        <w:trPr>
          <w:trHeight w:val="3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эффективного выполнения органами местного самоуправления своих полномочий на 2016-2018 годы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защиты прав потребителей в Бокситогорском муниципальном районе Ленинградской области на 2016-2018 годы.</w:t>
            </w:r>
          </w:p>
          <w:p>
            <w:pPr>
              <w:pStyle w:val="Normal"/>
              <w:jc w:val="both"/>
              <w:rPr/>
            </w:pPr>
            <w:r>
              <w:rPr/>
              <w:t>Общество и власть на 2016-2018 годы.</w:t>
            </w:r>
          </w:p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Гармонизация межнациональных и межконфессиональных отношений, профилактика экстремизма на территории Бокситогорского муниципального района.</w:t>
            </w:r>
          </w:p>
        </w:tc>
      </w:tr>
      <w:tr>
        <w:trPr>
          <w:trHeight w:val="158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Программы, в том числе по годам: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 рублей)</w:t>
            </w:r>
          </w:p>
        </w:tc>
      </w:tr>
      <w:tr>
        <w:trPr>
          <w:trHeight w:val="37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9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8</w:t>
            </w:r>
          </w:p>
        </w:tc>
      </w:tr>
      <w:tr>
        <w:trPr>
          <w:trHeight w:val="37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6</w:t>
            </w:r>
          </w:p>
        </w:tc>
      </w:tr>
      <w:tr>
        <w:trPr>
          <w:trHeight w:val="542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2</w:t>
            </w:r>
          </w:p>
        </w:tc>
      </w:tr>
      <w:tr>
        <w:trPr>
          <w:trHeight w:val="87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рограммы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т информированности и повышение правовой грамотности  населения Бокситогорского муниципального района о   законодательстве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казание  не  менее  156 консультаций,  количество составленных претензий и исковых заявлений – 20% от числа оказанных консультаций (не менее 32 в год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увеличение количества ветеранов и пенсионеров, активно участвующих в общественной жизни Бокситогорского муниципального 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овместное решение социальных и бытовых проблем общественной организацией ветеранов (пенсионеров) Бокситогорского района и органами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</w:t>
            </w:r>
            <w:r>
              <w:rPr/>
              <w:t>оличество лиц, замещающих должности муниципальной службы в органах местного самоуправления Бокситогорского муниципального района, прошедших повышение квалификации –29 человек;</w:t>
            </w:r>
          </w:p>
          <w:p>
            <w:pPr>
              <w:pStyle w:val="Style17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, замещающих должности муниципальной службы и не муниципальной службы в органах местного самоуправления Бокситогорского муниципального района,  принявших участие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 – 27 челове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формированный и утвержденный постановлением администрации Бокситогорского муниципального района </w:t>
            </w:r>
            <w:r>
              <w:rPr/>
              <w:t>кадровый резерв в администрации Бокситогорского муниципального района и  резерв управленческих кадров муниципального района;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организация выпуска и распространения газеты "Новый путь" – всего 153 номера;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предоставление субсидий в сфере средств массовой информации Бокситогорского муниципального района в связи с производством периодического печатного издания - ежегодно публикация получателем субсидии материалов о деятельности органов местного самоуправления Бокситогорского муниципального района и Бокситогорского городского поселения в объеме 3% от общего объема публикаций в течение года;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обеспечение функционирования (техническая поддержка работы) официального сайта Бокситогорского муниципального района в сети Интернет  - ежегодно рост посещений официального портала - 36000/42000/48000 визитов на сайт ежемесячно; повышение уровня информационной открытости официального сайта до 70/80/9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сследование общественного мнения в целях выявления оценки населением эффективности деятельности органов местного самоуправления Бокситогорского муниципального района - ежегодно проведение 1 иссле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охват не менее 18000 человек, принявших участие в мероприятиях, направленных на распространение и укрепление межнациональной и межконфессиональной солидарности среди жителей Бокситогор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не менее 6 заседаний Совета по межнациональным и межконфессиональным отношениям Бокситогорского муниципального района, состоявшихся за период реализации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15 публикаций  созданных и размещенных информационных материалов в СМИ о многообразии национальных культур и религий на территории Бокситогор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600 единиц созданных, изготовленных и распространенных печатных материалов антиэкстремистской напра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не менее 3 заседаний антитеррористической комиссии Бокситогорского муниципального района, посвященных теме профилактики экстремистской деятельности;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доля граждан, положительно оценивающих состояние межнациональных отношений, в общем количестве граждан, проживающих в Бокситогорском муниципальном районе: 54,5% к 2020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ровень толерантного отношения к представителям другой национальности, конфессии: 50% к 2020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Общая характеристика  </w:t>
      </w:r>
      <w:r>
        <w:rPr>
          <w:b/>
          <w:bCs/>
        </w:rPr>
        <w:t>муниципальной  программы "Устойчивое  общественное  развитие  в Бокситогорском  муниципальном  районе  на 2016-2018 годы"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Муниципальная  программа "Устойчивое  общественное  развитие  в Бокситогорском  муниципальном  районе  на 2016-2018 годы"</w:t>
      </w:r>
      <w:r>
        <w:rPr>
          <w:b/>
          <w:bCs/>
        </w:rPr>
        <w:t xml:space="preserve"> </w:t>
      </w:r>
      <w:r>
        <w:rPr/>
        <w:t xml:space="preserve"> разработана в соответствии с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юджетным кодексом Российской Федерации (Федеральный закон от 31.07.1998            № 145-ФЗ)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Федеральным законом</w:t>
      </w:r>
      <w:r>
        <w:rPr/>
        <w:t xml:space="preserve"> от 07 февраля 1992 года N 2300-1 "О защите прав потребителей"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едеральным законом от 02 марта 2007 года № 25-ФЗ "О муниципальной службе в Российской Федерации",</w:t>
      </w:r>
    </w:p>
    <w:p>
      <w:pPr>
        <w:pStyle w:val="Normal"/>
        <w:ind w:firstLine="709"/>
        <w:jc w:val="both"/>
        <w:rPr/>
      </w:pPr>
      <w:r>
        <w:rPr/>
        <w:t>решением совета депутатов Бокситогорского муниципального района от 17.06.2009  № 399 "Об утверждении Концепции "Социально-экономического развития Бокситогорского муниципального района  до 2020 года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стоянные изменения федерального законодательства вызывают необходимость </w:t>
      </w:r>
      <w:r>
        <w:rPr>
          <w:color w:val="000000"/>
        </w:rPr>
        <w:t xml:space="preserve">получения дополнительного профессионального образования </w:t>
      </w:r>
      <w:r>
        <w:rPr/>
        <w:t>и проведения краткосрочных семинаров, совещаний, научно-практических конференций с руководителями,  муниципальными служащими, работниками, замещающими должности не муниципальной службы, органов местного самоуправления Бокситогорского муниципального района по актуальным проблемам, возникающим при решении вопросов местного значения и реализации переданных отдельных государственны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Анализ ситуации в Бокситогорском муниципальном районе  говорит о необходимости продолжения проведения системной работы, направленной на поддержание стабильной общественно-политической обстановки в сфере межнациональных и межконфессиональных отношений, опирающейся на ценности традиционных религий, укрепление гражданского и межнационального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В целом проблемы межэтнической и межконфессиональной сфер требуют комплексного решения.</w:t>
      </w:r>
    </w:p>
    <w:p>
      <w:pPr>
        <w:pStyle w:val="Normal"/>
        <w:ind w:firstLine="851"/>
        <w:jc w:val="both"/>
        <w:rPr/>
      </w:pPr>
      <w:r>
        <w:rPr/>
        <w:t>Сфера реализации Программы включает в себя проведение единой политики в сфере средств массовой информации и коммуникаций, взаимодействия с политическими партиями, общественными объединениями, иными институтами гражданского общества на территории Бокситого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Дополнительным каналом коммуникации, способным оказать действенное влияние на развитие диалога власти и общества, выступают лидеры мнений, представители общественности, задействованные в работе такой общественной организации, как Совет ветеранов Бокситогорского муниципального района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ind w:firstLine="709"/>
        <w:jc w:val="both"/>
        <w:rPr/>
      </w:pPr>
      <w:r>
        <w:rPr/>
        <w:t>создать условия для эффективной защиты прав граждан, установленных законодательством Российской Федерации, снижения социальной и психологической напряженности на потребительском рынке Бокситогор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должить формирование социально ориентированного информационного пространства на основе изучения общественного мнения, исследований социальной сферы, в том числе эффективности мер и мероприятий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звивать диалоговую модель сотрудничества власти и общества;</w:t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поддерживать стабильную общественно-политическую обстановку в сфере межнациональных и межконфессиональных отношений на территории Бокситогорского муниципального района, сохранить атмосферу взаимного уважения к национальным и конфессиональным традициям жителей;</w:t>
      </w:r>
    </w:p>
    <w:p>
      <w:pPr>
        <w:pStyle w:val="Normal"/>
        <w:ind w:firstLine="709"/>
        <w:jc w:val="both"/>
        <w:rPr/>
      </w:pPr>
      <w:r>
        <w:rPr/>
        <w:t>увеличить долю муниципальных служащих, получающих за счет бюджета Бокситогорского муниципального района возможность получения дополнительного профессионального образования, что является необходимым условием качественной работы органов местного самоуправления по решению вопросов местного значения и осуществлению переданных отдельных государственных полномоч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риоритеты, основные цели и задачи Программы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сновная цель Программы - у</w:t>
      </w:r>
      <w:r>
        <w:rPr>
          <w:bCs/>
        </w:rPr>
        <w:t>стойчивое  общественное  развитие  в Бокситогорском  муниципальном  районе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Цели и задачи Программы учитывают долгосрочные приоритеты социально-экономического развития Бокситогорского муниципальн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реализации целей Программы определены задачи, в том числе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здание необходимых условий для максимальной реализации потребителями своих законных прав и интерес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ормирование системы поддержки и повышение роли общественной организации ветеранов (пенсионеров) Бокситогорского района Ленинградской области, работа которой направлена на решение актуальных, социально значимых проблем населения Бокситогорского муниципального район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звитие  кадрового потенциала </w:t>
      </w:r>
      <w:r>
        <w:rPr>
          <w:color w:val="000000"/>
        </w:rPr>
        <w:t>органов  местного самоуправления Бокситогорского муниципального района;</w:t>
      </w:r>
    </w:p>
    <w:p>
      <w:pPr>
        <w:pStyle w:val="Normal"/>
        <w:tabs>
          <w:tab w:val="clear" w:pos="709"/>
          <w:tab w:val="left" w:pos="-180" w:leader="none"/>
          <w:tab w:val="left" w:pos="33" w:leader="none"/>
          <w:tab w:val="left" w:pos="200" w:leader="none"/>
        </w:tabs>
        <w:jc w:val="both"/>
        <w:rPr/>
      </w:pPr>
      <w:r>
        <w:rPr/>
        <w:t xml:space="preserve">      </w:t>
      </w:r>
      <w:r>
        <w:rPr/>
        <w:t>формирование социально ориентированного информационного пространства Бокситогорского муниципального района Ленинградской области;</w:t>
      </w:r>
    </w:p>
    <w:p>
      <w:pPr>
        <w:pStyle w:val="Normal"/>
        <w:ind w:firstLine="708"/>
        <w:jc w:val="both"/>
        <w:rPr/>
      </w:pPr>
      <w:r>
        <w:rPr/>
        <w:t>укрепление межэтнического и межконфессионального сотрудничества на территории Бокситогорского муниципального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филактика межнациональных и межконфессиональных конфликтов посредством информирования и просвещения жителей Бокситогорского муниципального района о существующих национальных обычаях, традициях, культурах и религиях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рофилактика экстремистской деятельности путем проведения воспитательной работы среди молодежи  и пропаганды, направленной на предупреждение экстремизм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рамма рассчитана на 2016-2018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одпрограммы, входящие в состав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Создание условий для эффективного выполнения органами местного самоуправления своих полномочий на 2016-2018 годы  </w:t>
      </w:r>
      <w:r>
        <w:rPr/>
        <w:t>(Приложение 1)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2. Развитие системы защиты прав потребителей в Бокситогорском муниципальном районе Ленинградской области на 2016-2018 годы (Приложение 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</w:t>
      </w:r>
      <w:r>
        <w:rPr/>
        <w:t>Общество и власть на 2016-2018 годы (Приложение 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оддержка социально ориентированных некоммерческих организаций (Приложение 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3</w:t>
      </w:r>
    </w:p>
    <w:p>
      <w:pPr>
        <w:pStyle w:val="Normal"/>
        <w:ind w:firstLine="709"/>
        <w:jc w:val="both"/>
        <w:rPr/>
      </w:pPr>
      <w:r>
        <w:rPr/>
        <w:t>5. Гармонизация межнациональных и межконфессиональных отношений, профилактика экстремизма на территории Бокситогорского муниципального района (Приложение 5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Основные мероприятия Программы и их характеристика приведены в приложениях к подпрограммам, входящим в состав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ланируемые результаты реализации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ланируемые результаты реализации Программы приведены в приложениях 1 к подпрограммам, входящим в состав Программы, и включают в себя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Рост информированности и повышение правовой грамотности  населения Бокситогорского муниципального района в сфере  законодательства о защите прав потребите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казание  не  менее  156 консультаций,  количество составленных претензий и исковых заявлений – 20% от числа оказанных консультаций (не менее 32 в год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величение количества ветеранов и пенсионеров, активно участвующих в общественной жизни Бокситогорского района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вместное решение социальных и бытовых проблем общественной организацией ветеранов (пенсионеров) Бокситогорского муниципального района и органами местного самоуправл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к</w:t>
      </w:r>
      <w:r>
        <w:rPr/>
        <w:t>оличество лиц, замещающих должности муниципальной службы в органах местного самоуправления Бокситогорского муниципального района, прошедших повышение квалификации – 29 человек;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, замещающих должности муниципальной службы и не муниципальной службы в органах местного самоуправления Бокситогорского муниципального района,  принявших участие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 – 27 человека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сформированный и утвержденный постановлением администрации Бокситогорского муниципального района </w:t>
      </w:r>
      <w:r>
        <w:rPr/>
        <w:t>кадровый резерв в администрации Бокситогорского муниципального района и  резерв управленческих кадров муниципального района;</w:t>
      </w:r>
    </w:p>
    <w:p>
      <w:pPr>
        <w:pStyle w:val="Normal"/>
        <w:ind w:left="34" w:firstLine="425"/>
        <w:jc w:val="both"/>
        <w:rPr/>
      </w:pPr>
      <w:r>
        <w:rPr/>
        <w:t>организация выпуска и распространения газеты "Новый путь" – всего 51 номер;</w:t>
      </w:r>
    </w:p>
    <w:p>
      <w:pPr>
        <w:pStyle w:val="Normal"/>
        <w:ind w:left="34" w:firstLine="425"/>
        <w:jc w:val="both"/>
        <w:rPr/>
      </w:pPr>
      <w:r>
        <w:rPr/>
        <w:t>предоставление субсидий в сфере средств массовой информации Бокситогорского муниципального района в связи с производством периодического печатного издания - ежегодно публикация получателем субсидии материалов о деятельности органов местного самоуправления Бокситогорского муниципального района и Бокситогорского городского поселения в объеме 3% от общего объема публикаций в течение года;</w:t>
      </w:r>
    </w:p>
    <w:p>
      <w:pPr>
        <w:pStyle w:val="Normal"/>
        <w:ind w:left="34" w:firstLine="425"/>
        <w:jc w:val="both"/>
        <w:rPr/>
      </w:pPr>
      <w:r>
        <w:rPr/>
        <w:t>обеспечение функционирования (техническая поддержка работы) официального сайта Бокситогорского муниципального района в сети Интернет  - ежегодно рост посещений официального портала - 36000/42000/48000 визитов на сайт ежемесячно; повышение уровня информационной открытости официального сайта до 70/80/90 процен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следование общественного мнения в целях выявления оценки населением эффективности деятельности органов местного самоуправления Бокситогорского муниципального района - ежегодно проведение 1 иссле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охват не менее 18000 человек, принявших участие в мероприятиях, направленных на распространение и укрепление межнациональной и межконфессиональной солидарности среди жителей Бокситогорского муниципального района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е менее 6 заседаний Совета по межнациональным и межконфессиональным отношениям Бокситогорского муниципального района, состоявшихся за период реализации подпрограммы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5 публикаций  созданных и размещенных информационных материалов в СМИ о многообразии национальных культур и религий на территории Бокситогорского муниципального района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600 единиц созданных, изготовленных и распространенных печатных материалов антиэкстремистской направленности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е менее 3 заседаний антитеррористической комиссии Бокситогорского муниципального района, посвященных теме профилактики экстремистской деятельности; 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доля граждан, положительно оценивающих состояние межнациональных отношений, в общем количестве граждан Российской Федерации, проживающих в Бокситогорском муниципальном районе: 54,5% к 2020 году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ровень толерантного отношения к представителям другой национальности, конфессии: 50% к 2020 году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5. Основные меры правового регулирования в сфере реализации Программ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 обоснованием основных положений и сроков принятия необходимых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вовых ак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Программы требуется ежегодное принятие правовых актов, регулирующих предоставление мер поддержки программных мероприятий.  </w:t>
      </w:r>
    </w:p>
    <w:p>
      <w:pPr>
        <w:pStyle w:val="Normal"/>
        <w:ind w:firstLine="709"/>
        <w:jc w:val="both"/>
        <w:rPr/>
      </w:pPr>
      <w:r>
        <w:rPr/>
        <w:t>Сроки принятия всех правовых актов – первый, четвертый квартала каждого года реализации Программы.</w:t>
      </w:r>
    </w:p>
    <w:p>
      <w:pPr>
        <w:pStyle w:val="Normal"/>
        <w:ind w:firstLine="709"/>
        <w:jc w:val="both"/>
        <w:rPr/>
      </w:pPr>
      <w:r>
        <w:rPr/>
        <w:t>Порядок предоставления и  расходования субсидии по подпрограмме «Общество и власть на 2016-2018 годы» определен постановлением администрации Бокситогорского муниципального района "Об утверждении Порядка предоставления и  расходования субсидии автономной некоммерческой организации «Редакция газеты «Новый путь»"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Информация о ресурсном обеспечении Программы</w:t>
      </w:r>
    </w:p>
    <w:p>
      <w:pPr>
        <w:pStyle w:val="Normal"/>
        <w:ind w:left="34" w:firstLine="47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4" w:firstLine="471"/>
        <w:jc w:val="both"/>
        <w:rPr/>
      </w:pPr>
      <w:r>
        <w:rPr>
          <w:bCs/>
          <w:color w:val="000000"/>
        </w:rPr>
        <w:tab/>
        <w:t xml:space="preserve">Обоснование объема финансовых ресурсов, необходимых для реализации Программы, приведено в </w:t>
      </w:r>
      <w:r>
        <w:rPr/>
        <w:t>приложениях 2 к подпрограммам, входящим в состав Программы</w:t>
      </w:r>
      <w:r>
        <w:rPr>
          <w:b/>
          <w:bCs/>
          <w:color w:val="000000"/>
        </w:rPr>
        <w:t>.</w:t>
      </w:r>
    </w:p>
    <w:p>
      <w:pPr>
        <w:pStyle w:val="Normal"/>
        <w:ind w:left="34" w:firstLine="47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Перечень мероприяти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включает в себя комплекс мероприятий, перечисленных в приложениях 3 к подпрограммам, входящим в состав Программы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тодика расчета значений показателей эффективности Программ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Методики расчета значений показателей эффективности Программы предусмотрены в соответствующих разделах входящих в нее подпрогра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9. Взаимодействие ответственных за выполнение мероприятий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муниципальным заказчико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полнитель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еспечивает взаимодействие между ответственными за выполнение подпрограмм и координирует их деятельность по реализации Программы;</w:t>
      </w:r>
    </w:p>
    <w:p>
      <w:pPr>
        <w:pStyle w:val="Normal"/>
        <w:ind w:firstLine="709"/>
        <w:jc w:val="both"/>
        <w:rPr/>
      </w:pPr>
      <w:r>
        <w:rPr/>
        <w:t>представляет в комитет экономического развития администрации отчет о реализации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5</w:t>
      </w:r>
    </w:p>
    <w:p>
      <w:pPr>
        <w:pStyle w:val="Normal"/>
        <w:ind w:firstLine="709"/>
        <w:jc w:val="both"/>
        <w:rPr/>
      </w:pPr>
      <w:r>
        <w:rPr/>
        <w:t>Соисполнители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есут ответственность за реализацию и конечные результаты подпрограмм, рациональное использование выделяемых на их выполнение финансовых средств, организуют управление реализацией подпрограмм;</w:t>
      </w:r>
    </w:p>
    <w:p>
      <w:pPr>
        <w:pStyle w:val="Normal"/>
        <w:ind w:firstLine="709"/>
        <w:jc w:val="both"/>
        <w:rPr/>
      </w:pPr>
      <w:r>
        <w:rPr/>
        <w:t>готовят и представляют в организационный отдел администрации ежеквартальные и годовые отчеты о реализации подпрогра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-82" w:hanging="0"/>
        <w:jc w:val="both"/>
        <w:rPr>
          <w:bCs/>
        </w:rPr>
      </w:pPr>
      <w:r>
        <w:rPr>
          <w:bCs/>
        </w:rPr>
        <w:tab/>
        <w:t>Порядок взаимодействия ответственных за выполнение мероприятий подпрограмм с муниципальными заказчиками определен подпрограммами, входящими в состав Программы.</w:t>
      </w:r>
    </w:p>
    <w:p>
      <w:pPr>
        <w:pStyle w:val="Normal"/>
        <w:tabs>
          <w:tab w:val="clear" w:pos="709"/>
          <w:tab w:val="left" w:pos="720" w:leader="none"/>
        </w:tabs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</w:tabs>
        <w:ind w:right="-82" w:hanging="0"/>
        <w:jc w:val="both"/>
        <w:rPr/>
      </w:pPr>
      <w:r>
        <w:rPr>
          <w:bCs/>
        </w:rPr>
        <w:tab/>
      </w:r>
      <w:r>
        <w:rPr/>
        <w:t>Контроль за реализацией Программы осуществляет первый заместитель главы администрации Бокситогорского муниципального райо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1:00Z</dcterms:created>
  <dc:creator>Ковалёва</dc:creator>
  <dc:description/>
  <cp:keywords/>
  <dc:language>en-US</dc:language>
  <cp:lastModifiedBy>Куликова</cp:lastModifiedBy>
  <cp:lastPrinted>2014-07-23T11:02:00Z</cp:lastPrinted>
  <dcterms:modified xsi:type="dcterms:W3CDTF">2016-11-21T09:04:00Z</dcterms:modified>
  <cp:revision>5</cp:revision>
  <dc:subject/>
  <dc:title>Совет депутатов</dc:title>
</cp:coreProperties>
</file>