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      22   марта    2006  года      </w:t>
      </w:r>
      <w:r>
        <w:rPr>
          <w:sz w:val="28"/>
          <w:szCs w:val="28"/>
        </w:rPr>
        <w:t xml:space="preserve">    №      </w:t>
      </w:r>
      <w:r>
        <w:rPr>
          <w:sz w:val="28"/>
          <w:szCs w:val="28"/>
          <w:u w:val="single"/>
        </w:rPr>
        <w:t xml:space="preserve">56   </w:t>
      </w:r>
    </w:p>
    <w:p>
      <w:pPr>
        <w:pStyle w:val="Style10"/>
        <w:rPr/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>г.Бокситогор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 утверждении тарифов на платны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слуги, оказываемые муниципальным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учреждениями здравоохран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смотрев материалы, представленные муниципальными учреждениями здравоохранения «Бокситогорская центральная районная больница», «Пикалевская городская больница», «Ефимовская районная больница», «Стоматологическая поликлиника»  по оказанию платных услуг населению и предприятиям Бокситогорского муниципального района,  совет депутатов Бокситогорского муниципального района Ленинградской области                               Р Е Ш А Е Т :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>1. Утвердить тарифы на платные услуги, оказываемые муниципальными учреждениями здравоохранения Бокситогорского муниципального района согласно приложениям: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>приложение 1 «Тарифы на платные услуги, оказываемые муниципальным учреждением здравоохранения "Бокситогорская центральная районная больница";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>приложение 2 «Тарифы на платные услуги, оказываемые муниципальным учреждением здравоохранения «Пикалевская городская больница»;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>приложение 3 «Тарифы на платные услуги, оказываемые муниципальным учреждением здравоохранения «Ефимовская районная больница»;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>приложение 4 «Тарифы на платные услуги, оказываемые муниципальным учреждением здравоохранения «Стоматологическая поликлиника».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 xml:space="preserve">2.Установить, что право на оплату услуги в размере 50% стоимости имеют следующие категории граждан: инвалиды и участники Великой Отечественной войны, инвалид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, граждане, подвергшиеся воздействию радиации в следствии катастрофы на Чернобыльской АЭС.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>3. Поручить администрации  Бокситогорского муниципального района сделать анализ дополнительных расходов по представлению льготы неработающим пенсионерам для прохождения комплексного медицинского освидетельствования на пригодность к управлению транспортным средством и представить материалы на рассмотрение постоянных комиссий совета депутатов при уточнении бюджета Бокситогорского муниципального района.</w:t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  <w:t>4. Главным врачам муниципальных учреждений здравоохранения «Бокситогорская центральная районная больница», «Пикалевская городская больница», «Ефимовская районная больница», «Стоматологическая поликлиника» довести до сведения населения перечень тарифов на оказываемые услуги через объявления в поликлиниках и стационарах.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>5. Решение вступает в силу после опубликования в газете «Новый путь».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 xml:space="preserve">6. Признать утратившими силу: 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ешение собрания представителей муниципального образования «Бокситогорский район» от 15.06.2005 № 308 «Об утверждении тарифов на платные услуги, оказываемые муниципальным учреждением здравоохранения «Бокситогорская центральная районная больница»; 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  <w:t>решение собрания представителей муниципального образования «Бокситогорский район» № 276 от 15.02.2004 «Об индексации тарифов на платные услуги по зубопротезированию, оказываемые муниципальным учреждением здравоохранения «Стоматологическая поликлиника» г.Бокситогорска».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 xml:space="preserve">7. Контроль за выполнением решения возложить на постоянную комиссию по социальным вопросам и заместителя главы администрации Бокситогорского муниципального района Фоменко М.Н. </w:t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</w:t>
        <w:tab/>
        <w:tab/>
        <w:tab/>
        <w:t xml:space="preserve">      А.А.Голованов</w:t>
      </w:r>
    </w:p>
    <w:p>
      <w:pPr>
        <w:pStyle w:val="TextBodyIndent"/>
        <w:suppressAutoHyphens w:val="true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6090" w:firstLine="282"/>
        <w:jc w:val="left"/>
        <w:rPr/>
      </w:pPr>
      <w:r>
        <w:rPr>
          <w:sz w:val="26"/>
          <w:szCs w:val="26"/>
        </w:rPr>
        <w:t>Приложение  1</w:t>
      </w:r>
    </w:p>
    <w:p>
      <w:pPr>
        <w:pStyle w:val="TextBodyIndent"/>
        <w:suppressAutoHyphens w:val="true"/>
        <w:ind w:left="5382" w:firstLine="282"/>
        <w:jc w:val="lef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TextBodyIndent"/>
        <w:suppressAutoHyphens w:val="true"/>
        <w:ind w:left="1134" w:hanging="1134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TextBodyIndent"/>
        <w:suppressAutoHyphens w:val="true"/>
        <w:ind w:left="1134" w:hanging="1134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от 22.03.2006  № 56</w:t>
      </w:r>
    </w:p>
    <w:p>
      <w:pPr>
        <w:pStyle w:val="TextBodyIndent"/>
        <w:suppressAutoHyphens w:val="true"/>
        <w:ind w:left="1134" w:hanging="1134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на платные услуг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казываемые муниципальным учреждением здравоохран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"Бокситогорская центральная районная больница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427"/>
        <w:gridCol w:w="1368"/>
        <w:gridCol w:w="283"/>
        <w:gridCol w:w="1137"/>
      </w:tblGrid>
      <w:tr>
        <w:trPr>
          <w:trHeight w:val="4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емые услуг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.коп. 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Кабинет  функциональной диагностики</w:t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 поликлиника и стационар для больных в общем виде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евмотахометр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80,56</w:t>
            </w:r>
          </w:p>
        </w:tc>
      </w:tr>
      <w:tr>
        <w:trPr>
          <w:trHeight w:val="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 с недозированной физической нагрузкой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13</w:t>
            </w:r>
          </w:p>
        </w:tc>
      </w:tr>
      <w:tr>
        <w:trPr>
          <w:trHeight w:val="1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ФВД 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2</w:t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хокардиограф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3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уточное мониторирование ЭКГ с измерением артериального давлен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очное мониторирование ЭКГ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90" w:hRule="atLeast"/>
        </w:trPr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Лаборатор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хар крови (бн.колеб.сахара) 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Э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7</w:t>
            </w:r>
          </w:p>
        </w:tc>
      </w:tr>
      <w:tr>
        <w:trPr>
          <w:trHeight w:val="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линический анализ крови с компьютерной обработкой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7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ки на гонококки (2 мазка), мазок на антипию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US"/>
              </w:rPr>
              <w:t xml:space="preserve">RW </w:t>
            </w:r>
            <w:r>
              <w:rPr>
                <w:sz w:val="26"/>
                <w:szCs w:val="26"/>
              </w:rPr>
              <w:t>микрореакц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 простат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кала на яйца глист, энтеробиоз и цисты лямблий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эякулат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7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Ч, гепатит «В» и «С», АЛТ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9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оны щитовидной желез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0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US"/>
              </w:rPr>
              <w:t>RW</w:t>
            </w:r>
            <w:r>
              <w:rPr>
                <w:sz w:val="26"/>
                <w:szCs w:val="26"/>
              </w:rPr>
              <w:t xml:space="preserve"> с антителами – развернутая реакц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генитальные инфе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хламидиоз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58,5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ерпес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8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токсоплазмос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икоплазмос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6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цитомегало вирус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реаплазм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25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ОП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крови и резус – фактор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6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Физиотерапевтическое отделение</w:t>
            </w:r>
          </w:p>
        </w:tc>
      </w:tr>
      <w:tr>
        <w:trPr>
          <w:trHeight w:val="1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ные процед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П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головы, лица, шей 1,5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воротниковой зоны 1,5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верхней конечности 1,5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области грудной клетки 2,5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спины 2,0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передней брюшной стенки 1,5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пояснично – крестцовой области 1,5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сегментарный массаж пояснично – крестцовой области 2,5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спины и поясницы 3,0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шейно – грудного отдела позвоночника 2,5е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сегментарный массаж шейно – грудного отдела позвон-ка 4,5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8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3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нижней конечности 1,5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ссаж нижней конечности и поясницы 3,0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массаж у де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 1 года 4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 2,5 лет 5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7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95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 5 лет 6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14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культур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остеохондрозах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бронхиальной астме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травмах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гимнастика группова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липульстерапия (1 процедура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Ч, СВЧ, ДМВ - терап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терап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аля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 облучение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овая терап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й электрофорез постоянн. ДД и СМО токам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сонвализац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и (любые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ный душ – массаж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Рентгенологическое отделе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мки зубов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яя челюсть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органов мочеполовой систем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зорный снимок почек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нутривенная урография (без расходных материалов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0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орограф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люорография не зависимо от области исследования (1кадр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1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органов грудной клетк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нтгенограмма в одной прое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мограмма 1 срез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-00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я ЖКТ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ищево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20</w:t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желудок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0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ригоскоп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0</w:t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я ККС (в 1 проекции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п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0</w:t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ейный отдел позвоночник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0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рудной отдел позвоночника 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5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ясничный отдел позвоночника 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5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зобедренный сустав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5</w:t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нтгенограмма костей конечностей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5</w:t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нтгенограмма суставов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5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Ультрозвуковое исследов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 стоимость 1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+желчный пузырь 2,0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желудочная железа 2,0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енка 2,0е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евой пузырь с определением остаточной мочи 1,5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тельная железа обзорная 2,0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овидная железа 1,5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ки+ надпочечники 2,0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брюшной полости 5,0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гинекологическое 2,5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ри беременности 3,0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внутренних органов плода во 2,3,триместре 3,0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мочевыделительной системы 3,0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молочной железы 2,0 ед.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20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Эндоскопическое исследов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огастроскоп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утинный осмотр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 биопсией гистологической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05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Стационарные виды помощ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тоимость 1 койко – дня с учетом стоимости питания и медикаментов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Терапевтическое отделение (палата люкс – без стоимости питания и медикаментов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ой стационар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йки сестринского ухода 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 по уходу за ребенком 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Родильное отделение – совместное пребывание и сервисное обслуживание матери и ребенк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,4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некологическое отделение: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дицинские аборт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,00</w:t>
            </w:r>
          </w:p>
        </w:tc>
      </w:tr>
      <w:tr>
        <w:trPr>
          <w:trHeight w:val="2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ерывание беременности  в сроке до 22 недель 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0,00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Терапевтическое отделение – суточное мониторирование А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Амбулаторно – поликлиническая помощ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одного посещен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0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Перечень осуществляемых операций и манипуляц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м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П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ъекции в/в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ъекции в/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ительные клизм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инеколог (женская консультация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удаление внутриматочной спирал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очки влагалищные 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ирург, травматолог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ечение папиллом, базилом, геманилом, келоидных рубцов, липом, фибром, атером, лапароцентез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Не медицинские виды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транспорт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1 час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66</w:t>
            </w:r>
          </w:p>
        </w:tc>
      </w:tr>
      <w:tr>
        <w:trPr>
          <w:trHeight w:val="2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ирка бель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юджетных организаций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рганизаций другой любой формы собственност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ографские услуг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траница формата А – 4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0,62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Консультация враче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й категор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,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й категор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32</w:t>
            </w:r>
          </w:p>
        </w:tc>
      </w:tr>
      <w:tr>
        <w:trPr>
          <w:trHeight w:val="1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категор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31</w:t>
            </w:r>
          </w:p>
        </w:tc>
      </w:tr>
      <w:tr>
        <w:trPr/>
        <w:tc>
          <w:tcPr>
            <w:tcW w:w="9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Гирудотерап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ка пиявок (1 пиявка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Справочно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комплексное медицинское освидетельствование на пригодность к управлению транспортным средством – 1012,00 руб.;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комплексное медицинское освидетельствование на пригодность к владению оружием – 450,00 руб.</w:t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6090" w:firstLine="282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TextBodyIndent"/>
        <w:suppressAutoHyphens w:val="true"/>
        <w:ind w:left="5382" w:firstLine="282"/>
        <w:jc w:val="lef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TextBodyIndent"/>
        <w:suppressAutoHyphens w:val="true"/>
        <w:ind w:left="1134" w:hanging="1134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TextBodyIndent"/>
        <w:suppressAutoHyphens w:val="true"/>
        <w:ind w:left="1134" w:hanging="1134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от 22.03.2006  № 56</w:t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на платные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казываемые муниципальным учреждением здравоохра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Пикалевская городская больница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053"/>
        <w:gridCol w:w="1382"/>
        <w:gridCol w:w="1559"/>
      </w:tblGrid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в руб.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оп.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 Прием и консультации врачами в поликлинике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 посещ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Оказание услуг в медицинском учреждени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 Средним медицинским персоналом: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ин сеан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имышечные инъекции (без стоимости лекарств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а процед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нные инъекци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очки влагалищные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лагалищных тампонов с лекарственны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ми (без стоимости лекарств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тогемотерап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язк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гипсовой лангеты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внутриглазного давлен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логические обследован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вание мочевого пузыря у женщин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вание мочевого пузыря у мужчин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.освидетельствование на алкогольн. опьянение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. Врачами: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ХИРУРГ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метическое удаление бородавок, липом, атером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суставные инъекци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ГИНЕКОЛОГ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цепция внутриматочная (введение внутрима-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ной спирали без стоимости спирали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внутриматочных средст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поскоп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лекарственных веществ эндоцервикально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потом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термокоагуляция эрозий шейки матк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ФТАЛЬМОСКОП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вание слезных путей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ъекции (без стоимости лекарственных средств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ТОЛАРИНГОСКОП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потомия из нос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проц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аление серных пробок промыванием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ция в/ч пазухи  нос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барабанной перепонк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метод  лечения хронического тонзилит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метод лечения хронического фарингит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метод лечения хронического ринит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метод лечения хронического среднего отит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 метод лечения острого и хронического наружного отит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 метод удаления доброкачественных образований носа и глотк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уш и санация в/ч пазух и носа с помощью электроотсос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053"/>
        <w:gridCol w:w="1272"/>
        <w:gridCol w:w="1559"/>
      </w:tblGrid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УРОЛОГИ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катетера Петцера (без стоимости катетер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сока предстательной желез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ада новокаиновая семенного кана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илляция в заднюю уретр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предстательной желез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етроско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стоско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оагуляция полипов уретры малых папил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оагуляция остроконечных кандил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зм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3. Оказание медицинских услуг в стационар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онимное прерывание беременности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а операц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ция Малое Кесарево сечение (с пребыванием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ационаре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ниоцинтез (с пребыванием в стационаре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8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эканизация (с пребыванием в стационаре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рилизация по медицинским и социальным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ниям (с пребыванием в стационаре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плантация искусственного хрусталика (с содержанием в стационаре 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ием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ция исправление косоглазия (с пребыванием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ационаре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* на одной мышц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на двух мышца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метическая операция (удаление доброкачест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нных опухолей на веках) без содерж. в стационар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 глаукомы (с пребыванием в стационаре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одного койко-дня пребывания в стацио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к/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 матери по уходу за ребенком старше 3-х л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(без стоимости питания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лорефлексо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ин сеан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одного койко-дня пребывания в стацио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 (с учетом питания и медикаментов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к/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имость койко-дня в одноместной палате (без стоимости пит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дикаментов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лечения алкогольной интоксик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к/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4. УЛЬТРАЗВУКОВЫЕ ИССЛЕД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 + желчный пузыр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но исслед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чный пузырь с определением функции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желудочная желез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лезен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поче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надпочечнико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мочевого пузыря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мочевого пузыря с определением остаточной моч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предстательной железы через брюшную стенк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редстательной железы реталь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гинекологических заболевания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берем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хокардиография (УЗИ сердц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 с мед. проб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дного глаз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щитовидной желез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7.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дной молочной желез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8.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лимфатических узлов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ост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левральной пол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люнных желе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мягких ткан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3.</w:t>
            </w:r>
          </w:p>
        </w:tc>
        <w:tc>
          <w:tcPr>
            <w:tcW w:w="60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уплексное сканирование брахиоцефальных сосудов (головы и шеи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4.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уплексное сканирование сосудов нижних конечнос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.</w:t>
            </w:r>
          </w:p>
        </w:tc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росолография (головной мозг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5. ЭЛЕКТРОКАРДИОГРАФИЧЕСКИЕ ИССЛЕД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велоэргометрическо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Электрокардиографическое (проба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графия на дом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графия с медикаментозной проб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графия с физической нагрузк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хокарди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хокардиография с физической нагрузк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хокардиография с медикаментозной проб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внешнего дых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энцефал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энцефалография с функцион. проб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вазография (голов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вазография (верхние или нижние конечности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вазография с нитроглицериновой проб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6. ЛАБОРАТОРНЫЕ ИССЛЕД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охимические исслед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рови на саха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анали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рови на фибриноге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мочеви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общий бел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сиаловые кисло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фосфо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каль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пртромбиновый индек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амилаз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билируби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трансаминаз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холестери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креатини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проба Ребер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тимоловую проб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желез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липи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хлори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толерантность к гепарин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тромботес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калий, натрий, каль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СР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мочевую кислот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белковые фрак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нализ крови, морфологические, физико-химические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следования кров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й анализ кров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рови на СОЭ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гемоглобин, микрореакция на L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эритроци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8.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лейкоцит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лейкоцитарную формул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ретикулоци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тромбоци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клетки красной волчан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малярийный плазмод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время кровотеч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время сверты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гемотокри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ССГ, цветной показател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на реакцию Грегерсе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следование моч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 с определением бел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 в моч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цетон в моче, уробили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к Бенс-Джонс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а на В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а Нечипоренк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а Зимницко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хомонады в моч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следование ка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рограмм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на гельминты (я/глис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удочное, дуоденальное зондир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на гонокок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ция на стернобили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мокроты на В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секреты проста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пинномозговой жидк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на гриб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тологическое исследование на антипические клет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мунологические исслед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групп кров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резус-факт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Титра антите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7. РЕНТГЕНОЛОГИЧЕСКИЕ ИССЛЕД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скопия пищевода,желудка,12-ти перстной киш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но исслед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оденографи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скопия брюшной пол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ография поче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ригоско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+рентгеноскопия тонкой киш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стул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ецистография (таблетки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нная холецис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осальпин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рентгенография мочевыводящих пу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нная ур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узионная ур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стография восходящ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1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стография нисходящ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стография никционн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етрография восходящая+нисходящ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опневмоперитонеу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череп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орография череп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турецкого сед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2.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височных костей (2 снимка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би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по Резе, Фогт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придаточных пазу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орография придаточных пазу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мор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криоцис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нижней челю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зуб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шеи по Земцов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ография турецкого сед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грудной клет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грудной клет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скопия грудной клет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ография грудной клетки (3 снимк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скопия сердц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орография сердц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скопия+рентгенография сердца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скопия+рентгенография пищев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скопия+рентгенография пищев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орография шейного отдела позвоночн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шейного отдела позвоночн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грудного отдела позвоночн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поясничного отдела позвоночн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снимки позвоночн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остей таз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крестцово-поясничного отдела позвоночн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остей сустав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рентгенография костей и сустав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рография костей сустав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снимк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м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нос центра очага поражения за экран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оля очага пораж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скопия пищевода, желудка, 12-ти перстной киш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оден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 бариевой смес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рентгенография брюшной пол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ая флюор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ческая флюор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8. ЭНДОСКОПИЧЕСКИЕ ИССЛЕД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зофагогастродуоденоскопия диагност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но исслед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лечебно-диагностиче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тосигмоидоскопия диагностиче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лечебно-диагностиче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тосигмоидоколоноскопия диагностиче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лечебно-диагностиче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хеобронхоскопия диагностиче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лечебно-диагностиче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доскопические операции на органах брюшно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ости (иключая гемиколэктомию, резекцию желуд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троэктомию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9. ФИЗИОТЕРАПЕВТИЧЕСКОЕ ЛЕЧ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липульс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проц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изац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й эл.форез постоян. ДД и СМО токам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ьванизация,эл.форез полостные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гальванические камерные ванн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тимуляц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о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динамо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(2 поля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Т-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сонвализац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сонвализация полостн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кто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ктотермоэлектрофоре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Ч-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метровов. 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тиметровая 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пия полостн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терапия ручн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моно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аэрозольтерапия группов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индивидуальн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аля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Ч-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уумный масса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ветолеч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биодоз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ение до.источниками света вкл. лаз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-облучение общее и местно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ветовая ван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льтразву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овая терап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форе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о-тепло-грязе-леч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проц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культура в бассейн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и (любые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ный душ-масса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финовые и озокеритовые аплик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ра искусственного микроклима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0. ЛЕЧЕБНАЯ ФИЗ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имнастика индивидуальн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стеохондроза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бронхиальной астм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травма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отрак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стика группов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1. МАССА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голов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ше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воротниковой зон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верхней или нижней конеч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яя конечность + лопат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грудной клет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спин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гментарный массаж поясично-кресцовой обла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шейно-грудного отде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гментарный массаж шейно-грудного отдела позвоночн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позвоночника (шея,спина,поясниц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массаж у дете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мышц живо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ечный масса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сконтактный массаж по методу мануальной терап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с проведением медикаментозной блока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очный масса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2. ПРОЧИЕ УСЛУГ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ов врача на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но посещ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медицинской сестры на дом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сное медицинское освидетельствование на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годность к управлению транспортным средств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 к владению оружение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рейсовый медицинский осмотр водител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ин осмо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изация бик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процед,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ое освидетельствование на пригодность к управлению трансорт.ср-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езд бригады скорой помощи для обеспеч.мед.помощи на мероп-х гор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ин выез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ровождение больного мед.персоналом на транспорт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ча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ка бель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13. ПЛАТА ЗА ПОЛЬЗОВАНИЕ АВТОМОБИЛЕ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час пробе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66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14. ЛЕЧЕНИЕ ЗУБОВ И СЛИЗИСТОЙ ПОЛОСТИ 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отечественным препарат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импортным препарат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жение пломбы при поверхностном или средне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иесе из композиционного материа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пломбы при глубоком кариесе 1 посещ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ульпита: однокорневого зуб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двухкорневого зуб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трехкорневого зуб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ериодонита: однокрневого зуб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двухкорневого зуб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трехкорневого зуб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ломбирование корневого канала, пломбирован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го цементом:         однокорневой зу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двухкорневой зу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трехкорневой зу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пломб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ульпита биол. мето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ульпита ампутационным мето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итальны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витальны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пульпита комбинир. методом(в одно посещ.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рневой зуб  пломбир. 1 кана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рневой зуб с пломбир. 1 кана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рневой зуб с пломбир. 2 канал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додонтич. обработка 1 кана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панация интактного зуб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"Фторлаком" всех зуб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зубного камня у всех зубов (руч.способом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оверхностного или среднего кариеса с на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жением пломбы из композиционного материала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ого отвержд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кариеса с наложением пломбы из компози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онного материала с использованием матриц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Хирургический прие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зуб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просто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сложно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с отслаиванием, выпиливание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озная обработка лун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крытие абсцесса, дренирование фурунку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ериостита промывание, дренирование ран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 резекции верхушки корня, цистоэктом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 вылущивания ретензионной кис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5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 иссечение капюшо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6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ирование при переломах челюс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7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ирование при вывиха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8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чная хирургическая обработка ран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9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новка кровотеч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0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ши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ка лун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шв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3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шв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34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экдоостоз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0</w:t>
            </w:r>
          </w:p>
        </w:tc>
      </w:tr>
      <w:tr>
        <w:trPr>
          <w:trHeight w:val="910" w:hRule="atLeast"/>
        </w:trPr>
        <w:tc>
          <w:tcPr>
            <w:tcW w:w="6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оимость дорогостоящих материалов (в т.ч. светоотверждаемые материалы,   иономерные цементы, гуттаперчевые, серебрянные штифты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зимается дополните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15. КАБИНЕТЫ БИОЛОГИЧЕСКОЙ ОБРАТНОЙ СВЯЗИ (БОС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инет БОС коррекции психоэмоционального состоя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пр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ко-психологическое консультирование с прове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ем комплексного исследования (ЭЭГ, ЭМГ, ЭКГ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-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БОС логотерапевтическ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.1.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логопе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пр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.2.</w:t>
            </w:r>
          </w:p>
        </w:tc>
        <w:tc>
          <w:tcPr>
            <w:tcW w:w="6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ый сеанс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ин сеанс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00</w:t>
            </w:r>
          </w:p>
        </w:tc>
      </w:tr>
      <w:tr>
        <w:trPr>
          <w:trHeight w:val="910" w:hRule="atLeast"/>
        </w:trPr>
        <w:tc>
          <w:tcPr>
            <w:tcW w:w="6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чание: стоимость услуг, оказываемых согласно настоящему 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йскуранту может корректироваться при изменении цен на медикамен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337"/>
        <w:gridCol w:w="1382"/>
        <w:gridCol w:w="1300"/>
      </w:tblGrid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7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РТОПЕДИЧЕСКИЕ СТОМАТОЛОГИЧЕСКИЕ ПРОТЕЗЫ, АППАРАТЫ И ПРИСПОСОБЛЕНИ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Раздел 1. Изготовление и реставрация ортопедических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в руб.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оматологических      протезов.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оп.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ъемные пластиночные протезы из пластмасс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1 зубом из пластм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2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3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4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5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6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7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8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9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10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1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11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12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.1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 13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4.</w:t>
            </w:r>
          </w:p>
        </w:tc>
        <w:tc>
          <w:tcPr>
            <w:tcW w:w="6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4 зубами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5.</w:t>
            </w:r>
          </w:p>
        </w:tc>
        <w:tc>
          <w:tcPr>
            <w:tcW w:w="6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с 14 зубами из пластмассы поставленными 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мическом артикуляторе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6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или установка в протезе одного дополнитель-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зуба из пластмассы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2 зубо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3 зубо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4 зубо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1 зубом из фарфор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1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2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3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4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5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6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7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8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9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61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0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1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1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2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3 зубами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3.</w:t>
            </w:r>
          </w:p>
        </w:tc>
        <w:tc>
          <w:tcPr>
            <w:tcW w:w="6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4 зубами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4.</w:t>
            </w:r>
          </w:p>
        </w:tc>
        <w:tc>
          <w:tcPr>
            <w:tcW w:w="63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4 зубами из фарфора, поставленными в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мическом артикуляторе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5.</w:t>
            </w:r>
          </w:p>
        </w:tc>
        <w:tc>
          <w:tcPr>
            <w:tcW w:w="6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или установка в протезе одного дополнитель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зуба из фарфора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2 зубо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3 зубо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8.</w:t>
            </w:r>
          </w:p>
        </w:tc>
        <w:tc>
          <w:tcPr>
            <w:tcW w:w="6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4 зубов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.39.</w:t>
            </w:r>
          </w:p>
        </w:tc>
        <w:tc>
          <w:tcPr>
            <w:tcW w:w="6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базиса литого из хромо-кобальтов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ава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штампованного стального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1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пластмассового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2.</w:t>
            </w:r>
          </w:p>
        </w:tc>
        <w:tc>
          <w:tcPr>
            <w:tcW w:w="6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мягкой прокладки к базису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3.</w:t>
            </w:r>
          </w:p>
        </w:tc>
        <w:tc>
          <w:tcPr>
            <w:tcW w:w="6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индивидуальной ложки(жесткой) из спла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-7, АКР-1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4.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 гнутого одноплечевого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ирование протез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337"/>
        <w:gridCol w:w="1220"/>
        <w:gridCol w:w="1300"/>
      </w:tblGrid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Бюгельные протезы из хромокобальтового спла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дуги верхней или нижней (каркаса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базиса литого (вместо дуги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с пластмассовой фасетк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модели огнеупорн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 опорноудерживающ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 пружинис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 Роуча(Т-образного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 Джоксона (кольцеобразного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ера двойн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1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одного звена многозвеньевого кламме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накладки окклюзионной (лапки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петли для крепления с пластмасс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едла (сетки) для коепления с пластмасс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отростка когтеобразного (лапки шинирующей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ответвления, соединияющего элеме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7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анта ограничительного для пластмассы в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ом седл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нтрштнги стальной штампованн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йка дета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на спай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съемные протезы из стали и КХС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.</w:t>
            </w:r>
          </w:p>
        </w:tc>
        <w:tc>
          <w:tcPr>
            <w:tcW w:w="6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коронки штампованной стально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ительно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коронки штампованной стальной под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ноудерживающий кламмер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3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штампованной стальной с пластмас-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ой облицовко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4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 коронки штампованной стальной с покрытием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окисью титана и пласмассовой облицовкой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5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коронки пластмассовой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пластмассовой со штифто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литой из ста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8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коронки литой из стали с пластмассовой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цовко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литой из КХ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0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коронки литой (или зуба литого) из КХС с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массовой облицовкой в цельнолитом мостовид-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 протез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1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коронки штампованной спаянной со штифтом и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цованной пластмассой (по Ахмедову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1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2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колпачковой с фасеткой облицованной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массо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3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коронки литой (или зуба литого) из КХС с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ицовокой пиропластом и другими композитными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ами в цельнолитом мостовидном протез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полукоронки из ста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полукоронки со штифто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из ста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из стали с пластмассовой фасетк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из КХ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из КХС с пластмассовой фасеткой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0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пласмассового в несъемном протезе и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масс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1.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штифтового из КХС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2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штифтового из КХС с пластмас-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ой облицовко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3.</w:t>
            </w:r>
          </w:p>
        </w:tc>
        <w:tc>
          <w:tcPr>
            <w:tcW w:w="6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стального штифтового с кольцом и пласт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й фасеткой (по Ричмонду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4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зуба стандартного фарфорового на литой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сетке из стали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лапки в мостовидном протез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вкладки культевой со штифтом из ста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аппы пластмассов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8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пластмассовой облицовки коронки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фасет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йка дета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на спай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3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 установка аттачмена в протез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31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оединение части мостовидного протеза при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м воспалительном процессе: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тсоединение штампованной корон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тсоединение литой корон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рфоровые и металлокерамические протезы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.</w:t>
            </w:r>
          </w:p>
        </w:tc>
        <w:tc>
          <w:tcPr>
            <w:tcW w:w="6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ронки или зуба фарфоровых в протез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фарфор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2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коронки или зуба металлокерамических на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е сплавов драгметал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3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коронки или зуба металлокерамических на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е сплавов неблагородных метал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4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зуба металлокерамического с культевой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адкой и штифто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югельные протезы из золота и сплавов драгоценных металлов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дуги верхней или нижне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с пласмассовой фасетк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 опорноудерживающ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 пружинис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 Роуч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 Джекс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 двойн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накладки окклюзиоон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петли для крепления с пластмасс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1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седла для крепления с пластмасс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йка золотых дета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олотых деталей с деталями из КХ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6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съемные протезы из сплавов драгоценных металлов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.</w:t>
            </w:r>
          </w:p>
        </w:tc>
        <w:tc>
          <w:tcPr>
            <w:tcW w:w="6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ронки штампованной восстанови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2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штампованной с пластмассовой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цивко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3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штампованной под опорноудержи-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ющий кламмер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4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 же, коронки штампованной с покрытием двуокисью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ана и пластмассовой облицовко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5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 же, коронки колпачковой с фасеткой, облицованной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массой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6.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лито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7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литой (или зуба литого) с пластмас-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ой облицовокой в цельнолитом мостовидном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ез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8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литой с облицовокой композитными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ами в цельнолитом мостовидном протез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полукорон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полукорнки со штифто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1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(в том числе к съемному протезу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2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штифтового с пластмассовой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цовко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3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штифтового с облицовкой стандар-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ным фарфоровым зубо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штифтового по Ричмонд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зуба литого с пластмассовой фасетк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6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зуба литого с фасеткой облицованной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зитными материала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7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, зуба стандартного фарфорового на литой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сетк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в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лапки в мостовидном протез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2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йка дета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аздел 2. Залочение каркасов бюгельных и несъемных зубных протезо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 КХС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чение базиса литого, д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ламме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3. Прочие работы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одного перелома базиса в протез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е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двух перело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ез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или цементировка старой корон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слепка из материалов (кроме гипса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о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диаоностических моде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, установка или перенос одного кламме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двух кламме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аздел 4. Изготовление и реставрация ортодонтических аппаратов 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способлени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ронки Катц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оронки для повышения прикус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дуги Энг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дуги скользящ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аппарата Эйнсв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аппарата Гуляев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ретенционного аппара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модели контрольной за каждую челю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 же, пластинки пластмассовой съемной с одним зубо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пластинки простой с наклонной плоскостью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т же, пластинки с наклонной плоскостью, винтом,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гой и крючком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каппы пласмассовой съемн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я ортодонтического аппара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аздел 5. Изготовление ортодонтической аппаратуры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нка с вестибулярной дуго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инка с вестибулярной дугой и двумя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ммерами Адамс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нка со сложной вестибулярной дугой и винто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нка с двойной пружинящей петлей, окклюзион-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ми накладка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нка с упором для языка из пластмас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ника с рукообразыми отростк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говой съемный протез с опорноудерживающими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ммерами 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нка с упором для языка из проволо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па простая пластмассовая с наклонной плоскость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па Шварца лита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.</w:t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па Шварца пласмассова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па Быни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тодонтическая коронка стальна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тодонтическое кольц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5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Брюк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6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атор Андрезена-хойп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3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7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ор функции Френк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8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натор Янс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9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нная аппара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5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0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ульсер Муллема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1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нка для аппарата Хербста-Кожокар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2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ерихсвайле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6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3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ющий обтурат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4.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по Шаровой (преформ. пластинка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5.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тодонтический аппарат типа шины Ванкевич с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ми элементами ортодонтических аппаратов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резко выраженной аномалии прикуса обуслов-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ой врожденной паталогией в зубо-челюстной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обла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2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6.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Мак-Нил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6. Осмотр и консультация больног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337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первичного больного врачом-стоматологом,ортопедо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но посещ.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337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стоматолога, ортопеда 1-й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й категории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на консул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left="6090" w:firstLine="282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TextBodyIndent"/>
        <w:suppressAutoHyphens w:val="true"/>
        <w:ind w:left="5382" w:firstLine="282"/>
        <w:jc w:val="lef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TextBodyIndent"/>
        <w:suppressAutoHyphens w:val="true"/>
        <w:ind w:left="1134" w:hanging="1134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Бокситогорского муниципального района</w:t>
        <w:tab/>
        <w:tab/>
        <w:tab/>
        <w:tab/>
        <w:tab/>
        <w:tab/>
        <w:tab/>
        <w:tab/>
        <w:t>от 22.03.2006  № 56</w:t>
      </w:r>
    </w:p>
    <w:p>
      <w:pPr>
        <w:pStyle w:val="TextBodyIndent"/>
        <w:suppressAutoHyphens w:val="true"/>
        <w:ind w:left="1134" w:hanging="1134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на платные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казываемые муниципальным учреждением здравоохра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Ефимовская районная больница"</w:t>
      </w:r>
    </w:p>
    <w:p>
      <w:pPr>
        <w:pStyle w:val="TextBodyIndent"/>
        <w:suppressAutoHyphens w:val="true"/>
        <w:ind w:left="1134" w:hanging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058"/>
        <w:gridCol w:w="1080"/>
        <w:gridCol w:w="14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ем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копейках</w:t>
            </w:r>
          </w:p>
        </w:tc>
      </w:tr>
      <w:tr>
        <w:trPr>
          <w:trHeight w:val="240" w:hRule="atLeast"/>
        </w:trPr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иагностические службы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0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с фа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0</w:t>
            </w:r>
          </w:p>
        </w:tc>
      </w:tr>
      <w:tr>
        <w:trPr>
          <w:trHeight w:val="2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глоб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0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троц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0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коц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2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0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0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ки на гонокок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0</w:t>
            </w:r>
          </w:p>
        </w:tc>
      </w:tr>
      <w:tr>
        <w:trPr>
          <w:trHeight w:val="2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я на бледную сперахету, </w:t>
            </w:r>
            <w:r>
              <w:rPr>
                <w:sz w:val="26"/>
                <w:szCs w:val="26"/>
                <w:lang w:val="en-US"/>
              </w:rPr>
              <w:t>R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0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орография (1 кад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0</w:t>
            </w:r>
          </w:p>
        </w:tc>
      </w:tr>
      <w:tr>
        <w:trPr>
          <w:trHeight w:val="3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 пол-ка для больных в общем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0</w:t>
            </w:r>
          </w:p>
        </w:tc>
      </w:tr>
      <w:tr>
        <w:trPr>
          <w:trHeight w:val="180" w:hRule="atLeast"/>
        </w:trPr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мбулаторно-поликлиническая помощь</w:t>
            </w:r>
          </w:p>
        </w:tc>
      </w:tr>
      <w:tr>
        <w:trPr>
          <w:trHeight w:val="18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1 пос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На дом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ПУ</w:t>
            </w:r>
          </w:p>
        </w:tc>
      </w:tr>
      <w:tr>
        <w:trPr>
          <w:trHeight w:val="29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0</w:t>
            </w:r>
          </w:p>
        </w:tc>
      </w:tr>
      <w:tr>
        <w:trPr>
          <w:trHeight w:val="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дурный кабинет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ъекции в/в (без стоимости лекарст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1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ъекции в/м (без стоимости лекарст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</w:tr>
      <w:tr>
        <w:trPr>
          <w:trHeight w:val="165" w:hRule="atLeast"/>
        </w:trPr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транспорт</w:t>
            </w:r>
          </w:p>
        </w:tc>
      </w:tr>
      <w:tr>
        <w:trPr>
          <w:trHeight w:val="10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1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66</w:t>
            </w:r>
          </w:p>
        </w:tc>
      </w:tr>
      <w:tr>
        <w:trPr>
          <w:trHeight w:val="300" w:hRule="atLeast"/>
        </w:trPr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готовление и реставрация ортопедических и стоматологических протезов:</w:t>
            </w:r>
          </w:p>
        </w:tc>
      </w:tr>
      <w:tr>
        <w:trPr/>
        <w:tc>
          <w:tcPr>
            <w:tcW w:w="73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138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ъемные и пластинчатые протезы из пластмассы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813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1 зубом из пластмассы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8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2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6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3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4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1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5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,9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6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4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7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,2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8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9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0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,5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1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33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2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,10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3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6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14 зу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1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мена или установка в протезе одного дополнительного  зуба из пластм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6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2 зу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3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3 зу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1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4 зу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9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одноразовой ло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индивидуальной ложки(жесткой) из сплава АКР-7, АКБ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кламмера гнутого одноплечев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баз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8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пе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ция съемного протеза изготовленного другим врач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38"/>
        <w:gridCol w:w="1440"/>
      </w:tblGrid>
      <w:tr>
        <w:trPr/>
        <w:tc>
          <w:tcPr>
            <w:tcW w:w="73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13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съемные протезы из стали и хромокобальтового сплава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813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ронки штампованной стальной восстановительной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коронки штампованной стальной с пластмассовой облицов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,2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коронки пластмасс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зуба пластмассового в несъемном протезе из пластм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зуба л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фас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То же зуба стального штифтового с кольцом и пластмассовой фасеткой (по Ричман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,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лапки в мостовидном проте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пластмассовой облицовки коронки или фас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3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йка дет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4</w:t>
            </w:r>
          </w:p>
        </w:tc>
      </w:tr>
      <w:tr>
        <w:trPr/>
        <w:tc>
          <w:tcPr>
            <w:tcW w:w="73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13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работы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813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одного перелома базиса в протезе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двух перел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3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или цементирование старой кор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слепка из материалов (кроме гипса) сле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или установка или перенос одного клам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6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двух кламм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3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й пр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и консультация с оформлением мед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62</w:t>
            </w:r>
          </w:p>
        </w:tc>
      </w:tr>
    </w:tbl>
    <w:p>
      <w:pPr>
        <w:pStyle w:val="TextBodyIndent"/>
        <w:shd w:fill="FFFFFF" w:val="clear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ind w:left="6090" w:firstLine="282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TextBodyIndent"/>
        <w:suppressAutoHyphens w:val="true"/>
        <w:ind w:left="5382" w:firstLine="282"/>
        <w:jc w:val="lef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TextBodyIndent"/>
        <w:suppressAutoHyphens w:val="true"/>
        <w:ind w:left="1134" w:hanging="1134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TextBodyIndent"/>
        <w:suppressAutoHyphens w:val="true"/>
        <w:ind w:left="1134" w:hanging="1134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от 22.03.2006  № 5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РИФЫ НА ПЛАТНЫЕ УСЛУГ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ываемые муниципальным учреждением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Стоматологическая поликлиник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№ </w:t>
      </w:r>
      <w:r>
        <w:rPr/>
        <w:t>п/п                                 наименование                                                                                   Стоимость, руб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ТЕРАПИЯ и ХИРУРГ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>1.     Заболевания слизистой оболочки полости рта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overflowPunct w:val="false"/>
        <w:autoSpaceDE w:val="false"/>
        <w:textAlignment w:val="baseline"/>
        <w:rPr/>
      </w:pPr>
      <w:r>
        <w:rPr/>
        <w:t xml:space="preserve">-  осмотр первичного больного -                                                                                                     31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1.2. - осмотр повторного больного-                                                                                                       15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1.3. - медикаментозная обработка -                                                                                                        61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/>
        <w:t>2.</w:t>
      </w:r>
      <w:r>
        <w:rPr>
          <w:b/>
        </w:rPr>
        <w:t xml:space="preserve">   </w:t>
      </w:r>
      <w:r>
        <w:rPr/>
        <w:t>Лечение и профилактика заболеваний парадон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2.1  - осмотр первичного больного -                                                                                                      31       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overflowPunct w:val="false"/>
        <w:autoSpaceDE w:val="false"/>
        <w:textAlignment w:val="baseline"/>
        <w:rPr/>
      </w:pPr>
      <w:r>
        <w:rPr/>
        <w:t xml:space="preserve">- осмотр повторного больного -                                                                                                      61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2.3. - снятие зубного налета -                                                                                                                 31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2.4.  - снятие зубных камней  ручным способом -                                                                              244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2.5. -  обработка ПЗДК одного зуба -                                                                                                     61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2.6. -  индивидуальная пришлифовка четырех зубов -                                                                         61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2.7. -  кюретаж в области двух зубов -                                                                                                   61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2.8. -  медикаментозная обработка -                                                                                                       61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2.9   - аппликации -                                                                                                                                   31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2.10  - вакуум-терапия один сеанс -                                                                                                        31    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overflowPunct w:val="false"/>
        <w:autoSpaceDE w:val="false"/>
        <w:textAlignment w:val="baseline"/>
        <w:rPr/>
      </w:pPr>
      <w:r>
        <w:rPr/>
        <w:t>Лечение кариеса зубов и его осложнени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3.1.  -  заполнение формулы  -                                                                                                                 15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3.2.  - средний кариес -                                                                                                                             61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3.3.  - глубокий кариес -                                                                                                                           92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3.4.  - использование матрицы -                                                                                                              31           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overflowPunct w:val="false"/>
        <w:autoSpaceDE w:val="false"/>
        <w:textAlignment w:val="baseline"/>
        <w:rPr/>
      </w:pPr>
      <w:r>
        <w:rPr/>
        <w:t xml:space="preserve">- восстановление угла коронки -                                                                                                    305         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overflowPunct w:val="false"/>
        <w:autoSpaceDE w:val="false"/>
        <w:textAlignment w:val="baseline"/>
        <w:rPr/>
      </w:pPr>
      <w:r>
        <w:rPr/>
        <w:t xml:space="preserve">  </w:t>
      </w:r>
      <w:r>
        <w:rPr/>
        <w:t xml:space="preserve">- дефект пломбы                                                                                                                              61         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overflowPunct w:val="false"/>
        <w:autoSpaceDE w:val="false"/>
        <w:textAlignment w:val="baseline"/>
        <w:rPr/>
      </w:pPr>
      <w:r>
        <w:rPr/>
        <w:t xml:space="preserve">- снятие пломбы ( косметика ) -                                                                                                       61          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overflowPunct w:val="false"/>
        <w:autoSpaceDE w:val="false"/>
        <w:textAlignment w:val="baseline"/>
        <w:rPr/>
      </w:pPr>
      <w:r>
        <w:rPr/>
        <w:t xml:space="preserve">- препарирование кариозной полости зуба                                                                                     31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4.    Лечение некариозных поражений зубов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4.1.  - заполнение формулы -                                                                                                                  15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4.2.  - медикаментозная обработка -                                                                                                      61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4.3.  - местная флюоризация -                                                                                                                31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4.4.  - покрытие фессур одного зуба герметиком -                                                                              31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4.5.  - проведение реминерализующей терапии -                                                                                31          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overflowPunct w:val="false"/>
        <w:autoSpaceDE w:val="false"/>
        <w:textAlignment w:val="baseline"/>
        <w:rPr/>
      </w:pPr>
      <w:r>
        <w:rPr/>
        <w:t xml:space="preserve">- обучение гигиене полости рта -                                                                                                   31          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overflowPunct w:val="false"/>
        <w:autoSpaceDE w:val="false"/>
        <w:textAlignment w:val="baseline"/>
        <w:rPr/>
      </w:pPr>
      <w:r>
        <w:rPr/>
        <w:t>Лечение периодонтит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1.  - заполнение формулы -                                                                                                                 15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2.  - трепанация зуба -                                                                                                                         61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3.  - снятие пломбы -                                                                                                                           61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>5.4.  - распломбировка одного корневого канала, запломбированного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4.1.- резорцин - формалиновой пастой -                                                                                           305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4.2..  - фосфат - цементом -                                                                                                                366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4.3.   - полимеризующей пастой -                                                                                                     122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>5.5.       - пломбирова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5.1. -однокорневого зуба -                                                                                                                 183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5.2. - двухкорневого зуба -                                                                                                                24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5.3. - трехкорневого зуба -                                                                                                                305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6.    - восстановление с помощью  внутриканального штифта -                                                   397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5.7.    - использование матрицы -                                                                                                          31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5.8.    - восстановление угла коронки -                                                                                               305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5.9.    - наложение и снятие временной пломбы                                                                                6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5.10.  - медикам. инструм. обработка корнев. канала                                                                       18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5.11.  - импрегнация корневого канала зуба                                                                                      6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5.12   - пломбирование корневого канала зуба                                                                                 61                </w:t>
      </w:r>
    </w:p>
    <w:p>
      <w:pPr>
        <w:pStyle w:val="Normal"/>
        <w:numPr>
          <w:ilvl w:val="0"/>
          <w:numId w:val="3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Лечение пульпитов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заполнение формулы -                                                                                                               15   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трепанация зуба -                                                                                                                       61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снятие пломбы -                                                                                                                         61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лечение ампутацией -                                                                                                                183  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пломбирование однокорневого зуба -                                                                                     214 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пломбирование двухкорневого зуба -                                                                                     275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пломбирование трехкорневого зуба -                                                                                     305 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 xml:space="preserve">- восстановление угла коронки -                                                                                              305  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вскрытие пульпарной камеры зуба                                                                                          6  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наложение девитализирующего средства                                                                             6  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 xml:space="preserve">- раскрытие полости зуба                                                                                                         31 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 xml:space="preserve">- ампутация пульпы зуба                                                                                                          6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 xml:space="preserve">-  экстирпация пульпы зуба                                                                                                      12  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 xml:space="preserve">- медикам. обработка корневого канала                                                                                  18               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 xml:space="preserve">- пломбирование корневого канала                                                                                          61                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Профилактика кариеса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заполнение формулы -                                                                                                               15                  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снятие зубного налета -                                                                                                             15                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обучение, санитарное просвещение -                                                                                       61                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местное применение реминерализующих препаратов -                                                         31                 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покрытие фторлаком всех зубов -                                                                                          122                  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Стоматиты</w:t>
      </w:r>
    </w:p>
    <w:p>
      <w:pPr>
        <w:pStyle w:val="Normal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осмотр первичного больного -                                                                                                  31               </w:t>
      </w:r>
    </w:p>
    <w:p>
      <w:pPr>
        <w:pStyle w:val="Normal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осмотр повторного больного -                                                                                                 15               </w:t>
      </w:r>
    </w:p>
    <w:p>
      <w:pPr>
        <w:pStyle w:val="Normal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- медикаментозная обработка -                                                                                                   61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9.  Доплата за пломбы. Одна поверхность.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- карбодент -                                                                                                                                 40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- акрилоксид -                                                                                                                              40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- эвикрол -                                                                                                                                   100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- призмафил -                                                                                                                             150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- эвикрол соляр -                                                                                                                        200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Геркулайт -                                                                                                                                 200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 xml:space="preserve">Стомафил -                                                                                                                                 120   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Анестезия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- Лидокаин -                                                                                                                                15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- Анестезия карпульным шприцом  –  Убистезин                                                                   60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>- Анестезия карпульным шприцом  --  ультракаин                                                                1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.    Абсцессы ( вскрытия ) -                                                                                                               61                      </w:t>
      </w:r>
    </w:p>
    <w:p>
      <w:pPr>
        <w:pStyle w:val="Normal"/>
        <w:numPr>
          <w:ilvl w:val="0"/>
          <w:numId w:val="3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Осмотр  первичного больного -                                                                                                  31               </w:t>
      </w:r>
    </w:p>
    <w:p>
      <w:pPr>
        <w:pStyle w:val="Normal"/>
        <w:numPr>
          <w:ilvl w:val="0"/>
          <w:numId w:val="3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Осмотр повторного больного -                                                                                                   15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Внутриротовые разрезы  -                                                                                                            31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Кюретаж ПЗДК в области двух зубов -                                                                                      61 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Лечение альвеолитов -                                                                                                                 76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Лечение перикоронитов  ( вскрытие капюшона ) -                                                                   46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Неотложная помощь при переломах зубов и альвеолярного отростка -                                122  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Обработка ран мягких тканей лица -                                                                                          61 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Оказание помощи при острых кровотечениях ( наложение швов ) -                                      122    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Операция выведения дистопированого  и ретинированого зубов  -                                        183 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Операция компактостеотомии -                                                                                                    61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Операция по поводу кист челюстей -                                                                                         153 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Операция по поводу незлокачественных образований мягких тканей -                                 122  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Пластика уздечки -                                                                                                                        122                 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Остеомиелиты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4.1. Осмотр первичного больного  -                                                                                                  31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4.2.Осмотр повторного больного  -                                                                                                   15                 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Перевязка после сложного хирургического вмешательства -                                                 46               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Вскрытие инфильтрата -                                                                                                              61                 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Удаление причинного зуба -                                                                                                       46               </w:t>
      </w:r>
    </w:p>
    <w:p>
      <w:pPr>
        <w:pStyle w:val="Normal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Периоститы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Удаление причинного зуба -                                                                                                       46         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Дренирование  -                                                                                                                            61         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Перевязка после удаления зуба -                                                                                                31               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Резекция верхушки корня с цистэктомией -                                                                               183               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Цистотомия -                                                                                                                                  122              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Транспортная  иммобилизация при переломах челюстей -                                                      305               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Удаление зубов и их корней  ( простое )   -                                                                                  46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9.1.Удаление зубов и их корней ( сложное )   -                                                                                92              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С выпиливанием кортикальной пластинки -                                                                           183               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Перевязка после удаления зуба -                                                                                                31               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verflowPunct w:val="false"/>
        <w:autoSpaceDE w:val="false"/>
        <w:textAlignment w:val="baseline"/>
        <w:rPr/>
      </w:pPr>
      <w:r>
        <w:rPr/>
        <w:t xml:space="preserve">Перевязка после сложного удаления -                                                                                      46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ЗУБОПРОТЕЗИРОВАНИЕ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Вкладки - лабораторное изготовление                                                                                          193        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бирательное пришлифовывание и укорачивание зубов ( четырех )                                        16       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скусственные литые зубы                                                                                                              64     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нструирование протезов с использованием окклюдаторов   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ронка культевая                                                                                                                             32     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ронка металлокерамическая  ( сплав КХС )                                                                            1701    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Зуб металлокерамический с культевой вкладкой и штифтом                                                  1894 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ронка пластмассовая                                                                                                                    417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     </w:t>
      </w:r>
      <w:r>
        <w:rPr/>
        <w:t xml:space="preserve">Коронка  пластмассовая штифтовая                                                                                              482       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ронка цельнолитая без облицовки                                                                                             803       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ронка штампованная металлическая  восстановительная                                                       321      </w:t>
      </w:r>
    </w:p>
    <w:p>
      <w:pPr>
        <w:pStyle w:val="Normal"/>
        <w:numPr>
          <w:ilvl w:val="0"/>
          <w:numId w:val="3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ронка штампованная стальная под опорно удерживающий кламмер                                331     </w:t>
      </w:r>
    </w:p>
    <w:p>
      <w:pPr>
        <w:pStyle w:val="Normal"/>
        <w:numPr>
          <w:ilvl w:val="0"/>
          <w:numId w:val="3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Снятие, или цементировка старой коронки                                                                                64     </w:t>
      </w:r>
    </w:p>
    <w:p>
      <w:pPr>
        <w:pStyle w:val="Normal"/>
        <w:numPr>
          <w:ilvl w:val="0"/>
          <w:numId w:val="3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нсультация ( для всех видов работ)                                                                                         64     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ронка штампованная стальная с пластмассовой облицовкой                                                674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 </w:t>
      </w:r>
      <w:r>
        <w:rPr/>
        <w:t xml:space="preserve">(коронка комбинированная)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Литые фасетки с пластмассовой облицовкой                                                                               562   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Мостовидные протезы паянные с штампованными коронками 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ронка штампованная металлическая                                                                                      321        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Зуб литой из стали                                                                                                                        289 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Зуб литой из стали с пластмассовой фасеткой                                                                          340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Лапка в мостовидном протезе                                                                                                       96                                               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Спайка деталей                                                                                                                             148    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Вкладка культевая                                                                                                                        193    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Слепки  (используется для всех видов зубопротезных работ)                                                  64    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Отсоединение части мостовидного протеза при остром воспалительном процессе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- отсоединение штампованной коронки                                                                                       64   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- отсоединение литой коронки                                                                                                  209   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Мостовидные протезы усложненной  конфигурац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5. Протезы цельнолитые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5.1.Коронка литая из стали                                                                                                                  321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5.2.Коронка литая из стали с пластмассовой облицовкой                                                               565        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Коронка литая из КХС   ( зуб литой )                                                                                          803     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Коронка литая из КХС ( или зуб литой ) с пластмассовой облицовкой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 </w:t>
      </w:r>
      <w:r>
        <w:rPr/>
        <w:t xml:space="preserve">в цельнолитом   мостовидном протезе                                                                                              1059                   </w:t>
      </w:r>
    </w:p>
    <w:p>
      <w:pPr>
        <w:pStyle w:val="Normal"/>
        <w:numPr>
          <w:ilvl w:val="0"/>
          <w:numId w:val="3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Протезирование при полной потере зубов с использованием индивидуальных ложек </w:t>
      </w:r>
    </w:p>
    <w:p>
      <w:pPr>
        <w:pStyle w:val="Normal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съемного протеза с 14  зубами  из пластмасы                                                   1428    </w:t>
      </w:r>
    </w:p>
    <w:p>
      <w:pPr>
        <w:pStyle w:val="Normal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съемного протеза с 14 зубами из пластмассы, поставленными в анатомическом артикуляторе                                                                                                                                     1830    </w:t>
      </w:r>
    </w:p>
    <w:p>
      <w:pPr>
        <w:pStyle w:val="Normal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съемного протеза с 14 зубами из фарфора                                                         2921        </w:t>
      </w:r>
    </w:p>
    <w:p>
      <w:pPr>
        <w:pStyle w:val="Normal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съемного протеза с 14 зубами из фарфора, поставленными в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анатомическом артикуляторе                                                                                                               3659                              </w:t>
      </w:r>
    </w:p>
    <w:p>
      <w:pPr>
        <w:pStyle w:val="Normal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.Изготовление базиса литого из КХС                                                                                         2408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6.6.Изготовление базиса пластмассового                                                                                          899                       16.7.Изготовление индивидуальной ложки                                                                                         289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6.8.Армирование протеза                                                                                                                     257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16.9.Изготовление мягкой прокладки к базису                                                                                   36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6.10.Устранение одного перелома базиса  (с помощью базисной пластмассы)                             417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6.11.Устранение двух переломов базиса (с помощью базисной пластмассы)                               482  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базиса штампованного стального                                                                       353  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Устранение одного перелома базиса (самотвердеющая пластмасса)                                     225 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Устранение двух переломов                                                                                                       257  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Протезы частичные съемные бюгельные на огнеупорных моделях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дуги верхней или нижней                                                                                   674 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зуба литого                                                                                                           225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зуба литого с пластмассовой фасеткой                                                             594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модели огнеупорной                                                                                            331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Изготовление кламмера опорноудерживающего                                                                      321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Изготовление кламмера пружинистого                                                                                     321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кламмера Роуча ( Т - образный )                                                                        482 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</w:t>
      </w:r>
      <w:r>
        <w:rPr/>
        <w:t xml:space="preserve">Изготовление кламмера Джексона ( кольцеобразный )                                                           770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кламмера двойного                                                                                               770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одного звена многозвеньевого кламмера                                                          90                                             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накладки  окклюзионной  ( лапки )                                                                    87       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петли для крепления с пластмассой                                                                  64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седла ( сетки ) для крепления с пластмассой                                                   55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отростка когтеобразного ( лапки шинирующей )                                            96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ответвления, соединяющего элемента                                                              96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канта ограничительного для пластмассы                                                       193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штанги Румпеля стальной или из КХС с двумя спайками                           289    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контрштанги стальной штампованной                                                           161 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Протезы частичные съемные непосредственные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Протезы частичные съемные с балочной системой крепления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Протезы частичные съемные с литым металлическим базисом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Протезы частичные съемные с опорноудерживающими кламмерами (базис)                       899         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съемного протеза с одним зубом из пластмассы                                              32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 ,    с 2 зубами                                                                                                                      74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   с 3 зубами                                                                                                                       96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 ,    с 4 зубами                                                                                                                     132                                                          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   с 5 зубами                                                                                                                     167       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   с 6 зубами                                                                                                                     225       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 ,    с 7 зубами                                                                                                                     231    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   с 8 зубами                                                                                                                     270                                                                             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   с 9 зубами                                                                                                                     302             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 с 10 зубами                                                                                                                   331         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 с 11 зубами                                                                                                                   366    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с 12 зубами                                                                                                                    398                   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с 13 зубами                                                                                                                    433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21.2..Изготовление съемного протеза с 1 зубом из фарфора                                                           128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21.2.1.  То же,  с 2 зубами                                                                                                                    257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21.2.2.  То же,  с 3 зубами                                                                                                                    385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21.2.3.  То же,  с 4 зубами                                                                                                                  514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21.2.4.  То же,  с 5  зубами                                                                                                                 642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21.2.5.  То же,  с 6 зубами                                                                                                                  770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2.2.6.   То же,  с 7 зубами                                                                                                                    899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 </w:t>
      </w:r>
      <w:r>
        <w:rPr/>
        <w:t xml:space="preserve">21.2.7.  То же,  с 8 зубами                                                                                                                 1027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21.2.8.  То же,  с 9 зубами                                                                                                                  1156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21.2.9.  То же,  с 10 зубами                                                                                                                1220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/>
        <w:t xml:space="preserve">21.2.10 .То же, с 11 зубами                                                                                                                1412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21.14. То же, с 12 зубами                                                                                                                   1541    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</w:t>
      </w:r>
      <w:r>
        <w:rPr/>
        <w:t xml:space="preserve">То же, с 13 зубами                                                                                                                  1669    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Изготовление кламмера гнутого                                                                       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Замена или установка в протезе 1 дополнительного зуба из пластмассы                        449     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Замена или установка в протезе  2 дополнительных зубов                                               482       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Замена или установка  в протезе 3 дополнительных зубов                                               530  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Замена или установка в протезе 4 дополнительных зубов                                                546  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Замена или установка в протезе 1 дополнительного зуба из фарфора                             610 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двух зубов                                                                                                                  642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трех зубов                                                                                                                  674                                                            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 четырех  зубов                                                                                                           706                                                   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Замена, установка или перенос одного кламмера                                                              449 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То же, двух кламмеров                                                                                                       514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</w:t>
      </w:r>
      <w:r>
        <w:rPr/>
        <w:t xml:space="preserve">Приварка одного зуба и кламмера                                                                                    514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Устранение перелома базиса и установка 1 зуба                                                             514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Устранение перелома базиса и установка 2 зубов                                                           546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Устранение одного перелома базиса (самотвердеющая пластмасса)                            225                                                                           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Устранение двух переломов базиса    (самотвердеющая пластмасса)                           25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uppressAutoHyphens w:val="true"/>
        <w:ind w:left="1134" w:hanging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1134" w:hanging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left="1134" w:hanging="11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16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1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5"/>
      <w:numFmt w:val="decimal"/>
      <w:lvlText w:val="2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6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21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2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3"/>
      <w:numFmt w:val="decimal"/>
      <w:lvlText w:val="1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1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9z0">
    <w:name w:val="WW8NumSt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35:00Z</dcterms:created>
  <dc:creator>Общий отдел</dc:creator>
  <dc:description>JU$t bEEn CAPuted!</dc:description>
  <cp:keywords/>
  <dc:language>en-US</dc:language>
  <cp:lastModifiedBy>Бахтиярова</cp:lastModifiedBy>
  <cp:lastPrinted>2011-02-07T13:38:00Z</cp:lastPrinted>
  <dcterms:modified xsi:type="dcterms:W3CDTF">2011-02-07T10:41:00Z</dcterms:modified>
  <cp:revision>13</cp:revision>
  <dc:subject/>
  <dc:title>                                    СОБРАНИЕ    ПРЕДСТАВИТЕЛЕЙ</dc:title>
</cp:coreProperties>
</file>