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760345</wp:posOffset>
            </wp:positionH>
            <wp:positionV relativeFrom="paragraph">
              <wp:posOffset>-44640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22  октября     2008  года      </w:t>
      </w:r>
      <w:r>
        <w:rPr>
          <w:sz w:val="28"/>
          <w:szCs w:val="28"/>
        </w:rPr>
        <w:t xml:space="preserve">    №      </w:t>
      </w:r>
      <w:r>
        <w:rPr>
          <w:sz w:val="28"/>
          <w:szCs w:val="28"/>
          <w:u w:val="single"/>
        </w:rPr>
        <w:t xml:space="preserve">330 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г.Бокситогорск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принятии 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овой редакции Программы) в  муниципа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ую программу "Обеспечение  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учреждений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на 2007-2016 годы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ластного закона от  26.01.99 № 23-оз "О региональных целевых программах Ленинградской области" и  в целях приведения муниципальной целевой программы "Обеспечение пожарной безопасности учреждений образования Бокситогорского муниципального района Ленинградской области на 2007-2016 г.г." в соответствие с требованиями  отдела  государственного  пожарного  надзора  Бокситогорского  района  и  повышения  безопасности  жизнедеятельности  учащихся  и  воспитанников,  по  итогам  приёмки  образовательных  учреждений  к  новому  учебному  2008-2009 году,  совет  депутатов Бокситогорского муниципального района Ленинградской области   Р Е Ш А Е Т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Принять  изменения  и  дополнения  (новую  редакцию  муниципальной  целевой  программы  "Обеспечение  пожарной  безопасности  учреждений  образования    Бокситогорского  муниципального  района  Ленинградской  области  на  2007-2016 гг.")  в  муниципальную  целевую  программу  "Обеспечение  пожарной  безопасности  учреждений  образования    Бокситогорского  муниципального  района  Ленинградской  области  на  2007-2016 гг.",  утверждённую    решением  совета  депутатов  от  20.09.2006  №  102    "Об  утверждении  муниципальной  целевой  программы   "Обеспечение  пожарной  безопасности  учреждений  образования    Бокситогорского  муниципального  района  Ленинградской  области  на  2007-2016 гг."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2.  Признать утратившей  силу  редакцию  муниципальной  целевой  программы  "Обеспечение  пожарной  безопасности  учреждений  образования    Бокситогорского  муниципального  района  Ленинградской  области  на  2007-2016 гг.",  утверждённую  решением  совета  депутатов  от  20.09.2006  №  102    "Об  утверждении  муниципальной  целевой  программы   "Обеспечение  пожарной  безопасности  учреждений  образования    Бокситогорского  муниципального  района  Ленинградской  области  на  2007-2016 гг."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митету  финансов  администрации  финансирование  программы  осуществлять  в  пределах  средств,  утверждаемых  в  муниципальном  бюджете  на  очередной  финансовый 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 за  выполнением  решения  возложить  на  заместителя  главы  администрации  Ф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</w:t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>от  22.10.2008    №  3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ЕСПЕЧЕНИЕ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7 – 2016 годы"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Обеспечение пожарной безопасности учреждений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07-2016 годы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е наименование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"Обеспечение пожарной безопасности образовательных учреждений Бокситогорского муниципального района Ленинградской области на 2007-2016 годы" (далее Программа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"О пожарной безопасности" от 21.12.94  № 69-ФЗ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закон "О пожарной безопасности Ленинградской области" от 13.10.2000  №33-оз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е Губернатора Ленинградской области №659-рг от 02.12.2003 "Об обеспечении пожарной безопасности учреждений образования, здравоохранения, социальной защиты населения Ленинградской области"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 мероприятий по повышению пожарной безопасности комитета образования администрации Бокситогорского муниципального района Ленинград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од реализаци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6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е противопожарного состояния объектов образования, обеспечение безопасности жизни  люд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задачи, мероприятия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ехническое обеспечение пожарной безопасности учреждений образования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Проектирование и установка автоматической пожарной сигнализ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Обработка  огнезащитным составом чердачных помещ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Текущее обновление первичных средств пожаротушения, ремонт пожарного оборуд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Тренировочные занятия по эваку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Контроль за 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зработка и обновление схем и инструкций по эвакуации  детей и воспитанников, обслуживающего персон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онтаж противопожарных дверей в помещения повышенной опасност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финансовых ресурсов, необходимых для реализации 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 – 1243,5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 – 1173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 – 1674,68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 -  3244,553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3758,02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3204,63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2967,329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. – 3861,439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2024,286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450,14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 период 2007-2016 гг. -25601,58 тыс.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риска возникновения пожаров, обеспечение безопасности жизни людей и сохранности материальных ценност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 Ленинград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разработк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квартал 2006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пересмотра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Y</w:t>
            </w:r>
            <w:r>
              <w:rPr>
                <w:sz w:val="28"/>
                <w:szCs w:val="28"/>
              </w:rPr>
              <w:t xml:space="preserve"> квартал 2008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итель заказчика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окситогорского муниципальн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й исполнитель и соисполнитель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 Ленинград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милия, имя, отчество, должность, номер телефона руководителя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лкова Марина Николаевна, председатель комитета образования администрации Бокситогорского муниципального района Ленинградской обла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12-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нтроль за выполнением Программы осуществляет заместитель главы администрации  Бокситогорского муниципального района Ленинград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осуществления оперативного контроля руководителей учреждений и служб, участвующих в Программе, комитет образования представляет ежеквартально в комитет экономического развития  администрации сведения о выполнении мероприятий и финансировании Программы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з  ситуации,  обоснование  целей  и  задач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1. Обоснов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 разработана  во  исполнение  Федерального  закона  от  21.12.94               №69-ФЗ  "О  пожарной  безопасности"  и  распоряжения  Губернатора  Ленинградской  области  № 659-рг  от  2  декабря  2003  года  "Об  обеспечении  пожарной  безопасности  учреждений  образования,  здравоохранения  и  социальной  защиты  населения  Ленинградской  области"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 период  2005 года  в учреждениях образования Ленинградской области произошло 17 пожаров и возгораний с материальным ущербом 735,9 тыс.рублей, что на 11 пожаров больше, чем в 2004 году. Основными причинами возникновения пожаров явилось неосторожное обращение с огнём, эксплуатация неисправного электрооборудования и бытовых приборов, нарушение пожарной безопасности при проведении работ с открытым ог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омитет  образования  администрации Бокситогорского муниципального района Ленинградской области  входят  54  учреждения,  из  них  2  детских  дома    оборудованы   автоматической пожарной сигнализацией  за  счёт  средств  областного 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Большинство зданий  отрасли образования находятся в неудовлетворительном противопожарном состоянии, выполняется менее 50% от необходимых мероприятий, предложенных специалистами Бокситогорского района ГУ ГО ЧС Ленинградской области. Практически на всех объектах  отсутствует автоматическая пожарная сигнализация, не обработаны  огнезащитным составом чердачные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актически для всех учреждений образования Бокситогорского района с целью предотвращения возникновения пожароопасных ситуаций и обеспечения  стабильной работы учреждения необходимо дополнительно приобрести оборудование для укрепления противопожарного состояния учреждений, а в случае возникновения пожара – уменьшить степень распространения ог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вязи с недостаточным финансированием не выполняются мероприятия капитального характера: монтаж сигнализации, обработка деревянных  конструкций огнезащитным со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задач по техническому обеспечению пожарной безопасности учреждений образования   Бокситогорского муниципального района Ленинградской области возможно при выполнении мероприяти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ектирование, установка автоматической пожарной сигнализации. Данное мероприятие включает в себя выполнение проектных работ, приобретение и монтаж необходимого оборудования: датчики, средства оповещения при пожаре, вывод на пульт 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гнезащитная обработка  деревянных  сгораемых конструкций чердаков, лестниц, и других  деревянных конструкций з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Текущее обновление первичных средств пожаротушения, ремонт пожарн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Тренировочные занятия по эвак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Разработка и обновление схем и инструкций по эвакуации детей и воспитанников, обслуживающего персона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Монтаж противопожарных дверей в помещения повышенной 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  Цели и задач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Целями Программы являютс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государственной политики в области охраны труда и здоровья работников, обучающихся и воспитанников;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 w:val="28"/>
          <w:szCs w:val="28"/>
        </w:rPr>
        <w:t>создание условий, обеспечивающих сохранение жизни и здоровья работников, обучающихся и воспитанников в процессе трудовой и учебной деятельности.</w:t>
      </w:r>
    </w:p>
    <w:p>
      <w:pPr>
        <w:pStyle w:val="TextBodyIndent"/>
        <w:spacing w:lineRule="auto" w:line="360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708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 Система мероприятий Программы</w:t>
      </w:r>
    </w:p>
    <w:p>
      <w:pPr>
        <w:pStyle w:val="TextBodyInden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роприятия Программы (Приложения 1) направлены на решение конкретных задач на всех стадиях ее реализ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мероприятиями Программы являются 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, установка автоматической пожарной сигнализации. (Данное мероприятие включает в себя выполнение проектных работ, приобретение и монтаж необходимого оборудования: датчики, средства оповещения при пожаре, вывод на пульт  пожарной охран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незащитная обработка  деревянных  сгораемых конструкций чердаков, лестниц, и других  деревянных конструкций зд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обновление первичных средств пожаротушения, ремонт пожарного оборуд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занятия по эвак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;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 w:val="28"/>
          <w:szCs w:val="28"/>
        </w:rPr>
        <w:t>разработка и обновление схем и инструкций по эвакуации детей и воспитанников, обслуживающего персонала;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 w:val="28"/>
          <w:szCs w:val="28"/>
        </w:rPr>
        <w:t>монтаж противопожарных дверей в помещения повышенной опасности.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>Реализация Программы позволит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 w:val="28"/>
          <w:szCs w:val="28"/>
        </w:rPr>
        <w:t>уменьшить риск возникновения пожаров в учреждениях образования   Бокситогорского муниципального района Ленинградской област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 w:val="28"/>
          <w:szCs w:val="28"/>
        </w:rPr>
        <w:t>обеспечить безопасность пребывания людей в образовательных учреждениях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>
          <w:sz w:val="28"/>
          <w:szCs w:val="28"/>
        </w:rPr>
        <w:t>улучшить материально-техническую базу учреждений образования и сохранить, в случае возникновения пожара, материальные ценно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360" w:firstLine="1068"/>
        <w:rPr/>
      </w:pPr>
      <w:r>
        <w:rPr>
          <w:b/>
          <w:bCs/>
          <w:sz w:val="28"/>
          <w:szCs w:val="28"/>
        </w:rPr>
        <w:t>4. Финансовое обеспечение мероприятий Программы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Для реализации Программы необходимое бюджетное финансирование на период 2007-2016 гг.  -  25601,58 тыс.руб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Расчёт   потребности в средствах на реализацию программы приведён в                     приложении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депутатов </w:t>
      </w:r>
    </w:p>
    <w:p>
      <w:pPr>
        <w:pStyle w:val="Normal"/>
        <w:ind w:left="4320" w:hanging="0"/>
        <w:jc w:val="right"/>
        <w:rPr/>
      </w:pPr>
      <w:r>
        <w:rPr>
          <w:sz w:val="28"/>
          <w:szCs w:val="28"/>
        </w:rPr>
        <w:t xml:space="preserve">Бокситогорского  муниципального района                                                                         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2.10.2008  №  3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муниципаль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беспечение пожарной безопасности учреждений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07-2016 гг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</w:tr>
      <w:tr>
        <w:trPr>
          <w:trHeight w:val="68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1.Проектирование и установка автоматической пожарной сигн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"Заборьевская  средняя общеобразовательная школа"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"Большедвор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ДОУ "Борский детский сад общеразвивающего вида"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бработка огнезащитным составом чердачных помещений 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2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вечерняя (сменная)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общеразвивающего  вида" г. Пикалё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Текущее обновление первичных средств пожаротушения, ремонт пожарного оборудования 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Разработка и обновление  схем и инструкций по эвакуации  детей и воспитанников, обслуживающего персонала,  тренировочные занятия по эвакуации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ind w:lef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1. Проектирование и установка автоматической пожарной сигнализации 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" Средняя общеобразовательная школа №3" г. Пикалёв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работка огнезащитным составом чердачных помещений 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Разработка и обновление  схем и инструкций по эвакуации  детей и воспитанников, обслуживающего персонала;  тренировочные занятия по эваку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Проектирование и установка автоматической пожарной сигнализации 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"Бокситогорская  гимназия"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работка огнезащитным составом чердачных помещений 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" Средняя общеобразовательная школа №1" г. Пикалёв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ренировочные занятия по эвакуац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spacing w:lineRule="auto" w:line="360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 сирот и детей, оставшихся без попечения родителей "Бокситогорский детский дом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 сирот и детей, оставшихся без попечения родителей "Анисимовский детский дом"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онтаж противопожарной двери в помещения повышенной опасност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 сирот и детей, оставшихся без попечения родителей "Бокситогорский детский дом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 сирот и детей, оставшихся без попечения родителей "Анисимовский детский до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72" w:hanging="0"/>
              <w:rPr/>
            </w:pPr>
            <w:r>
              <w:rPr>
                <w:b/>
                <w:sz w:val="28"/>
                <w:szCs w:val="28"/>
              </w:rPr>
              <w:t>Проектирование и установка автоматической пожарной сигнализации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" Средняя общеобразовательная школа №4"  г. 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3 комбинированного  вида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5" г.  Бокситогорс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360"/>
              <w:ind w:left="7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работка огнезащитным составом чердачных помещений 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"Большедвор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3 комбинированного  вида" г. Пикалёв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ДОУ  "Детский  сад  №4  компенсирующего  вида" г. Бокситогорс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Текущее обновление первичных средств пожаротушения, ремонт пожарного    оборудования 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Тренировочные занятия по эвакуац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общеразвивающего вида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о-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вечерняя (сменная) школа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 Монтаж противопожарной двери в помещения повышенной опас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общеразвивающего вида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о-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вечерняя (сменная) школа"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3" w:leader="none"/>
              </w:tabs>
              <w:rPr/>
            </w:pPr>
            <w:r>
              <w:rPr>
                <w:b/>
                <w:sz w:val="28"/>
                <w:szCs w:val="28"/>
              </w:rPr>
              <w:t>1. Проектирование и установка автоматической пожарной сигнализации 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"Бор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8  комбинированного  вида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Ефимовский  детский  сад  комбинированного  вид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5 компенсирующего  вида"  г. 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Центр  развития  ребёнка-детский  сад  №7"  г. 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работка огнезащитным составом чердачных помещений 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пенсирующего вида" г. Пикале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Бокситогорск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Текущее обновление первичных средств пожаротушения, ремонт пожарного    оборудования 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Тренировочные занятия по эвакуаци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4 компенсирующего вида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2 комбинированно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Открытая (сменная) общеобразовательная школа №5" г. Пикалё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 Монтаж противопожарной двери в помещения повышенной опас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4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4 компенсирующего вида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2 комбинированно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Ефимовская детско-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Открытая (сменная) общеобразовательная школа №5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/>
                <w:sz w:val="28"/>
                <w:szCs w:val="28"/>
              </w:rPr>
              <w:t>1.Проектирование и установка автоматической пожарной сигнализации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"Средняя общеобразовательная школа   №2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ОУ  "Начальная  школа-детский  сад  № 9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4  компенсирующего  вида"г. 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Большедворский  детский  сад  общеразвивающего  вид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1  комбинированного  вида"  г. 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работка огнезащитным составом чердачных помещений 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 г. Пикалев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Текущее обновление первичных средств пожаротушения, ремонт пожарного    оборудования 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Тренировочные занятия по эвакуаци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т.п.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бинированного вида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 Монтаж противопожарной двери в помещения повышенной опас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бинированного вида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/>
                <w:sz w:val="28"/>
                <w:szCs w:val="28"/>
              </w:rPr>
              <w:t>1.Проектирование и установка автоматической пожарной сигнализации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лимовская  основна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"Средняя общеобразовательная школа   №1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1 общеразвивающего  вида"г. 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Заборьевский  детский  сад 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ОУ  ДОД  "Бокситогорский  центр дополнительного образования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ДОД  "Центр  информационных  технологий" 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работка огнезащитным составом чердачных помещений 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 музыкальная школа" г. Пикалев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Текущее обновление первичных средств пожаротушения, ремонт пожарного    оборудования 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Тренировочные занятия по эвакуации: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лим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 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7 общеразвивающего вида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Центр информационных технологий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 Ефимовская музыка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2" г. Пикалё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 дошкольного и младшего школьного возраста "Начальная школа детский сад №9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 г. Пикалёв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 Монтаж противопожарной двери в помещения повышенной опасности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 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7 общеразвивающего вида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пенсирующе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Центр информационных технологий" г. 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2" г. Пикалё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 дошкольного и младшего школьного возраста "Начальная школа детский сад №9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3" г. Пикалё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/>
                <w:sz w:val="28"/>
                <w:szCs w:val="28"/>
              </w:rPr>
              <w:t>1.Проектирование и установка автоматической пожарной сигнализации 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 основная  общеобразовательная 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"Мозолёвская  начальная 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7  общеразвивающего  вида" г. Бокситогорск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2  комбинированного  вида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8  комбинированного  вида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ДОД "Пикалёвский  дом  детского  творчеств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 музыкальная  школа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работка огнезащитным составом чердачных помещений 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ОУ ДОД "Бокситогорский  центр дополнительного образования детей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 художественная  школа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"Соминская  начальная общеобразовательная 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/>
                <w:sz w:val="28"/>
                <w:szCs w:val="28"/>
              </w:rPr>
              <w:t>3.Текущее обновление первичных средств пожаротушения, ремонт пожарного оборудования 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Текущее обновление первичных средств пожаротушения, ремонт пожарного    оборудования 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Тренировочные занятия по эвакуаци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Большедворский детский сад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школа - искусств" г. Бокситогорс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 Монтаж противопожарной двери в помещения повышенной опасности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Мозолёв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Большедворский детский сад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юношеская спортивная школа" г. Пикалё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ДОД "Бокситогорская детская школа  искусств"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/>
                <w:sz w:val="28"/>
                <w:szCs w:val="28"/>
              </w:rPr>
              <w:t>1.Проектирование и установка автоматической пожарной сигнализации 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 основная  общеобразовательная 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"Колинская  основная 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"Детский  сад  №6  компенсирующего  вида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о-юношеская  спортивная 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Открытая  (сменная)  общеобразовательная  школа  №5" г.Пикале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работка огнезащитным составом чердачных помещений 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Ефимовская  детско-юношеская  спортивная 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ОУ ДОД "Бокситогорская  детская школа искусств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 Текущее обновление первичных средств пожаротушения, ремонт пожарного    оборудования 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Тренировочные занятия по эвакуац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 Монтаж противопожарной двери в помещения повышенной опасности 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Центр развития ребёнка – детский сад №7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художественная школа" г. Пикалё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/>
                <w:sz w:val="28"/>
                <w:szCs w:val="28"/>
              </w:rPr>
              <w:t>1.Проектирование и установка автоматической пожарной сигнализации 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 начальная  общеобразовательная 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"Подборовская  основная 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 основная 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"Журавлёвская  начальная  общеобразовательная 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 Детско-юношеская  спортивная  школа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художественная школа" г. Пикалё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8"/>
                <w:szCs w:val="28"/>
              </w:rPr>
              <w:t>МОУ ДОД "Бокситогорская  детская школа искусств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Ефимовская  музыкальная  школа"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 вечерняя  (сменная) 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Ефимовская  детско-юношеская  спортивная 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работка огнезащитным составом чердачных помещений 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"Подборовская  основная  общеобразовательная  школ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 детский  сад комбинированного  вида"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Открытая  (сменная)  общеобразовательная  школа  № 5" г.Пикалево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ий детский сад общеразвивающего вида"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Текущее обновление первичных средств пожаротушения, ремонт пожарного    оборудования 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Тренировочные занятия по эвакуац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бразовательные учрежд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Разработка и обновление  схем и инструкций по эвакуации  детей и воспитанников, обслуживающего персон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Журавлёвская началь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 г. Пикалё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 Монтаж противопожарной двери в помещения повышенной опас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Борский детский сад общеразвивающего вида"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 xml:space="preserve">      Приложение 2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депутатов </w:t>
      </w:r>
    </w:p>
    <w:p>
      <w:pPr>
        <w:pStyle w:val="Normal"/>
        <w:ind w:left="4320" w:hanging="0"/>
        <w:jc w:val="right"/>
        <w:rPr/>
      </w:pPr>
      <w:r>
        <w:rPr>
          <w:sz w:val="28"/>
          <w:szCs w:val="28"/>
        </w:rPr>
        <w:t xml:space="preserve">Бокситогорского  муниципального района                                                                         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2.10.2008  № 330</w:t>
      </w:r>
    </w:p>
    <w:tbl>
      <w:tblPr>
        <w:tblW w:w="96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843"/>
        <w:gridCol w:w="1950"/>
        <w:gridCol w:w="19"/>
      </w:tblGrid>
      <w:tr>
        <w:trPr>
          <w:trHeight w:val="1380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ность в средств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ализацию мероприятий муниципальной целевой программы "Обеспечение пожарной безопасности учреждений образования Бокситогорского муниципального района Ленингра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07 - 2016 гг"</w:t>
            </w:r>
          </w:p>
        </w:tc>
      </w:tr>
      <w:tr>
        <w:trPr>
          <w:trHeight w:val="270" w:hRule="atLeast"/>
        </w:trPr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6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тыс. руб.)</w:t>
            </w:r>
          </w:p>
        </w:tc>
      </w:tr>
      <w:tr>
        <w:trPr>
          <w:trHeight w:val="322" w:hRule="atLeast"/>
        </w:trPr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 год</w:t>
            </w:r>
          </w:p>
        </w:tc>
        <w:tc>
          <w:tcPr>
            <w:tcW w:w="87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1. Проектирование и установка автоматической пожарной сигнализации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39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рский детский сад общеразвивающе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314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64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,317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2. Обработка огнезащитным составом чердачных помещений : 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98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2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Бокситогорская вечерняя (сменная)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общеразвива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,398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3. Текущее обновление первичных средств пожаротушения, ремонт пожарного оборудования: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1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Средняя общеобразовательная школа №2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3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4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Мозо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1 общеразвивающего вида 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"Детский сад №4 компенсирующе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"Детский сад №5 комбинированно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7 общеразвивающего вида"" г. Бокситогорск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8 комбинированного вида" г. Бокситогорск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льшедворский детский сад  общеразвивающего вида"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рский детский сад общеразвивающе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Пикале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2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Центр развития ребёнка – детский сад №7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"Бокситогор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Ефимов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 Центр информационных технологий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юношеская спортив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музыкаль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Детская художествен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Центр информационных технологий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Открытая (сменная) общеобразовательная школа №5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,782</w:t>
            </w:r>
          </w:p>
        </w:tc>
      </w:tr>
      <w:tr>
        <w:trPr>
          <w:trHeight w:val="558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4. Разработка и обновление схем и инструкций по эвакуации детей и воспитанников, обслуживающего персонала; тренировочные занятия по эвакуации.</w:t>
            </w:r>
          </w:p>
        </w:tc>
      </w:tr>
      <w:tr>
        <w:trPr>
          <w:trHeight w:val="681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5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</w:tc>
      </w:tr>
      <w:tr>
        <w:trPr>
          <w:trHeight w:val="748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07 год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3,5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           год</w:t>
            </w:r>
          </w:p>
        </w:tc>
        <w:tc>
          <w:tcPr>
            <w:tcW w:w="87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1. Проектирование и установка автоматической пожарной сигн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3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120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2. Обработка огнезащитным составом чердачных помещений : 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>
          <w:trHeight w:val="614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4. Разработка и обновление схем и инструкций по эвакуации детей и воспитанников, обслуживающего персонала; тренировочные занятия по эвакуации.</w:t>
            </w:r>
          </w:p>
        </w:tc>
      </w:tr>
      <w:tr>
        <w:trPr>
          <w:trHeight w:val="836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5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</w:tc>
      </w:tr>
      <w:tr>
        <w:trPr>
          <w:trHeight w:val="834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за 2008 год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3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 год</w:t>
            </w:r>
          </w:p>
        </w:tc>
        <w:tc>
          <w:tcPr>
            <w:tcW w:w="87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1. Проектирование и установка автоматической пожарной сигнализации :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 Бокситогорская гимназия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2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9,25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2. Обработка огнезащитным составом чердачных помещений 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,43</w:t>
            </w:r>
          </w:p>
        </w:tc>
      </w:tr>
      <w:tr>
        <w:trPr>
          <w:trHeight w:val="566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4. Тренировочные занятия по эвакуации:</w:t>
            </w:r>
          </w:p>
        </w:tc>
      </w:tr>
      <w:tr>
        <w:trPr>
          <w:trHeight w:val="843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5. Организация систематических осмотров зданий и территорий по обеспечению на них </w:t>
            </w:r>
            <w:r>
              <w:rPr>
                <w:b/>
                <w:sz w:val="28"/>
                <w:szCs w:val="28"/>
              </w:rPr>
              <w:t>противо</w:t>
            </w:r>
            <w:r>
              <w:rPr>
                <w:b/>
                <w:bCs/>
                <w:iCs/>
                <w:sz w:val="28"/>
                <w:szCs w:val="28"/>
              </w:rPr>
              <w:t>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</w:tc>
      </w:tr>
      <w:tr>
        <w:trPr>
          <w:trHeight w:val="827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.Разработка и обновление схем и инструкций по эвакуации детей и воспитанников, обслуживающего персонала: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для детей сирот и детей, оставшихся без попечения родителей "Бокситогорский детский дом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для детей сирот и детей, оставшихся без попечения родителей "Анисимовский детский дом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онтаж противопожарной двери в помещения повышенной опасности :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для детей сирот и детей, оставшихся без попечения родителей "Бокситогорский детский дом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для детей сирот и детей, оставшихся без попечения родителей "Анисимовский детский дом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09 год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4,68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 год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1. Проектирование и установка автоматической пожарной сигнализации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4" г.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</w:tr>
      <w:tr>
        <w:trPr>
          <w:trHeight w:val="418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5 комбинированного вида" г. Бокситогорск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7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85,25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2. Обработка огнезащитным составом чердачных помещений :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6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8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4компенсирующего вида" г. Бокситогорск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08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,053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3. Текущее обновление первичных средств пожаротушения, ремонт пожарного оборудования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лимовская  основная 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1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Средняя общеобразовательная школа №2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3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4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Колинская основная 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Мозо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Журав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1 общеразвивающего вида 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"Детский сад №4 компенсирующе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"Детский сад №5 комбинированного вида" г. Бокситогорск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7 общеразвивающего вида"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8 комбинированно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льшедворский детский сад общеразвивающе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рский детский сад общеразвивающе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Пикале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2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Центр развития ребёнка – детский сад №7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"Бокситогор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Ефимов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 Центр информационных технологий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юношеская спортив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музыкаль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Детская художествен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Бокситогорская детская школа  искусств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Центр информационных технологий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ая художествен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ДОД </w:t>
            </w:r>
            <w:r>
              <w:rPr>
                <w:b/>
                <w:bCs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Ефимовская музыкальная школа"(аренда помещения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Открытая (сменная) общеобразовательная школа №5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Бокситогорская вечерняя (сменная) школа"(аренда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Бокситогорский детский дом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Бокситогорский центр диагностики и консультирования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Центр диагностики и консультирования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25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4. Тренировочные занятия по эвакуации.</w:t>
            </w:r>
          </w:p>
        </w:tc>
      </w:tr>
      <w:tr>
        <w:trPr>
          <w:trHeight w:val="818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5. Организация систематических осмотров зданий и территорий по обеспечению на них </w:t>
            </w:r>
            <w:r>
              <w:rPr>
                <w:b/>
                <w:sz w:val="28"/>
                <w:szCs w:val="28"/>
              </w:rPr>
              <w:t>противо</w:t>
            </w:r>
            <w:r>
              <w:rPr>
                <w:b/>
                <w:bCs/>
                <w:iCs/>
                <w:sz w:val="28"/>
                <w:szCs w:val="28"/>
              </w:rPr>
              <w:t>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</w:tc>
      </w:tr>
      <w:tr>
        <w:trPr>
          <w:trHeight w:val="8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.Разработка и обновление схем и инструкций по эвакуации детей и воспитанников, обслуживающего персонала: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Средняя общеобразовательная школа №1" г. Пикалёво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1 общеразвивающего вида" г. Бокситогорска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1 комбинированного вида" г. Пикалёво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ДОД "Бокситогорская детско-юношеская спортивная школа"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кситогорская вечерняя (сменная) школа"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 Монтаж противопожарной двери в помещения повышенной опасности :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Средняя общеобразовательная школа №1" г. Пикалёво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1 общеразвивающего вида" г. Бокситогорска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1 комбинированного вида" г. Пикалёво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ДОД "Бокситогорская детско-юношеская спортивная школа"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кситогорская вечерняя (сменная) школа"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10 год :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4,553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 год</w:t>
            </w:r>
          </w:p>
        </w:tc>
        <w:tc>
          <w:tcPr>
            <w:tcW w:w="6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1. Проектирование и установка автоматической пожарной сигнализации :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8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7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 Детский сад №8 комбинированного вида" г. Бокситогорск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2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Центр развития ребёнка-детский сад №7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2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3,05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2. Обработка огнезащитным составом чердачных помещений :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0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Бокситогорск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79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4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,722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3. Текущее обновление первичных средств пожаротушения, ремонт пожарного оборудования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лимовская  основная 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1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Средняя общеобразовательная школа №2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3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4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Колинская основная 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Мозо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Журав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1 общеразвивающего вида 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"Детский сад №4 компенсирующе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"Детский сад №5 комбинированно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7 общеразвивающего вида"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8 комбинированно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льшедворский детский сад общеразвивающе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рский детский сад общеразвивающе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Пикале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2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Центр развития ребёнка – детский сад №7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"Бокситогор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Ефимов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 Центр информационных технологий" г. Бокситогорск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юношеская спортив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музыкальная школа" Г. Пикалёво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Детская художествен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Бокситогорская детская школа искусств"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Центр информационных технологий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ая художествен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ДОД </w:t>
            </w:r>
            <w:r>
              <w:rPr>
                <w:b/>
                <w:bCs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Ефимовская музыкальная школа"(аренда помещения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Открытая (сменная) общеобразовательная школа №5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Бокситогорская вечерняя (сменная) школа"(аренда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Бокситогорский детский дом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Бокситогорский центр диагностики и консультирования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Центр диагностики и консультирования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25</w:t>
            </w:r>
          </w:p>
        </w:tc>
      </w:tr>
      <w:tr>
        <w:trPr>
          <w:trHeight w:val="476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4. Тренировочные занятия по эвакуации.</w:t>
            </w:r>
          </w:p>
        </w:tc>
      </w:tr>
      <w:tr>
        <w:trPr>
          <w:trHeight w:val="796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5. Организация систематических осмотров зданий и территорий по обеспечению на них </w:t>
            </w:r>
            <w:r>
              <w:rPr>
                <w:b/>
                <w:sz w:val="28"/>
                <w:szCs w:val="28"/>
              </w:rPr>
              <w:t>противо</w:t>
            </w:r>
            <w:r>
              <w:rPr>
                <w:b/>
                <w:bCs/>
                <w:iCs/>
                <w:sz w:val="28"/>
                <w:szCs w:val="28"/>
              </w:rPr>
              <w:t>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</w:tc>
      </w:tr>
      <w:tr>
        <w:trPr>
          <w:trHeight w:val="836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.Разработка и обновление схем и инструкций по эвакуации детей и воспитанников, обслуживающего персонала: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ДОУ "Детский сад №4 компенсирующего вида" г. Бокситогорска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2 комбинированного вида"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"Открытая (сменная) общеобразовательная школа №5"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Монтаж противопожарной двери в помещения повышенной опасности :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ДОУ "Детский сад №4 компенсирующего вида" г. Бокситогорска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2 комбинированного вида"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"Открытая (сменная) общеобразовательная школа №5"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Средняя общеобразовательная школа №4" г. Пикале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ДОД "Ефимов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11 год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58,022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год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1. Проектирование и установка автоматической пожарной сигнализации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2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2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75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 дошкольного и младшего школьного возраста "Начальная школа детский сад №9" Г,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4компенсирующего вида" г. Бокситогорск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Большедворский детский сад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7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2,25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2. Обработка огнезащитным составом чердачных помещений :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37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637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3. Текущее обновление первичных средств пожаротушения, ремонт пожарного оборудования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лимовская  основная 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1" города Пикалёво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Средняя общеобразовательная школа №2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3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4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Колинская основная 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Мозо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Журав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1 общеразвивающего вида 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"Детский сад №4 компенсирующе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"Детский сад №5 комбинированно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7 общеразвивающего вида"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8 комбинированно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льшедворский детский сад общеразвивающе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рский детский сад общеразвивающе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Пикале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2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Центр развития ребёнка – детский сад №7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"Бокситогор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Ефимов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 Центр информационных технологий" г. Бокситогорск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юношеская спортив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музыкаль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Детская художествен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Бокситогорская детская школа искусств"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Центр информационных технологий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ая художествен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ДОД </w:t>
            </w:r>
            <w:r>
              <w:rPr>
                <w:b/>
                <w:bCs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Ефимовская музыкальная школа"(аренда помещения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Открытая (сменная) общеобразовательная школа №5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Бокситогорская вечерняя (сменная) школа"(аренда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Бокситогорский детский дом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Бокситогорский центр диагностики и консультирования"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Центр диагностики и консультирования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25</w:t>
            </w:r>
          </w:p>
        </w:tc>
      </w:tr>
      <w:tr>
        <w:trPr>
          <w:trHeight w:val="56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4. Тренировочные занятия по эвакуации.</w:t>
            </w:r>
          </w:p>
        </w:tc>
      </w:tr>
      <w:tr>
        <w:trPr>
          <w:trHeight w:val="682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5. Организация систематических осмотров зданий и территорий по обеспечению на них </w:t>
            </w:r>
            <w:r>
              <w:rPr>
                <w:b/>
                <w:sz w:val="28"/>
                <w:szCs w:val="28"/>
              </w:rPr>
              <w:t>противо</w:t>
            </w:r>
            <w:r>
              <w:rPr>
                <w:b/>
                <w:bCs/>
                <w:iCs/>
                <w:sz w:val="28"/>
                <w:szCs w:val="28"/>
              </w:rPr>
              <w:t>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</w:tc>
      </w:tr>
      <w:tr>
        <w:trPr>
          <w:trHeight w:val="751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.Разработка и обновление схем и инструкций по эвакуации детей и воспитанников, обслуживающего персонала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Ефимо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Сомин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ДОУ "Детский сад №5 комбинированного вида" г. Бокситогорска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5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ДОУ "Детский сад №8 комбинированного вида" г. Бокситогорска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3 комбинированного вида" 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,5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Монтаж противопожарной двери в помещения повышенной опасности: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Ефимо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Сомин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ДОУ "Детский сад №5 комбинированного вида" г. Бокситогорска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ДОУ "Детский сад №8 комбинированного вида" г. Бокситогорска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3 комбинированного вида" 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12 год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4,637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1. Проектирование и установка автоматической пожарной сигнализации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лимовская  основная 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1 общеразвивающего вида 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2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ДОД "Бокситогорский центр  дополнительного образования детей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Центр информационных технологий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0,5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2. Обработка огнезащитным составом чердачных помещений :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музыкаль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79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579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3. Текущее обновление первичных средств пожаротушения, ремонт  пожарного оборудования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лимовская  основная 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редняя общеобразовательная школа №1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Средняя общеобразовательная школа №2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3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4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Колинская основная 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Мозо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Журав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1 общеразвивающего вида 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"Детский сад №4 компенсирующе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"Детский сад №5 комбинированного вида" г. Бокситогорск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7 общеразвивающего вида"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8 комбинированно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льшедворский детский сад общеразвивающе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рский детский сад общеразвивающе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Пикале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2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Центр развития ребёнка – детский сад №7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"Бокситогор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Ефимов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 Центр информационных технологий" г. Бокситогорск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юношеская спортив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Детская музыкаль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Детская художествен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Бокситогорская детская школа искусств"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Центр информационных технологий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ая художествен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ДОД </w:t>
            </w:r>
            <w:r>
              <w:rPr>
                <w:b/>
                <w:bCs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Ефимовская музыкальная школа"(аренда помещения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Открытая (сменная) общеобразовательная школа №5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Бокситогорская вечерняя (сменная) школа"(аренда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Бокситогорский детский дом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Бокситогорский центр диагностики и консультирования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Центр диагностики и консультирования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25</w:t>
            </w:r>
          </w:p>
        </w:tc>
      </w:tr>
      <w:tr>
        <w:trPr>
          <w:trHeight w:val="507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4. Тренировочные занятия по эвакуации.</w:t>
            </w:r>
          </w:p>
        </w:tc>
      </w:tr>
      <w:tr>
        <w:trPr>
          <w:trHeight w:val="698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5. Организация систематических осмотров зданий и территорий по обеспечению на них </w:t>
            </w:r>
            <w:r>
              <w:rPr>
                <w:b/>
                <w:sz w:val="28"/>
                <w:szCs w:val="28"/>
              </w:rPr>
              <w:t>противо</w:t>
            </w:r>
            <w:r>
              <w:rPr>
                <w:b/>
                <w:bCs/>
                <w:iCs/>
                <w:sz w:val="28"/>
                <w:szCs w:val="28"/>
              </w:rPr>
              <w:t>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</w:tc>
      </w:tr>
      <w:tr>
        <w:trPr>
          <w:trHeight w:val="766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.Разработка и обновление схем и инструкций по эвакуации детей и воспитанников, обслуживающего персонала: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Клим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Заборье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ДОУ "Детский сад №7 общеразвивающего вида" г. Бокситогорска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Ефимовский детский сад комбинированного вид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ДОД "Центр информационных технологий" г. Бокситогорска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ДОД "Ефимовская музыка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кситогорская средняя общеобразовательная школа №3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Средняя общеобразовательная школа №2"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для детей дошкольного и младшего школьного возраста "Начальная школа детский сад №9"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5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6 компенсирующего вида"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5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Монтаж противопожарной двери в помещения повышенной опасности :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Заборье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ДОУ "Детский сад №7 общеразвивающего вида" г. Бокситогорска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Ефимовский детский сад комбинированного вид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ДОД "Центр информационных технологий" г. Бокситогорска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5 компенсирующего вида"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Бокситогорская средняя школа №3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Средняя  общеобразовательная школа №3"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Средняя  общеобразовательная школа №2"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для детей дошкольного и младшего школьного возраста "Начальная школа детский сад №9"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6 компенсирующего вида"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2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13 год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7,329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87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1. Проектирование и установка автоматической пожарной сигнализации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Мозолёвская начальная общеобразовательная школа"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7 общеразвивающего вида"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2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2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музыкаль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91,5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2. Обработка огнезащитным составом чердачных помещений 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9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Детская художествен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7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,689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3. Текущее обновление первичных средств пожаротушения, ремонт пожарного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лимовская  основная 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1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Средняя общеобразовательная школа №2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3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4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Колинская основная 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Мозо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Журав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1 общеразвивающего вида 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"Детский сад №4 компенсирующе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"Детский сад №5 комбинированно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7 общеразвивающего вида"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8 комбинированно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льшедворский детский сад общеразвивающе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рский детский сад общеразвивающе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Пикале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2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Центр развития ребёнка – детский сад №7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"Бокситогорская детско-юношеская спортивная школа"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Ефимов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 Центр информационных технологий" г. Бокситогорск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юношеская спортив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Детская музыкаль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Детская художествен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Бокситогорская детская школа искусств"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Центр информационных технологий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ая художествен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ДОД </w:t>
            </w:r>
            <w:r>
              <w:rPr>
                <w:b/>
                <w:bCs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Ефимовская музыкальная школа"(аренда помещения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Открытая (сменная) общеобразовательная школа №5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Бокситогорская вечерняя (сменная) школа"(аренда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Бокситогорский детский дом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Бокситогорский центр диагностики и консультирования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Центр диагностики и консультирования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25</w:t>
            </w:r>
          </w:p>
        </w:tc>
      </w:tr>
      <w:tr>
        <w:trPr>
          <w:trHeight w:val="50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4. Тренировочные занятия по эвакуации.</w:t>
            </w:r>
          </w:p>
        </w:tc>
      </w:tr>
      <w:tr>
        <w:trPr>
          <w:trHeight w:val="696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5. Организация систематических осмотров зданий и территорий по обеспечению на них </w:t>
            </w:r>
            <w:r>
              <w:rPr>
                <w:b/>
                <w:sz w:val="28"/>
                <w:szCs w:val="28"/>
              </w:rPr>
              <w:t>противо</w:t>
            </w:r>
            <w:r>
              <w:rPr>
                <w:b/>
                <w:bCs/>
                <w:iCs/>
                <w:sz w:val="28"/>
                <w:szCs w:val="28"/>
              </w:rPr>
              <w:t>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</w:tc>
      </w:tr>
      <w:tr>
        <w:trPr>
          <w:trHeight w:val="622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.Разработка и обновление схем и инструкций по эвакуации детей и воспитанников, обслуживающего персонала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Большедворский детский сад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ДОД "Бокситогорская детская  школа  искусств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Монтаж противопожарной двери в помещения повышенной опасности :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Мозо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Большедворский детский сад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У ДОД "Бокситогорская детская  школа  искусств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ДОД "Детская юношеская спортивная школа"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14 год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1,439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87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. Проектирование и установка автоматической пожарной сигнализации :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2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олин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7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Бокситогор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2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Открытая (сменная) общеобразовательная школа №5" г.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5,75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2. Обработка огнезащитным составом чердачных помещений : 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Ефимов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1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Бокситогорская детская школа  искусств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7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286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. Текущее обновление первичных средств пожаротушения,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ремонт пожарного оборуд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лимовская  основная 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1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Средняя общеобразовательная школа №2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3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4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Колинская основная 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Мозо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Журав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1 общеразвивающего вида 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"Детский сад №4 компенсирующе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"Детский сад №5 комбинированно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7 общеразвивающего вида"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8 комбинированно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льшедворский детский сад общеразвивающе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рский детский сад общеразвивающе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Пикале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2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Центр развития ребёнка – детский сад №7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"Бокситогор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Ефимов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 Центр информационных технологий" г. Бокситогорск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юношеская спортив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Детская музыкаль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Детская художествен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Бокситогорская детская школа искусств"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Центр информационных технологий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ая художествен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ДОД </w:t>
            </w:r>
            <w:r>
              <w:rPr>
                <w:b/>
                <w:bCs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Ефимовская музыкальная школа"(аренда помещения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Открытая (сменная) общеобразовательная школа №5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Бокситогорская вечерняя (сменная) школа"(аренда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Бокситогорский детский дом"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Бокситогорский центр диагностики и консультирования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Центр диагностики и консультирования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25</w:t>
            </w:r>
          </w:p>
        </w:tc>
      </w:tr>
      <w:tr>
        <w:trPr>
          <w:trHeight w:val="526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4. Тренировочные занятия по эвакуации.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5. Организация систематических осмотров зданий и территорий по обеспечению на них противо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</w:tc>
      </w:tr>
      <w:tr>
        <w:trPr>
          <w:trHeight w:val="758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.Разработка и обновление схем и инструкций по эвакуации детей и воспитанников, обслуживающего персонала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Заборьевский детский сад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Монтаж противопожарной двери в помещения повышенной опасности :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ДОУ "Центр развития ребёнка – детский сад №7"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ДОУ "Заборьевский детский сад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ОУ ДОД "Пикалёвский дом детского творчеств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У ДОД "Детская художественная школа"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</w:t>
            </w:r>
          </w:p>
        </w:tc>
      </w:tr>
      <w:tr>
        <w:trPr>
          <w:trHeight w:val="33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15 год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,286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                   год</w:t>
            </w:r>
          </w:p>
        </w:tc>
        <w:tc>
          <w:tcPr>
            <w:tcW w:w="87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1. Проектирование и установка автоматической пожарной сигнализации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Журав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юношеская спортив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Детская художествен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ДОД "Бокситогорская детская школа  искусств"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Ефимовская музыкальная школа"(аренда помещения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Бокситогорская вечерняя (сменная) школа"(аренда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Ефимов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8,500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2. Обработка огнезащитным составом чердачных помещений 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48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26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Открытая (сменная) общеобразовательная школа №5" г.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4</w:t>
            </w:r>
          </w:p>
        </w:tc>
      </w:tr>
      <w:tr>
        <w:trPr>
          <w:trHeight w:val="311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ий детский сад общеразвивающего вид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8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39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3. Текущее обновление первичных средств пожаротушения, ремонт пожарного оборудования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гимназия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2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кситогорская средняя общеобразовательная школа №3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Большедвор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Ефимо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Климовская  основная 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1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Средняя общеобразовательная школа №2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3" города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"Средняя общеобразовательная школа №4" города Пикалёво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Анисим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амойл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Сомин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Колинская основная 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"Мозо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Подборов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"Журав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  дошкольного и младшего школьного возраста "Начальная школа детский сад №9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1 общеразвивающего вида 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"Детский сад №4 компенсирующе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дошкольное образовательное учреждение "Детский сад №5 комбинированно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7 общеразвивающего вида"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Детский сад №8 комбинированного вида" г. Бокситогорск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Ефимовский детский сад комбинированно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льшедворский детский сад общеразвивающе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Заборьевский детский сад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"Борский детский сад общеразвивающего вид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1 комбинированного вида" г. Пикале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2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3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5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6 компенсирующе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Центр развития ребёнка – детский сад №7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 №8 комбинированного вид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"Бокситогор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Ефимовская детско-юношеская спортив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ий центр дополнительного образования детей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 Центр информационных технологий" г. Бокситогорск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юношеская спортив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Пикалёвский Дом детского творчеств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Детская музыкаль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"Детская художественная школа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ДОД "Бокситогорская детская школа искусств"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Центр информационных технологий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"Бокситогорская детская художественная школа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ДОД </w:t>
            </w:r>
            <w:r>
              <w:rPr>
                <w:b/>
                <w:bCs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>Ефимовская музыкальная школа"(аренда помещения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Открытая (сменная) общеобразовательная школа №5" г. Пикалёво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"Бокситогорская вечерняя (сменная) школа"(аренда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Бокситогорский детский дом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ля детей-сирот и детей, оставшихся без попечения родителей "Анисимовский детский дом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Бокситогорский центр диагностики и консультирования"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" Центр диагностики и консультирования" г. Пикалёво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25</w:t>
            </w:r>
          </w:p>
        </w:tc>
      </w:tr>
      <w:tr>
        <w:trPr>
          <w:trHeight w:val="621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4. Разработка и обновление схем и инструкций по эвакуации детей и воспитанников, обслуживающего персонала; тренировочные занятия по эвакуации.</w:t>
            </w:r>
          </w:p>
        </w:tc>
      </w:tr>
      <w:tr>
        <w:trPr>
          <w:trHeight w:val="558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5. Организация систематических осмотров зданий и территорий по обеспечению на них </w:t>
            </w:r>
            <w:r>
              <w:rPr>
                <w:b/>
                <w:sz w:val="28"/>
                <w:szCs w:val="28"/>
              </w:rPr>
              <w:t>противо</w:t>
            </w:r>
            <w:r>
              <w:rPr>
                <w:b/>
                <w:bCs/>
                <w:iCs/>
                <w:sz w:val="28"/>
                <w:szCs w:val="28"/>
              </w:rPr>
              <w:t>пожароопасной обстановки (на предмет недопущения захламлённости, загромождения запасных выходов, эвакуационных путей и т.п.)</w:t>
            </w:r>
          </w:p>
        </w:tc>
      </w:tr>
      <w:tr>
        <w:trPr>
          <w:trHeight w:val="782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8"/>
                <w:szCs w:val="28"/>
              </w:rPr>
              <w:t>6. Контроль за периодичностью прохождения лицами, ответственными за противопожарную безопасность, соответствующего обучения и проверки знаний требований и правил противопожарной безопасности.</w:t>
            </w:r>
          </w:p>
        </w:tc>
      </w:tr>
      <w:tr>
        <w:trPr>
          <w:trHeight w:val="33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.Разработка и обновление схем и инструкций по эвакуации детей и воспитанников, обслуживающего персонала:</w:t>
            </w:r>
          </w:p>
        </w:tc>
      </w:tr>
      <w:tr>
        <w:trPr>
          <w:trHeight w:val="33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Журавлёвская начальная общеобразовате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8 комбинированного вида"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</w:tc>
      </w:tr>
      <w:tr>
        <w:trPr>
          <w:trHeight w:val="33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Монтаж противопожарной двери в помещения повышенной опасности:</w:t>
            </w:r>
          </w:p>
        </w:tc>
      </w:tr>
      <w:tr>
        <w:trPr>
          <w:trHeight w:val="33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У "Радогощинская основная общеобразовательная школ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"Детский сад №8 комбинированного вида" г. Пикалёво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ДОУ "Борский детский сад общеразвивающего вида"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2016 год :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0,14</w:t>
            </w:r>
          </w:p>
        </w:tc>
      </w:tr>
      <w:tr>
        <w:trPr>
          <w:trHeight w:val="645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в период с 2007 - 2016 гг.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1,586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20" w:top="113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финансовых ресурсов, необходимых для реализации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126"/>
        <w:gridCol w:w="776"/>
        <w:gridCol w:w="1126"/>
        <w:gridCol w:w="1266"/>
        <w:gridCol w:w="1266"/>
        <w:gridCol w:w="1266"/>
        <w:gridCol w:w="1266"/>
        <w:gridCol w:w="1266"/>
        <w:gridCol w:w="1266"/>
        <w:gridCol w:w="1126"/>
        <w:gridCol w:w="1406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отка чердачных поме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6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5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6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2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,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2,184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 и установка пожарной сигн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3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3,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2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9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5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34,367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обновление первичных средств пожаротушения, ремонт пожарного оборуд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,532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работка и обновление схем и инструкций по эвакуации детей и воспитанников, обслуживающего персонал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0,5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нтаж противопожарной двери в помещение электрощитово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5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4,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4,5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8,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4,6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7,3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1,4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,2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0,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0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67" w:right="1134" w:gutter="0" w:header="72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216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83395" cy="2933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33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10:00Z</dcterms:created>
  <dc:creator>Общий отдел</dc:creator>
  <dc:description/>
  <cp:keywords/>
  <dc:language>en-US</dc:language>
  <cp:lastModifiedBy>Бахтиярова</cp:lastModifiedBy>
  <cp:lastPrinted>2011-02-07T14:57:00Z</cp:lastPrinted>
  <dcterms:modified xsi:type="dcterms:W3CDTF">2011-02-07T11:57:00Z</dcterms:modified>
  <cp:revision>20</cp:revision>
  <dc:subject/>
  <dc:title>                                    СОБРАНИЕ    ПРЕДСТАВИТЕЛЕЙ</dc:title>
</cp:coreProperties>
</file>