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ноября  2009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Рассмотрев материалы, представленные конкурсной комиссией в совет депутатов Бокситогорского муниципального района, на основании  пункта                6 статьи 37 Федерального закона  от 06.10.2003 № 131-ФЗ «Об общих принципах организации местного самоуправления в Российской  Федерации»,              в соответствии с пунктом 4 статьи 39 Устава Бокситогорского муниципального района, совет депутатов Бокситогорского муниципального района  Ленинградской области  Р Е Ш А Е 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значить </w:t>
      </w:r>
      <w:r>
        <w:rPr>
          <w:b/>
          <w:bCs/>
          <w:sz w:val="28"/>
          <w:szCs w:val="28"/>
        </w:rPr>
        <w:t>Мухина Сергея Флегмонтовича</w:t>
      </w:r>
      <w:r>
        <w:rPr>
          <w:sz w:val="28"/>
          <w:szCs w:val="28"/>
        </w:rPr>
        <w:t xml:space="preserve">  главой администрации Бокситогорского муниципального района Ленинградской области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главе Бокситогорского муниципального района заключить контракт с главой  администрации Бокситогорского муниципального района  Ленинградской области сроком  на 5 лет с 01.01.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решение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</w:t>
        <w:tab/>
        <w:tab/>
        <w:t xml:space="preserve">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газета «НП», ОО, Мухину С.Ф., в дело</w:t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08:00Z</dcterms:created>
  <dc:creator>Общий отдел</dc:creator>
  <dc:description/>
  <cp:keywords/>
  <dc:language>en-US</dc:language>
  <cp:lastModifiedBy>Comp</cp:lastModifiedBy>
  <cp:lastPrinted>2004-02-18T10:53:00Z</cp:lastPrinted>
  <dcterms:modified xsi:type="dcterms:W3CDTF">2009-11-30T05:22:00Z</dcterms:modified>
  <cp:revision>6</cp:revision>
  <dc:subject/>
  <dc:title>                                    СОБРАНИЕ    ПРЕДСТАВИТЕЛЕЙ</dc:title>
</cp:coreProperties>
</file>