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 ноября  2009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9 месяцев 2009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итоги исполнения бюджета Бокситогорского муниципального района за 9 месяцев 2009 года, совет депутатов Бокситогорского муниципального района Ленинградской области                            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Бокситогор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 Бокситогорского муниципального района за 9 месяцев 2009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использовании ассигнований резервного фонда администрации Бокситогорского муниципального района за 9 месяцев 200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уководителям отраслевых комитетов и отделов администрации Бокситогорского муниципального района, курирующим соответствующие отрасли,  принять меры к своевременному завершению подведомственными главными распорядителями и получателями средств бюджета операций по исполнению бюджета Бокситогорского муниципального района за 2009 год в соответствии с порядком, установленным комитетом финансов администрации Боксит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Контроль за исполнением решения возложить на постоянную планово-бюджетную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</w:t>
        <w:tab/>
        <w:t xml:space="preserve">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КФ-2, зам.главы-3, планово-бюджетной комиссии, в дело</w:t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08:00Z</dcterms:created>
  <dc:creator>Общий отдел</dc:creator>
  <dc:description/>
  <cp:keywords/>
  <dc:language>en-US</dc:language>
  <cp:lastModifiedBy>Bahtyarova</cp:lastModifiedBy>
  <cp:lastPrinted>2004-02-18T10:53:00Z</cp:lastPrinted>
  <dcterms:modified xsi:type="dcterms:W3CDTF">2009-11-27T05:24:00Z</dcterms:modified>
  <cp:revision>7</cp:revision>
  <dc:subject/>
  <dc:title>                                    СОБРАНИЕ    ПРЕДСТАВИТЕЛЕЙ</dc:title>
</cp:coreProperties>
</file>