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ноября  200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Бокситого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на 2010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Бокситогорского муниципального района «О бюджете Бокситогорского муниципального района на 2010 год» в соответствии с решением совета депутатов Бокситогорского муниципального района от 14 декабря 2005 № 15 «Об утверждении Положения о бюджетном процессе в Бокситогорском муниципальном районе»                             (с изменениями и дополнениями), совет депутатов Бокситогорского муниципального района Ленинградской области   Р Е Ш А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совета депутатов Бокситогорского муниципального района «О бюджете Бокситогорского муниципального района на 2010 год» в первом чтен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нозируемый общий объем доходов бюджета Бокситогорского муниципального района  в сумме  874964,1 тысячи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бщий объем расходов бюджета Бокситогорского муниципального района  в сумме 886405 тысяч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огнозируемый дефицит бюджета Бокситогорского муниципального района  в сумме 11440,9 тысяч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.  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-2, в дело</w:t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7:00Z</dcterms:created>
  <dc:creator>Общий отдел</dc:creator>
  <dc:description/>
  <cp:keywords/>
  <dc:language>en-US</dc:language>
  <cp:lastModifiedBy>Bahtyarova</cp:lastModifiedBy>
  <cp:lastPrinted>2009-11-27T08:32:00Z</cp:lastPrinted>
  <dcterms:modified xsi:type="dcterms:W3CDTF">2009-11-27T05:32:00Z</dcterms:modified>
  <cp:revision>5</cp:revision>
  <dc:subject/>
  <dc:title>                                    СОБРАНИЕ    ПРЕДСТАВИТЕЛЕЙ</dc:title>
</cp:coreProperties>
</file>