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ноября  2009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мущества </w:t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окситогорский муниципальный район </w:t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, предназначенного для передачи во владение и (или) в пользование субъектам малого и среднего предпринимательства </w:t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рганизациям, образующим инфраструктуру поддержки субъектов </w:t>
      </w:r>
    </w:p>
    <w:p>
      <w:pPr>
        <w:pStyle w:val="Normal"/>
        <w:spacing w:lineRule="atLeast" w:line="281"/>
        <w:jc w:val="center"/>
        <w:rPr/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Normal"/>
        <w:spacing w:lineRule="atLeast" w: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1"/>
        <w:ind w:firstLine="720"/>
        <w:jc w:val="both"/>
        <w:rPr/>
      </w:pPr>
      <w:r>
        <w:rPr>
          <w:sz w:val="28"/>
          <w:szCs w:val="28"/>
        </w:rPr>
        <w:t>В целях реализации частей 4 и 5 статьи 18 Федерального закона от 24.07.2007 №209-ФЗ «О развитии малого и среднего предпринимательства в Российской Федерации», на основании Устава Бокситогорского муниципального района Ленинградской области и в соответствии с решением совета депутатов Бокситогорского муниципального района Ленинградской области от 25.11.2009 № 14 «Об утверждении Положения о порядке формирования перечня имущества муниципального образования Бокситогорский муниципальный район Ленинград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рекомендациями Координационного Совета по развитию и поддержке малого и среднего предпринимательства Бокситогорского муниципального района (протокол от 18.11. 2009 №1 ) совет депутатов Бокситогорского муниципального района Ленинградской области            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firstLine="708"/>
        <w:jc w:val="both"/>
        <w:rPr/>
      </w:pPr>
      <w:r>
        <w:rPr>
          <w:sz w:val="28"/>
          <w:szCs w:val="28"/>
        </w:rPr>
        <w:t>1.Утвердить перечень имущества муниципального образования Бокситогорский муниципальный район Ленинград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firstLine="708"/>
        <w:jc w:val="both"/>
        <w:rPr/>
      </w:pPr>
      <w:r>
        <w:rPr>
          <w:sz w:val="28"/>
          <w:szCs w:val="28"/>
        </w:rPr>
        <w:t>2. Решение подлежит опубликованию в газете «Новый путь», а также размещению на официальном сайте администрации Бокситогорского муниципального района в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главу администрации Бокситогорского муниципального района Ленинградской области Мухина С.Ф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А.А.Го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но: ОУМС-2, КЭР-2, АНО «РГ «НП», в дело</w:t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/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  <w:t>25 ноября 2009 № 15</w:t>
      </w:r>
    </w:p>
    <w:p>
      <w:pPr>
        <w:pStyle w:val="Normal"/>
        <w:spacing w:lineRule="atLeast" w:line="281"/>
        <w:ind w:left="115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</w:p>
    <w:p>
      <w:pPr>
        <w:pStyle w:val="Normal"/>
        <w:spacing w:lineRule="atLeast" w:line="2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МУЩЕСТВА</w:t>
      </w:r>
    </w:p>
    <w:p>
      <w:pPr>
        <w:pStyle w:val="Normal"/>
        <w:spacing w:lineRule="atLeast" w:line="2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Бокситогорский муниципальный район Ленинградской области, предназначенного для передачи во владение и (или) в пользование субъектам малого и среднего предпринимательства и организациям, </w:t>
      </w:r>
    </w:p>
    <w:p>
      <w:pPr>
        <w:pStyle w:val="Normal"/>
        <w:spacing w:lineRule="atLeast" w:line="2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250" w:type="pct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969"/>
        <w:gridCol w:w="2812"/>
        <w:gridCol w:w="3232"/>
        <w:gridCol w:w="3100"/>
        <w:gridCol w:w="2675"/>
        <w:gridCol w:w="1818"/>
      </w:tblGrid>
      <w:tr>
        <w:trPr>
          <w:trHeight w:val="12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естровый номе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 уче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нахождение (адрес) объекта уче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Характеристики </w:t>
            </w:r>
          </w:p>
          <w:p>
            <w:pPr>
              <w:pStyle w:val="Normal"/>
              <w:spacing w:lineRule="atLeast" w:line="2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а уче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использования объект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rPr/>
            </w:pPr>
            <w:r>
              <w:rPr>
                <w:b/>
                <w:sz w:val="26"/>
                <w:szCs w:val="26"/>
              </w:rPr>
              <w:t>Примечание</w:t>
            </w:r>
          </w:p>
          <w:p>
            <w:pPr>
              <w:pStyle w:val="Normal"/>
              <w:spacing w:lineRule="atLeast" w:line="281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в том числе сведения о правах и  обременениях)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66-000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здания администрации (помещения №№42-46, 50, 51, 53-61 1 этажа и подвальные помещения №№1, 13-19),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650, Ленинградская область, Бокситогорский муниципальный район, Бокситогорское городское поселение, г. Бокситогорск, ул. Социалистическая, д.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 стен – кирпич, год постройки 1952, </w:t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– 1, площадь 499,2 кв.м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редпринимательской деятельности в торговле и общественном питан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а ИП Дороховой Ю.М. (договор аренды №67/04 от 27.12.2004, срок действия до 14.01.2025 </w:t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969"/>
        <w:gridCol w:w="2812"/>
        <w:gridCol w:w="3232"/>
        <w:gridCol w:w="3100"/>
        <w:gridCol w:w="2675"/>
        <w:gridCol w:w="1818"/>
      </w:tblGrid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-020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ое нежилое помещение в многоквартирном дом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650, Ленинградская область, Бокситогорский муниципальный район, Бокситогорское городское поселение, г. Бокситогорск, ул. Садовая, д. 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 стен – кирпич, год постройки 1961, </w:t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– 1, площадь 70,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аптечного киоска, отдела оптики и мастерской по производству корригирующих очк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ООО «Фармадом»</w:t>
            </w:r>
          </w:p>
          <w:p>
            <w:pPr>
              <w:pStyle w:val="Normal"/>
              <w:spacing w:lineRule="atLeast" w:line="2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оговор аренды №42/05 от 30.09.2005, срок действия до 25.09.2054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1"/>
        <w:ind w:left="1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11520" w:hanging="0"/>
        <w:jc w:val="both"/>
        <w:rPr/>
      </w:pPr>
      <w:r>
        <w:rPr>
          <w:sz w:val="28"/>
          <w:szCs w:val="28"/>
        </w:rPr>
        <w:t>Бокпального</w:t>
      </w:r>
      <w:r>
        <w:rPr/>
        <w:t xml:space="preserve"> района</w:t>
      </w:r>
    </w:p>
    <w:p>
      <w:pPr>
        <w:pStyle w:val="Normal"/>
        <w:spacing w:lineRule="atLeast" w:line="281"/>
        <w:ind w:left="11520" w:hanging="0"/>
        <w:jc w:val="both"/>
        <w:rPr/>
      </w:pPr>
      <w:r>
        <w:rPr/>
        <w:t>от «__»______2009 г. №____</w:t>
      </w:r>
    </w:p>
    <w:p>
      <w:pPr>
        <w:pStyle w:val="Normal"/>
        <w:spacing w:lineRule="atLeast" w:line="281"/>
        <w:ind w:left="1152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6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1"/>
        <w:ind w:left="11520" w:hanging="0"/>
        <w:jc w:val="both"/>
        <w:rPr/>
      </w:pPr>
      <w:r>
        <w:rPr/>
        <w:t>(приложение)</w:t>
      </w:r>
    </w:p>
    <w:p>
      <w:pPr>
        <w:pStyle w:val="Normal"/>
        <w:spacing w:lineRule="atLeast" w:line="281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17:00Z</dcterms:created>
  <dc:creator>Общий отдел</dc:creator>
  <dc:description/>
  <cp:keywords/>
  <dc:language>en-US</dc:language>
  <cp:lastModifiedBy>Bahtyarova</cp:lastModifiedBy>
  <cp:lastPrinted>2004-02-18T10:53:00Z</cp:lastPrinted>
  <dcterms:modified xsi:type="dcterms:W3CDTF">2009-11-26T14:10:00Z</dcterms:modified>
  <cp:revision>3</cp:revision>
  <dc:subject/>
  <dc:title>                                    СОБРАНИЕ    ПРЕДСТАВИТЕЛЕЙ</dc:title>
</cp:coreProperties>
</file>