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44640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/>
      </w:pPr>
      <w:r>
        <w:rPr>
          <w:b/>
          <w:sz w:val="24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4"/>
        </w:rPr>
      </w:pPr>
      <w:r>
        <w:rPr>
          <w:b/>
          <w:sz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0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9 декабря</w:t>
            </w:r>
            <w:r>
              <w:rPr>
                <w:sz w:val="28"/>
                <w:szCs w:val="28"/>
              </w:rPr>
              <w:t xml:space="preserve">  2009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  <w:t>г. Бокситогорск</w:t>
      </w:r>
    </w:p>
    <w:p>
      <w:pPr>
        <w:pStyle w:val="Normal"/>
        <w:ind w:left="212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Бокситогорского муниципального района на 2010 год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 Бокситогорского муниципального района Ленинградской области  Р Е Ш А Е Т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кситогорского муниципального района  на 2010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щий объем доходов бюджета Бокситогорского муниципального района  в сумме  874964,1 тысячи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бюджета Бокситогорского муниципального района  в сумме 886405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 дефицит бюджета Бокситогорского муниципального района  в сумме 11440,9 тысяча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Утвердить источники финансирования дефицита бюджета Бокситогорского муниципального района на 2010 год согласно приложению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Учесть, что доходы  бюджета Бокситогорского муниципального района, поступающие в 2010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становить, что задолженность по  отмененным   местным налогам и  сборам и   налогу на  прибыль организаций, зачисляемым в местные бюджеты  (в части  сумм по  расчетам за 2005 год и погашению задолженности прошлых лет) зачисляется в бюджет Бокситогорского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в пределах общего объема доходов бюджета Бокситогорского муниципального района, установленного пунктом 1  решения, прогнозируемые поступления доходов на 2010 год согласно приложению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 Утвердить в пределах общего объема доходов бюджета Бокситогорского муниципального района, установленного пунктом 1  решения в бюджете Бокситогорского муниципального района на 2010 год, объем межбюджетных трансфертов, получаемых из других бюджетов в общей сумме 605730,5 тысяч рублей согласно приложению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Учесть, что в 2010 году для оказания финансовой помощи бюджету Бокситогорского муниципального района предусмотрены средства в областном фонде финансовой поддержки муниципальных районов в размере  195866,6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есть межбюджетные трансферты из бюджетов поселений, передаваемые Бокситогорскому муниципальному району  на реализацию  части полномочий органов местного самоуправления поселений в сумме  4331,3 тысяча рублей, в том числе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ходы по кассовому исполнению бюджетов поселений и осуществлению контроля за кассовым исполнением бюджетов в размере 780 тысяч рублей согласно приложению 4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градостроительной деятельности в размере 438,4 тысяч рублей согласно приложению 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в размере 2172,9 тысячи рублей согласно приложению 6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области создания, содержания и организации деятельности аварийно-спасательных служб и (или) аварийно-спасательных формирований в размере 300 тысяч рублей согласно приложению 7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змере 640 тысяч рублей согласно приложению 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расходование указанных средств осуществляется в соответствии с порядками, утвержденными приложениями 16-2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ить право администрации Бокситогорского муниципального района заключать  с администрациями поселений, входящих в состав муниципального района, соглашения о передаче части полномочий  органов местного самоуправления поселений администрации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Утвердить перечень главных администраторов доходов бюджета Бокситогорского муниципального района согласно приложению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. Утвердить перечень главных администраторов источников финансирования дефицита бюджета Бокситогорского муниципального района согласно приложению 10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Утвердить в пределах общего объема расходов, утвержденного  пунктом 1 решения, распределение бюджетных ассигнований по разделам и  подразделам, целевым статьям и видам расходов классификации расходов бюджета на 2010 год согласно приложению 1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общий объем бюджетных ассигнований на исполнение публичных нормативных обязательств на 2010 год в сумме  125744,1 тысячи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Утвердить  ведомственную структуру расходов бюджета Бокситогорского муниципального района на 2010 год  согласно приложению 1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Установить, что к приоритетным расходам бюджета Бокситогорского муниципального района относя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ходы на оплату труда с начислениями работников учреждений бюджетной сферы Бокситогор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ение выполнения функций бюджетных учреждений в сфере образования, культуры, здравоохранения, социальной политики, в части финансирования  текущих расхо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ходы, направленные на обслуживание муниципального долг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ходы на предоставление межбюджетных трансфер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Утвердить резервный фонд администрации Бокситогорского муниципального района в сумме 15863,9  тысячи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становить, что в соответствии с правовыми актами администрации Бокситогор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Бокситогоркого муниципального района в соответствии с пунктом 10 реш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езервного фонда администрации Бокситогор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ирование мероприятий в рамках реализации ведомственных целевых программ в социально – культурной сфер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й субъектам малого предпринимательства в рамках реализации целевых программ в области поддержки предпринимательст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4. Установить, что в 2010 году предоставление субсидий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щественной организации ветеранов войны и труда МО «Бокситогорский район Лениградской области» осуществляется в Порядке, утвержденном приложением 21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едприятиям пассажирского автотранспорта, осуществляющим пассажирские перевозки на территории Бокситогорского муниципального района,  осуществляется в Порядке, утвержденном приложением 22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номным учреждениям в сфере социальной защиты населения, АНО «Редакция газеты «Новый путь» в целях возмещения затрат или недополученных доходов в связи с производством, оказанием услуг органам местного самоуправления Бокситогорского муниципального района осуществляется  в соответствии с муниципальными заданиями, утверждаемыми нормативными актами администрации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5. Утвердить сводный перечень товаров, работ и услуг для муниципальных нужд Бокситогорского муниципального района на 2010 год согласно приложению 1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bookmarkStart w:id="0" w:name="sub_707"/>
      <w:r>
        <w:rPr>
          <w:rFonts w:cs="Times New Roman" w:ascii="Times New Roman" w:hAnsi="Times New Roman"/>
          <w:color w:val="000000"/>
          <w:sz w:val="28"/>
          <w:szCs w:val="28"/>
        </w:rPr>
        <w:t>Бюджетные учреждения Бокситогорского муниципального района  вправе использовать в 2010 году полученные ими средства от оказания платных услуг, средства безвозмездных поступлений и иной приносящей доход деятельности на финансовое обеспечение расходных обяза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7. Утвердить на 2010 год расходы на обеспечение деятельности совета депутатов Бокситогорского муниципального района в сумме 1272,9 тысяч рублей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8. Утвердить на 2010 год расходы на обеспечение деятельности исполнительных органов власти Бокситогорского муниципального района в сумме  31987,3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твердить районный фонд финансовой поддержки поселений Бокситогорского муниципального района на 2010 год в  сумме 46855 тысяч рублей  в соответствии с Методикой, утвержденной областным законом от 08.08.2005 № 68-оз «О районных фондах финансовой поддержки поселений» с изменениями и дополнения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дотаций из районного фонда финансовой поддержки поселений Бокситогорского муниципального района на 2010 год согласно приложению 14 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 Утвердить межбюджетные трансферты, предоставляемые бюджетам поселений на 2010 год на мероприятия по охране окружающей среды в соответствии с муниципальной целевой программой «Охрана окружающей среды в Бокситогорском муниципальном районе на 2009-2010 годы», бюджету Подборовского сельского поселения в сумме 30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1. Установить верхний предел муниципального долга Бокситогорского муниципального района в течение 2010 года в сумме 40000 тысяч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верхний предел муниципального долга  на 01 января 2011 года в сумме 11440,9 тысяч 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предельный  объем  расходов на обслуживание муниципального долга Бокситогорского муниципального района  на 2010 год в сумме 3750 тысяч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Утвердить программу муниципальных внутренних заимствований Бокситогорского муниципального района  на 2010 год согласно приложению 15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ить право комитету финансов администрации Бокситогорского муниципального района осуществлять в 2010 году заимствования  в соответствии с законодательством Российской Федерации, нормативными актами Бокситогорского муниципального района, Программой муниципальных заимствований Бокситогорского муниципального района на 2010 год с учетом предельной величины муниципального долг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ривлекаемые в 2010 году заемные средства направляются на финансирование дефицита местного бюджета, временных кассовых разрывов,  возникающих при исполнении  местного бюджета, а также для погашения муниципального долга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3.  Для исполнения судебных актов, вступивших в законную силу, предусмотреть 2050 тысяч рублей на частичное погашение возникших обязательств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4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____Разослано: зам. главы, КФ – 4; ОФК, отделы и комитеты администрации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администрациям поселений – 11, в дело</w:t>
      </w:r>
    </w:p>
    <w:p>
      <w:pPr>
        <w:sectPr>
          <w:type w:val="nextPage"/>
          <w:pgSz w:w="11906" w:h="16838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22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йона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09.12.2009    № 1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(Приложение  1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687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окситогорского  муниципального  района на 2010 год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</w:t>
            </w: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2 00 00 00 0000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40,9</w:t>
            </w:r>
          </w:p>
        </w:tc>
      </w:tr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лучение  кредитов от кредитных организаций   бюджетами  муниципальных районов в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>
          <w:trHeight w:val="9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59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Бюджетные  кредиты от других бюджетов бюджетной системы  Российской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лучение  кредитов от других бюджетов   бюджетной системы Российской Федерации  бюджетами муниципальных районов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других бюджетов бюджетной  системы Российской Федерации в  валюте  Российской Федераци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40,9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(Приложение 2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на 2010 год</w:t>
      </w:r>
    </w:p>
    <w:tbl>
      <w:tblPr>
        <w:tblW w:w="102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760"/>
        <w:gridCol w:w="1980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233,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316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16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5,3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4,3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4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4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9,4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 земельных  участков, государственная  собственность  на  которые 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ые    взыскания   (штрафы)   за  нарушение законодательства о налогах и сбора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0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енежные взыскания (штрафы) за нарушение законодательства о недрах, об особо охраняемых природных территориях, об  охране и использовании животного  мира, экологической  экспертизе, в области охраны окружающей среды, земельного законодательства, лесного  законодательства, водного  законодательст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ые взыскания (штрафы) за  административные правонарушения в  области  дорожного  движ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  поступления   от   денежных   взысканий (штрафов) и иных сумм в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ОЧ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6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</w:t>
            </w:r>
            <w:r>
              <w:rPr>
                <w:b/>
                <w:sz w:val="28"/>
                <w:szCs w:val="28"/>
                <w:lang w:val="ru-RU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8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874964,1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 xml:space="preserve">Утверждены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Бокситогорского  муниципального район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09   № 17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ind w:firstLine="68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0 году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4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39"/>
        <w:gridCol w:w="1800"/>
      </w:tblGrid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5730,5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5730,5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5866,6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866,6</w:t>
            </w:r>
          </w:p>
        </w:tc>
      </w:tr>
      <w:tr>
        <w:trPr>
          <w:trHeight w:val="35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438,5</w:t>
            </w:r>
          </w:p>
        </w:tc>
      </w:tr>
      <w:tr>
        <w:trPr>
          <w:trHeight w:val="53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7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02999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6271,8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312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 образований на  развитие и поддержку информационных технологий, обеспечивающих бюджетный проце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8,0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2999 05 0</w:t>
            </w:r>
            <w:r>
              <w:rPr>
                <w:lang w:val="ru-RU"/>
              </w:rPr>
              <w:t>330</w:t>
            </w:r>
            <w:r>
              <w:rPr/>
              <w:t xml:space="preserve">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Развитие системы  социального обслуживания семей и  детей, находящихся  в трудной  жизненной ситуации, в Ленинградской области на 2007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333</w:t>
            </w:r>
            <w:r>
              <w:rPr>
                <w:lang w:val="ru-RU"/>
              </w:rPr>
              <w:t xml:space="preserve"> </w:t>
            </w:r>
            <w:r>
              <w:rPr/>
              <w:t>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 на  оздоровление  детей, обучающихся в  муниципальных  общеобразовательных  учреждениях Ленинградской области,  детей-сирот и детей, оставшихся без попечения родителей, воспитывающихся в  муниципальных детских  домах Ленинградской области в оздоровительных  лагер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,5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341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районов на  питание обучающихся  в общеобразовательных  учреждениях, расположенных на  территории  Ленинград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34</w:t>
            </w:r>
            <w:r>
              <w:rPr>
                <w:lang w:val="ru-RU"/>
              </w:rPr>
              <w:t>5</w:t>
            </w:r>
            <w:r>
              <w:rPr/>
              <w:t xml:space="preserve">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держание  детски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343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внедрение  и сопровождение программных комплексов «Планирование местного  бюдж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Здоровое поко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5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Вакцинопрофилак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6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Развитие материально-технической базы учреждений здравоохра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7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Болезни  системы кровообращ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8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Сахарный диаб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,5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2999 05 0389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Туберкуле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1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2 03000 00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8764,1</w:t>
            </w:r>
          </w:p>
        </w:tc>
      </w:tr>
      <w:tr>
        <w:trPr>
          <w:trHeight w:val="58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 02 03</w:t>
            </w:r>
            <w:r>
              <w:rPr/>
              <w:t>008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 обеспечение  мер  социальной поддержки  ветеранов  труда  и тружеников 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233,0</w:t>
            </w:r>
          </w:p>
        </w:tc>
      </w:tr>
      <w:tr>
        <w:trPr>
          <w:trHeight w:val="6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5 031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0,0</w:t>
            </w:r>
          </w:p>
        </w:tc>
      </w:tr>
      <w:tr>
        <w:trPr>
          <w:trHeight w:val="6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5 0316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ам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,0</w:t>
            </w:r>
          </w:p>
        </w:tc>
      </w:tr>
      <w:tr>
        <w:trPr>
          <w:trHeight w:val="6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5 0317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ам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,0</w:t>
            </w:r>
          </w:p>
        </w:tc>
      </w:tr>
      <w:tr>
        <w:trPr>
          <w:trHeight w:val="55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выплату ежемесячного пособия на  ребен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00,0</w:t>
            </w:r>
          </w:p>
        </w:tc>
      </w:tr>
      <w:tr>
        <w:trPr>
          <w:trHeight w:val="6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4,1</w:t>
            </w:r>
          </w:p>
        </w:tc>
      </w:tr>
      <w:tr>
        <w:trPr>
          <w:trHeight w:val="8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5 0313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7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5 0318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,0</w:t>
            </w:r>
          </w:p>
        </w:tc>
      </w:tr>
      <w:tr>
        <w:trPr>
          <w:trHeight w:val="6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,0</w:t>
            </w:r>
          </w:p>
        </w:tc>
      </w:tr>
      <w:tr>
        <w:trPr>
          <w:trHeight w:val="50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153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01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,6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02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03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,8</w:t>
            </w:r>
          </w:p>
        </w:tc>
      </w:tr>
      <w:tr>
        <w:trPr>
          <w:trHeight w:val="5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09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17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1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11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,0</w:t>
            </w:r>
          </w:p>
        </w:tc>
      </w:tr>
      <w:tr>
        <w:trPr>
          <w:trHeight w:val="82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19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,0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2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,0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22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,0</w:t>
            </w:r>
          </w:p>
        </w:tc>
      </w:tr>
      <w:tr>
        <w:trPr>
          <w:trHeight w:val="8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2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,0</w:t>
            </w:r>
          </w:p>
        </w:tc>
      </w:tr>
      <w:tr>
        <w:trPr>
          <w:trHeight w:val="7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25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,0</w:t>
            </w:r>
          </w:p>
        </w:tc>
      </w:tr>
      <w:tr>
        <w:trPr>
          <w:trHeight w:val="43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46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по предоставлению специализированной  медицинской  помощи 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74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47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,0</w:t>
            </w:r>
          </w:p>
        </w:tc>
      </w:tr>
      <w:tr>
        <w:trPr>
          <w:trHeight w:val="7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48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,0</w:t>
            </w:r>
          </w:p>
        </w:tc>
      </w:tr>
      <w:tr>
        <w:trPr>
          <w:trHeight w:val="85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49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льготного проезда 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0</w:t>
            </w:r>
          </w:p>
        </w:tc>
      </w:tr>
      <w:tr>
        <w:trPr>
          <w:trHeight w:val="76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5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по  предоставлению ежемесячной денежной  доплаты  малоимущим пенсионерам, достигшим пенсионного 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,0</w:t>
            </w:r>
          </w:p>
        </w:tc>
      </w:tr>
      <w:tr>
        <w:trPr>
          <w:trHeight w:val="68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51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59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0,0</w:t>
            </w:r>
          </w:p>
        </w:tc>
      </w:tr>
      <w:tr>
        <w:trPr>
          <w:trHeight w:val="8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52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государственных  полномочий  Ленинградской  области по  осуществлению государственного  контроля в области  долевого  строительства многоквартирных  домов  и (или) иных объектов 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6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,0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03024 05 036</w:t>
            </w:r>
            <w:r>
              <w:rPr>
                <w:lang w:val="ru-RU"/>
              </w:rPr>
              <w:t>1</w:t>
            </w:r>
            <w:r>
              <w:rPr/>
              <w:t xml:space="preserve">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социальной поддержки по  оплате за наем, техническое обслуживание и отопление жилых помещений ,закрепленных за  детьми-сиротами  и детьми,оставшихся без попечения роди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,0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24 05 0368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,9</w:t>
            </w:r>
          </w:p>
        </w:tc>
      </w:tr>
      <w:tr>
        <w:trPr>
          <w:trHeight w:val="67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74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выполнение отдельных государственных полномочий в сфере  государственного надзора за  техническим  состоянием  самоходных  машин  и других  видов  тех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2,9</w:t>
            </w:r>
          </w:p>
        </w:tc>
      </w:tr>
      <w:tr>
        <w:trPr>
          <w:trHeight w:val="7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3</w:t>
            </w:r>
            <w:r>
              <w:rPr>
                <w:lang w:val="ru-RU"/>
              </w:rPr>
              <w:t>81</w:t>
            </w:r>
            <w:r>
              <w:rPr/>
              <w:t xml:space="preserve">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ая компенсация расходов  за  бензин, ремонт, техническое  обслуживание  транспортных  средств и запасные  части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0</w:t>
            </w:r>
          </w:p>
        </w:tc>
      </w:tr>
      <w:tr>
        <w:trPr>
          <w:trHeight w:val="137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(попечительством), не имеющих  закрепленного  жилого 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,0</w:t>
            </w:r>
          </w:p>
        </w:tc>
      </w:tr>
      <w:tr>
        <w:trPr>
          <w:trHeight w:val="8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54,0</w:t>
            </w:r>
          </w:p>
        </w:tc>
      </w:tr>
      <w:tr>
        <w:trPr>
          <w:trHeight w:val="52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</w:t>
            </w:r>
            <w:r>
              <w:rPr>
                <w:lang w:val="ru-RU"/>
              </w:rPr>
              <w:t xml:space="preserve"> </w:t>
            </w:r>
            <w:r>
              <w:rPr/>
              <w:t>0353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286,0</w:t>
            </w:r>
          </w:p>
        </w:tc>
      </w:tr>
      <w:tr>
        <w:trPr>
          <w:trHeight w:val="3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36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лату  труда  приемному 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,0</w:t>
            </w:r>
          </w:p>
        </w:tc>
      </w:tr>
      <w:tr>
        <w:trPr>
          <w:trHeight w:val="81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029 05 0355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реализующих основную общеобразовательную программу дошкольного 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19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lang w:val="ru-RU"/>
              </w:rPr>
            </w:pPr>
            <w:r>
              <w:rPr/>
              <w:t>2 02 03034 05 0362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беспечение бесплатного  проезда детей –сирот и  детей, оставшихся без попечения родителей,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,0</w:t>
            </w:r>
          </w:p>
        </w:tc>
      </w:tr>
      <w:tr>
        <w:trPr>
          <w:trHeight w:val="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2 02 03999 05</w:t>
            </w:r>
            <w:r>
              <w:rPr>
                <w:i/>
              </w:rPr>
              <w:t> </w:t>
            </w:r>
            <w:r>
              <w:rPr>
                <w:i/>
                <w:lang w:val="ru-RU"/>
              </w:rPr>
              <w:t>000</w:t>
            </w:r>
            <w:r>
              <w:rPr>
                <w:i/>
              </w:rPr>
              <w:t> </w:t>
            </w:r>
            <w:r>
              <w:rPr>
                <w:i/>
                <w:lang w:val="ru-RU"/>
              </w:rPr>
              <w:t>151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166537,4</w:t>
            </w:r>
          </w:p>
        </w:tc>
      </w:tr>
      <w:tr>
        <w:trPr>
          <w:trHeight w:val="3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3999 05 0307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65207,4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 02 03999 05 </w:t>
            </w:r>
            <w:r>
              <w:rPr>
                <w:lang w:val="ru-RU"/>
              </w:rPr>
              <w:t>0363</w:t>
            </w:r>
            <w:r>
              <w:rPr/>
              <w:t xml:space="preserve">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,0</w:t>
            </w:r>
          </w:p>
        </w:tc>
      </w:tr>
      <w:tr>
        <w:trPr>
          <w:trHeight w:val="21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2 04000 00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61,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 02 04014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4331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90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906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,4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907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2,9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908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90</w:t>
            </w:r>
            <w:r>
              <w:rPr>
                <w:lang w:val="ru-RU"/>
              </w:rPr>
              <w:t>9</w:t>
            </w:r>
            <w:r>
              <w:rPr/>
              <w:t xml:space="preserve">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4999 05 0000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рочие межбюджетные  трансферты, передаваемые бюджетам 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,0</w:t>
            </w:r>
          </w:p>
        </w:tc>
      </w:tr>
      <w:tr>
        <w:trPr>
          <w:trHeight w:val="13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304 15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и правоохранительных 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4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выполнение полномочий по кассовому исполнению бюджетов и контрол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кассовым исполнением бюджетов поселений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8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Ы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Бокситогорского муниципального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(Приложение 5)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еализацию полномоч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области градостроительной деятельности 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38,4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Бокситогорского       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униципального  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(Приложение 6)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реализацию полномоч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 организации библиотечного обслуживания и комплектованию библиотечных фондов библиотек поселений 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5897245" cy="3938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93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5324"/>
                              <w:gridCol w:w="3072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3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172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310.15pt;mso-wrap-distance-left:9pt;mso-wrap-distance-right:0pt;mso-wrap-distance-top:0pt;mso-wrap-distance-bottom:0pt;margin-top:4.1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5324"/>
                        <w:gridCol w:w="3072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3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,1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172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522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7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выполнение полномочий в области создания, содержания и организации деятельности аварийно-спасательных формир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52"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522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8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ства, передаваемые из бюджетов поселений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бюджет 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выполнение полномоч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на 2010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6077585" cy="3858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5490"/>
                              <w:gridCol w:w="317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64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03.8pt;mso-wrap-distance-left:9pt;mso-wrap-distance-right:0pt;mso-wrap-distance-top:0pt;mso-wrap-distance-bottom:0pt;margin-top:2.2pt;mso-position-vertical-relative:text;margin-left: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5490"/>
                        <w:gridCol w:w="317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64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72"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4500" w:hanging="0"/>
        <w:rPr/>
      </w:pPr>
      <w:r>
        <w:rPr>
          <w:color w:val="000000"/>
          <w:sz w:val="28"/>
          <w:szCs w:val="28"/>
          <w:lang w:val="ru-RU"/>
        </w:rPr>
        <w:t xml:space="preserve">                          </w:t>
      </w:r>
      <w:r>
        <w:rPr>
          <w:color w:val="000000"/>
          <w:sz w:val="28"/>
          <w:szCs w:val="28"/>
          <w:lang w:val="ru-RU"/>
        </w:rPr>
        <w:t>(Приложение 9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7"/>
        <w:gridCol w:w="6143"/>
      </w:tblGrid>
      <w:tr>
        <w:trPr>
          <w:trHeight w:val="248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jc w:val="center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Бокситогор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лавного а</w:t>
            </w:r>
            <w:r>
              <w:rPr>
                <w:color w:val="000000"/>
                <w:sz w:val="28"/>
                <w:szCs w:val="28"/>
              </w:rPr>
              <w:t>дминистратора доходов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униципального района</w:t>
            </w:r>
          </w:p>
        </w:tc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rFonts w:cs="Courier New"/>
                <w:color w:val="000000"/>
                <w:sz w:val="27"/>
                <w:szCs w:val="27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Администрация Бокситогорского  муниципального района Ленинградской области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1000 1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Государственная  пошлина за государственную регистрацию транспортных  средств и иные  юридически  значимые  действия, связанные с  изменениями и выдачей документов на  транспортные  средства, выдачей  регистрационных знаков, приемом  квалификационных экзаменов на  получение права на  управление транспортными  средствами.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, получаемые в виде  арендной платы, а  также средства от  продажи права на заключение договоров аренды за  земли, находящиеся в собственности муниципальных районов (за  исключением земельных участков муниципальных автономных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 размещения временно свободных средств бюджетов  муниципальных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сдачи  в  аренду имущества, находящегося в оперативном управлении  органов управления  муниципальных  районов и  созданных  ими  учреждений (за исключением имущества  муниципальных  автономных  учреждений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8050 05 0000 12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Средства, получаемые от  передачи  имущества, находящегося в  собственности муниципальных районов (за исключением имущества муниципальных  автономных  учреждений, а также имущества муниципальных  унитарных  предприятий, в том  числе  казенных), в  залог, в доверительное управление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9045 05 0000 1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 автономных учреждений, а также имущества  муниципальных унитарных предприятий , в том  числе казенных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ru-RU"/>
              </w:rPr>
              <w:t>1 14  01050 05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Доходы от продажи  квартир, находящихся в собственности  муниципальных районов 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ru-RU"/>
              </w:rPr>
              <w:t>1 14  02032 05 0000 4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Доходы от  реализации  имущества, находящегося в оперативном  управлении  учреждений, находящихся  в  ведении органов управления муниципальных районов (за исключением имущества  муниципальных  автономных  учреждений), в части  реализации  основных  средств по  указанному 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ru-RU"/>
              </w:rPr>
              <w:t>1 14  02032 05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Доходы от  реализации  имущества, находящегося в оперативном  управлении  учреждений, находящихся  в  ведении органов управления муниципальных районов (за исключением имущества  муниципальных  автономных  учреждений), в части  реализации  материальных запасов по  указанному 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Courier Ne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 14 02033 05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000 410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реализации иного  имущества, находящегося в собственности муниципальных районов (за исключением  имущества  муниципальных  автономных учреждений, а также  имущества муниципальных унитарных  предприятий, в 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Courier Ne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1 14 02033 05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0000 440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 имущества  муниципальных  автономных учреждений, а также  имущества муниципальных унитарных  предприятий, в  том числе казенных), в части реализации материальных  запасо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Courier Ne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 14 03050 05 0000 410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3050 05 0000 440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Средства от  распоряжения и реализации конфискованного  и иного  имущества, обращенного в доходы муниципальных районов (в части реализации материальных запасов по указанному  имуществу)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 продажи нематериальных активов, находящихся в собственности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4 06025 05 0000 4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от продажи  земельных участков, находящихся в собственности муниципальных районов (за исключением земельных  участков  муниципальных автономных учреждений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Денежные  взыскания ( штрафы) и  иные  суммы, взыскиваемые с  лиц, виновных в  совершении преступлений, и в  возмещении  ущерба  имуществу, зачисляемому в бюджеты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ы  от  возмещения ущерба при  возникновении страховых случаев, когда  выгодоприобретателями  по договорам страхования выступают получатели средств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Возмещение  сумм, израсходованных незаконно или не по целевому назначению, а также доходов, полученных от их  использования (в части бюджетов муниципальных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енежные  взыскания (штрафы) за нарушение законнодательства Российской Федерации о размещении  заказов на  поставки товаров, выполнение работ, оказание  услуг  для  нужд  муниципальных  районов.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 16 3503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Суммы по  искам о  возмещении  вреда, причиненного окружающей  среде, подлежащие  зачислению 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убсидии бюджетам  муниципальных районов на  обеспечение жильем  молодых семей и молодых специалистов, проживающих и работающих в сельской  мест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оидии бюджетам  муниципальных  районов на бюджетные  ипвестиции в  объекты  капитального  строительства собственности муниципальных образований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7"/>
                <w:szCs w:val="27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(попечительством), не имеющих  закрепленного  жилого  помещения 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обеспечение равной доступности услуг  общественного транспорта на территории соответствующего субьекта Российской Федерации для отдельных категорий граждан, оказание мер социальной поддержки которым  относится к ведению Российской Федераци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бюджетам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бюджетам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 О социальной защите инвалидов в Российской Федерации»</w:t>
            </w:r>
          </w:p>
        </w:tc>
      </w:tr>
      <w:tr>
        <w:trPr>
          <w:trHeight w:val="8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1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 xml:space="preserve">Прочие межбюджетные  трансферты, передаваемые бюджетам  муниципальных районов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1  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МУЗ «Бокситогорская центральная районная больница»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color w:val="000000"/>
                <w:sz w:val="27"/>
                <w:szCs w:val="27"/>
                <w:lang w:val="ru-RU"/>
              </w:rPr>
              <w:t>Субсидии бюджетам  муниципальных  районов  на  денежные  выплаты  медицинскому  персоналу фельдшерско- акушерских пунктов, врачам, фельдшерам и медицинским  сестрам  скорой медицинской помощи</w:t>
            </w:r>
          </w:p>
        </w:tc>
      </w:tr>
      <w:tr>
        <w:trPr>
          <w:trHeight w:val="3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color w:val="000000"/>
                <w:sz w:val="27"/>
                <w:szCs w:val="27"/>
                <w:lang w:val="ru-RU"/>
              </w:rPr>
              <w:t>Субвенции бюджетам  муниципальных районов на  выполнение передаваемых полномочий  субъектов Российской Федерации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Комитет социальной защиты  населения администрации Бокситогорского  муниципального  района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1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муниципальных районов 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Субвенция бюджетам муниципальных  районов на  обеспечение  мер  социальной поддержки  ветеранов  труда  и тружеников  тыла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Субвенция бюджетам муниципальных  районов на выплату ежемесячного пособия на  ребенка 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Субвенции бюджетам  муниципальных  районов на обеспечение равной доступности услуг  общественного транспорта на территории соответствующего субьекта Российской Федерации для отдельных категорий граждан, оказание мер социальной поддержки которым  относится к ведению Российской Федерации</w:t>
            </w:r>
          </w:p>
        </w:tc>
      </w:tr>
      <w:tr>
        <w:trPr>
          <w:trHeight w:val="4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17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Комитет финансов администрации Бокситогорского муниципального района  Ленинградской обла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18050 05 0000 1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Денежные  взыскания (штрафы) за нарушение  бюджетного  законодательства ( в части  бюджетов  муниципальных  районов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7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7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Дотации  бюджетам  муниципальных районов  на  выравнивание  бюджетной обеспеченности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1003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Дотации  бюджетам  муниципальных районов на  поддержку мер по  обеспечению сбалансированности бюджет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Средства, передаваемые бюджетам муниципальных районов из  бюджетов  поселений на осуществление части полномочий  по решению вопросов местного  значения в соответствии с заключенными соглашениям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Субвенции бюджетам  муниципальных  районов на выполнение передаваемых полномочий субъектов  Российской  Федерации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Прочие  субвенции бюджетам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межбюджетные  трансферты, передаваемые  бюджетам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 Ефимовская районная больница»</w:t>
            </w:r>
          </w:p>
        </w:tc>
      </w:tr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5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, зачисляемые  в  бюджеты муниципальных районов</w:t>
            </w:r>
          </w:p>
        </w:tc>
      </w:tr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Заборьевская  участковая больниц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Пикалевская городская  больниц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УЗ «Стоматологическая поликлиника»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безвозмездные поступления в бюджеты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color w:val="000000"/>
                <w:sz w:val="27"/>
                <w:szCs w:val="27"/>
                <w:lang w:val="ru-RU"/>
              </w:rPr>
              <w:t>Комитет образования администрации Бокситогорского  муниципального района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доходы от  оказания  платных  услуг получателями  средств бюджетов  муниципальных районов и компенсации  затрат  бюджетов  муниципальных 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  <w:lang w:val="ru-RU"/>
              </w:rPr>
              <w:t>Невыясненные поступления , зачисляемые  в 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33 05 0000 44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Доходы от реализации  иного имущества, находящегося в  собственности  муниципальных  районов ( за исключением  имущества муниципальных автономных учреждений, а  также имущества муниципальных унитарных предприятий , в  том  числе казенных) в  части  реализации материальных  запасов по  указанному  имуществу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 xml:space="preserve">Субвенции  бюджетам  муниципальных  образований на  компенсацию части родительской  платы за  содержание  ребенка в государственных и муниципальных  образовательных  учреждениях, реализующих  основную  </w:t>
            </w:r>
            <w:r>
              <w:rPr>
                <w:sz w:val="27"/>
                <w:szCs w:val="27"/>
              </w:rPr>
              <w:t>общеобразовательную программу дошкольного  образования.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 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ru-RU"/>
              </w:rPr>
              <w:t>Прочие  субвенции бюджетам  муниципальных  район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окситогорского муниципального  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4500" w:hanging="0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(Приложение 10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Главные администраторы источников внутреннего финансирования дефицита бюджета Бокситогорского муниципального района на 2010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195"/>
        <w:gridCol w:w="5580"/>
      </w:tblGrid>
      <w:tr>
        <w:trPr>
          <w:trHeight w:val="24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главного администратора   источников  внутреннего  финансирования дефицита  бюджета Бокситогорского муниципального района</w:t>
            </w:r>
          </w:p>
        </w:tc>
      </w:tr>
      <w:tr>
        <w:trPr>
          <w:trHeight w:val="24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Главного а</w:t>
            </w:r>
            <w:r>
              <w:rPr>
                <w:color w:val="000000"/>
                <w:sz w:val="28"/>
                <w:szCs w:val="28"/>
              </w:rPr>
              <w:t xml:space="preserve">дмини- стратор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внутреннего финансирования дефици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омитет финансов администрации Бокситогорского муниципального  района Ленинградской области</w:t>
            </w:r>
          </w:p>
        </w:tc>
      </w:tr>
      <w:tr>
        <w:trPr>
          <w:trHeight w:val="35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лучение  кредитов от кредитных организаций   бюджетам  муниципальных районов в валюте  Российской  Федерации</w:t>
            </w:r>
          </w:p>
        </w:tc>
      </w:tr>
      <w:tr>
        <w:trPr>
          <w:trHeight w:val="5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лучение  кредитов  от  других  бюджетов  бюджетной системы Российской Федерации бюджетами  муниципальных  районов в  валюте  Российской Федерации  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гашение  бюджетами  муниципальных  районов кредитов от  других  бюджетов  бюджетной системы Российской Федерации  в  валюте  Российской Федерации 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 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 прочих  остатков  денежных  средств 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 05 02 0105 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меньшение  прочих остатков денежных  средств бюджетов  муниципального района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озврат  бюджетных  кредитов, предоставленных  другим бюджетам бюджетной системы Российской Федерации из   бюджетов муниципальных районов в валюте Российской Федерации</w:t>
            </w:r>
          </w:p>
        </w:tc>
      </w:tr>
      <w:tr>
        <w:trPr>
          <w:trHeight w:val="34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 бюджетных  кредитов  другим бюджетам бюджетной системы Российской Федерации из   бюджетов муниципальных районов в валюте Российской Федерации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047"/>
        <w:gridCol w:w="232"/>
        <w:gridCol w:w="3260"/>
      </w:tblGrid>
      <w:tr>
        <w:trPr>
          <w:trHeight w:val="1830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9.12.2009 №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 xml:space="preserve">риложение 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89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юджета Бокситогорского муниципального района на 2010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и видам расходов классификации расходов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931"/>
        <w:gridCol w:w="1748"/>
        <w:gridCol w:w="1000"/>
        <w:gridCol w:w="1744"/>
      </w:tblGrid>
      <w:tr>
        <w:trPr>
          <w:trHeight w:val="7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9632,6</w:t>
            </w:r>
          </w:p>
        </w:tc>
      </w:tr>
      <w:tr>
        <w:trPr>
          <w:trHeight w:val="85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898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77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87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87,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0,3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9,1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82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35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7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646,1</w:t>
            </w:r>
          </w:p>
        </w:tc>
      </w:tr>
      <w:tr>
        <w:trPr>
          <w:trHeight w:val="99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8,4</w:t>
            </w:r>
          </w:p>
        </w:tc>
      </w:tr>
      <w:tr>
        <w:trPr>
          <w:trHeight w:val="791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,4</w:t>
            </w:r>
          </w:p>
        </w:tc>
      </w:tr>
      <w:tr>
        <w:trPr>
          <w:trHeight w:val="34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8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67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5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8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7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0 год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930,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37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520,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17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7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20,4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46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3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6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4,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4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здоровление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53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120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21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8,6</w:t>
            </w:r>
          </w:p>
        </w:tc>
      </w:tr>
      <w:tr>
        <w:trPr>
          <w:trHeight w:val="54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4</w:t>
            </w:r>
          </w:p>
        </w:tc>
      </w:tr>
      <w:tr>
        <w:trPr>
          <w:trHeight w:val="54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4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,1</w:t>
            </w:r>
          </w:p>
        </w:tc>
      </w:tr>
      <w:tr>
        <w:trPr>
          <w:trHeight w:val="1016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7</w:t>
            </w:r>
          </w:p>
        </w:tc>
      </w:tr>
      <w:tr>
        <w:trPr>
          <w:trHeight w:val="54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364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10 году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19,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34,7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3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03,3</w:t>
            </w:r>
          </w:p>
        </w:tc>
      </w:tr>
      <w:tr>
        <w:trPr>
          <w:trHeight w:val="814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23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, не отнесённые к другим дополнительным кодам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4,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5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3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,5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7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6802,6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37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27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35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45,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1678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583,5</w:t>
            </w:r>
          </w:p>
        </w:tc>
      </w:tr>
      <w:tr>
        <w:trPr>
          <w:trHeight w:val="103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010,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0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0</w:t>
            </w:r>
          </w:p>
        </w:tc>
      </w:tr>
      <w:tr>
        <w:trPr>
          <w:trHeight w:val="126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126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536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 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52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,1</w:t>
            </w:r>
          </w:p>
        </w:tc>
      </w:tr>
      <w:tr>
        <w:trPr>
          <w:trHeight w:val="52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,1</w:t>
            </w:r>
          </w:p>
        </w:tc>
      </w:tr>
      <w:tr>
        <w:trPr>
          <w:trHeight w:val="52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52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52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57,4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757,4</w:t>
            </w:r>
          </w:p>
        </w:tc>
      </w:tr>
      <w:tr>
        <w:trPr>
          <w:trHeight w:val="831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</w:t>
            </w:r>
          </w:p>
        </w:tc>
      </w:tr>
      <w:tr>
        <w:trPr>
          <w:trHeight w:val="12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11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88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896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35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</w:tr>
      <w:tr>
        <w:trPr>
          <w:trHeight w:val="716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112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658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0</w:t>
            </w:r>
          </w:p>
        </w:tc>
      </w:tr>
      <w:tr>
        <w:trPr>
          <w:trHeight w:val="126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50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72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38,4</w:t>
            </w:r>
          </w:p>
        </w:tc>
      </w:tr>
      <w:tr>
        <w:trPr>
          <w:trHeight w:val="50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52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2 00 </w:t>
            </w: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6604,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04,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61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54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6</w:t>
            </w:r>
          </w:p>
        </w:tc>
      </w:tr>
      <w:tr>
        <w:trPr>
          <w:trHeight w:val="378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202,9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1,9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71,9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71,9</w:t>
            </w:r>
          </w:p>
        </w:tc>
      </w:tr>
      <w:tr>
        <w:trPr>
          <w:trHeight w:val="31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9885,2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6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96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74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721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3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25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86405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6" w:firstLine="450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окситогорского муниципального  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(Приложение 12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0 год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65"/>
        <w:gridCol w:w="703"/>
        <w:gridCol w:w="1055"/>
        <w:gridCol w:w="1452"/>
        <w:gridCol w:w="905"/>
        <w:gridCol w:w="1505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35107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126,3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9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8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8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0,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20,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866,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иных межбюджетных трансфертов из бюджетов поселений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,4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sz w:val="28"/>
                <w:szCs w:val="28"/>
                <w:lang w:val="ru-RU"/>
              </w:rPr>
              <w:t>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7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2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92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97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,8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0год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0 год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,  кинематография, 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13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38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4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4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,1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,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Культура Бокситогорского муниципального района в 2009     год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05 36 </w:t>
            </w:r>
            <w:r>
              <w:rPr>
                <w:color w:val="000000"/>
                <w:sz w:val="28"/>
                <w:szCs w:val="28"/>
                <w:lang w:val="ru-RU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17 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730,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З "Бокситогорская центральная районная больница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96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96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89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34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93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10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03,3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3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, не отнесенные к другим дополнительным кодам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здравоохранения и спор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4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ая целевая программа «Предупреждение и борьба с социально-значимыми заболеваниями,обеспечение безопасного материнства и детства в Ленинградской области» на 2009-2011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5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53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Здоровое поколени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Вакцинопрофилакти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Развитие материально-технической базы учреждений здравоохран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Болезни системы кровообращ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Сахарный диабет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мероприятий подпрограммы «Туберкулез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здравоохранения и физическо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0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884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4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5,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99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45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3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23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748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0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1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ых денежных выплат труженикам ты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  <w:r>
              <w:rPr>
                <w:sz w:val="28"/>
                <w:szCs w:val="28"/>
                <w:lang w:val="ru-RU"/>
              </w:rPr>
              <w:t>труженикам ты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02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,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1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  <w:r>
              <w:rPr>
                <w:sz w:val="28"/>
                <w:szCs w:val="28"/>
                <w:lang w:val="ru-RU"/>
              </w:rPr>
              <w:t>лицам, пострадавшим от политических репресс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3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38,4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6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3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 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предоставление единовременного пособия при рождении ребенка за счет целевых средст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38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2 00 </w:t>
            </w: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802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71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71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 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71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651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8506,3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12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49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63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внедрение и сопровождение программных комплексов «Планирование местного бюджет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5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8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"Охрана окружающей среды в  Бокситогорском муниципальном районе на 2008-2010годы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39236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(ведомственной) целевой программы "Профилактика правонарушений в Бокситогорском муниципальном районе.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678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460,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520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27,8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207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20,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91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9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94,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4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94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02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64,2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,5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,2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9,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69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05 8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0,6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/>
              </w:rPr>
              <w:t>886405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left="4956" w:hanging="276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left="4956" w:hanging="276"/>
        <w:rPr/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956" w:hanging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4956" w:hanging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(Приложение 1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одный перечен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варов, работ, услуг  дл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8"/>
        <w:gridCol w:w="7144"/>
        <w:gridCol w:w="1243"/>
      </w:tblGrid>
      <w:tr>
        <w:trPr>
          <w:trHeight w:val="821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именование вида продукци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(товаров, работ и услуг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мма (тыс. рублей)</w:t>
            </w:r>
          </w:p>
        </w:tc>
      </w:tr>
      <w:tr>
        <w:trPr>
          <w:trHeight w:val="38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ты пит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52,8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слуги профилактических и реабилитационных центр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71,90</w:t>
            </w:r>
          </w:p>
        </w:tc>
      </w:tr>
      <w:tr>
        <w:trPr>
          <w:trHeight w:val="61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доснабжение, водоотведение, теплоэнергия, электроэнергия, другие коммунальные услуг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70,30</w:t>
            </w:r>
          </w:p>
        </w:tc>
      </w:tr>
      <w:tr>
        <w:trPr>
          <w:trHeight w:val="47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ины, масла автомобильн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9,40</w:t>
            </w:r>
          </w:p>
        </w:tc>
      </w:tr>
      <w:tr>
        <w:trPr>
          <w:trHeight w:val="54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е обеспечение, услуги программис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4,70</w:t>
            </w:r>
          </w:p>
        </w:tc>
      </w:tr>
      <w:tr>
        <w:trPr>
          <w:trHeight w:val="52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Чистящие и моющие средства, хозяйственный инвентар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6,80</w:t>
            </w:r>
          </w:p>
        </w:tc>
      </w:tr>
      <w:tr>
        <w:trPr>
          <w:trHeight w:val="43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3,70</w:t>
            </w:r>
          </w:p>
        </w:tc>
      </w:tr>
      <w:tr>
        <w:trPr>
          <w:trHeight w:val="52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и легков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6,00</w:t>
            </w:r>
          </w:p>
        </w:tc>
      </w:tr>
      <w:tr>
        <w:trPr>
          <w:trHeight w:val="431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8,20</w:t>
            </w:r>
          </w:p>
        </w:tc>
      </w:tr>
      <w:tr>
        <w:trPr>
          <w:trHeight w:val="61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ыполнение 2 этапа работ по подготовке проекта «Схемы территориального планирования БМР»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,00</w:t>
            </w:r>
          </w:p>
        </w:tc>
      </w:tr>
      <w:tr>
        <w:trPr>
          <w:trHeight w:val="444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Э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30</w:t>
            </w:r>
          </w:p>
        </w:tc>
      </w:tr>
      <w:tr>
        <w:trPr>
          <w:trHeight w:val="52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ий инвентарь и обмундир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5,50</w:t>
            </w:r>
          </w:p>
        </w:tc>
      </w:tr>
      <w:tr>
        <w:trPr>
          <w:trHeight w:val="43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целярские това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,60</w:t>
            </w:r>
          </w:p>
        </w:tc>
      </w:tr>
      <w:tr>
        <w:trPr>
          <w:trHeight w:val="42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тановка  и обслуживание пожарной сигнализ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7,60</w:t>
            </w:r>
          </w:p>
        </w:tc>
      </w:tr>
      <w:tr>
        <w:trPr>
          <w:trHeight w:val="61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пожарной безопасности, огнетушители, заправка огнетушител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2,70</w:t>
            </w:r>
          </w:p>
        </w:tc>
      </w:tr>
      <w:tr>
        <w:trPr>
          <w:trHeight w:val="61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служивание оргтехники, запчасти к оргтехнике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5,90</w:t>
            </w:r>
          </w:p>
        </w:tc>
      </w:tr>
      <w:tr>
        <w:trPr>
          <w:trHeight w:val="54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ие услуг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,60</w:t>
            </w:r>
          </w:p>
        </w:tc>
      </w:tr>
      <w:tr>
        <w:trPr>
          <w:trHeight w:val="504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служивание и ремонт оборудования и инвентар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0</w:t>
            </w:r>
          </w:p>
        </w:tc>
      </w:tr>
      <w:tr>
        <w:trPr>
          <w:trHeight w:val="518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тановка и обслуживание узлов уче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0</w:t>
            </w:r>
          </w:p>
        </w:tc>
      </w:tr>
      <w:tr>
        <w:trPr>
          <w:trHeight w:val="53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графическая и печатная проду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30</w:t>
            </w:r>
          </w:p>
        </w:tc>
      </w:tr>
      <w:tr>
        <w:trPr>
          <w:trHeight w:val="612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сидии АНО редакции  газеты «Новый путь» в целях возмещения затрат или недополученных доходов в связи с производством, оказанием услуг ОМС БМ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5,0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капитальный ремон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1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воз бытовых отходов и содержание свалк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2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ы и оргтехни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,3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дромассажная ванн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ые услуг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и и учебные материал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,90</w:t>
            </w:r>
          </w:p>
        </w:tc>
      </w:tr>
      <w:tr>
        <w:trPr>
          <w:trHeight w:val="3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ое оборудование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7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ргтехник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, подпис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автотранспор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Технический сервис и ремонт медицинского оборуд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1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йматериал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ое оборудование и инвентар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части к автомобиля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овая техни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монт а/м на станции техобслужи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екущий ремонт помещений, зданий и сооруж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8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вневедомственной охран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1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лата котельно-печного отоплен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8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услуг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ехнические издел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ографские услуг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услуг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6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ры сопротивл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7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1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912"/>
            </w:tblGrid>
            <w:tr>
              <w:trPr>
                <w:trHeight w:val="340" w:hRule="exact"/>
              </w:trPr>
              <w:tc>
                <w:tcPr>
                  <w:tcW w:w="791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уги прачечно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3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атизация, дезинфекц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0</w:t>
            </w:r>
          </w:p>
        </w:tc>
      </w:tr>
      <w:tr>
        <w:trPr>
          <w:trHeight w:val="69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е работ по паспортизации объектов недвижимос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средств сигнализ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9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лиф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родукции для гостехнадзор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родукции для награжд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10</w:t>
            </w:r>
          </w:p>
        </w:tc>
      </w:tr>
      <w:tr>
        <w:trPr>
          <w:trHeight w:val="628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монт и обслуживание внутренних инженерных сетей, сантехнического оборудования</w:t>
              <w:tab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,70</w:t>
            </w:r>
          </w:p>
        </w:tc>
      </w:tr>
      <w:tr>
        <w:trPr>
          <w:trHeight w:val="392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адров, повышение квалифик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2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 внешних и внутренних сет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татистик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нзирова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инструмен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алкотестер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луги банка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9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-аудио аппаратур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осмотр и мойка автомобил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луги для ГО и Ч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,3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дорог от снег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ина автомобильн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ровли, водосто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гостиниц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луги по содержанию и ремонту имуществ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2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ушк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торгового оборуд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о-бытовые прибор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альные услуг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клам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уборщиц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по оценке автотранспор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юрис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электроприбор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ские расход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штампов, печат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книжного фонда библиоте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7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илизация ртутных отход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персонал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газового оборуд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340" w:hRule="exac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780,9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муниципального  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( Приложение 14)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из районного фонда финансовой поддержки поселений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822"/>
        <w:gridCol w:w="3373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 город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5,7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36,5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3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6,0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62,5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8,2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5,9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боровское сельское поселение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0,2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1,1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2,2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68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Приложение 15)</w:t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0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0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  <w:r>
              <w:rPr>
                <w:rFonts w:cs="Arial CYR" w:ascii="Arial CYR" w:hAnsi="Arial CYR"/>
                <w:sz w:val="28"/>
                <w:szCs w:val="28"/>
              </w:rPr>
              <w:t>г.</w:t>
            </w:r>
          </w:p>
        </w:tc>
      </w:tr>
      <w:tr>
        <w:trPr>
          <w:trHeight w:val="584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Обязательства, действующие на 1 января 2010 года -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Обязательства, планируемые в 2010 году –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40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8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440,9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В том числе: 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5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3559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440,9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40000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8559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44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left="4248" w:hanging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УТВЕРЖДЕН   </w:t>
      </w:r>
    </w:p>
    <w:p>
      <w:pPr>
        <w:pStyle w:val="Normal"/>
        <w:ind w:left="3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hanging="288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 16)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сходования средств, переданных из бюджетов поселений в бюджет Бокситогорского муниципального района на реализацию полномочий поселений по кассовому исполнению бюджетов  поселений и осуществлению контроля за кассовым исполнением бюджетов в 2010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Порядок устанавливает условия  расходования средств на реализацию полномочий поселений по исполнению бюджетов поселений ( далее средств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городских и сельских поселений в соответствии с законом от 06.10.2003 года № 131-ФЗ « Об общих принципах местного самоуправления в Российской Федерации» на основании Соглашений передают полномочия по кассовому обслуживанию бюджета поселения и осуществлению контроля за  исполнением бюджета  администрации Бокситогорского муниципального района на возмездной основ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Администрации городских и сельских поселений ежеквартально, до 6 числа 1-го месяца текущего квартала перечисляют средства в бюджет  Бокситогорского муниципального района в размере  не менее ¼ от годовой суммы средств, предусмотренных в бюджете поселения на передачу полномоч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Средства направляются на финансирование расходов  комитета финансов администрации Бокситогорского муниципального района, осуществляющего функции по кассовому обслуживанию бюджета поселения (оплата труда и  материально- техническое обеспечение рабочих мест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Расходование средств осуществляется в пределах средств, предусмотренных на указанные цели в бюджете  Бокситогорского муниципального района на текущий финансовый год, в соответствии с объемами годовых и квартальных назначений, учтенными  в бюджетной росписи и кассовом пл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shd w:fill="FFFFFF" w:val="clear"/>
        <w:ind w:left="708" w:firstLine="39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ind w:firstLine="39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shd w:fill="FFFFFF" w:val="clear"/>
        <w:ind w:firstLine="3972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shd w:fill="FFFFFF" w:val="clear"/>
        <w:ind w:firstLine="39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(Приложение 17)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ru-RU"/>
        </w:rPr>
        <w:t>расходования средств, передаваемых из бюджетов поселений в бюджет Бокситогорского муниципального района на реализацию полномочий поселений в области градостроительной деятельности в 2010 году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порядок устанавливает условия расходования средств на реализацию части полномочий поселений в области  градостроительной деятельности  (далее средств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1. Администрации городских и сельских поселений в соответствии с законом от 06.10.2003 № 131 – ФЗ «Об общих принципах организации местного самоуправления в Российской Федерации» на основании Соглашений передают часть полномочий в области градостроительной деятельности (разработка и реализация градостроительной документации, разработка градостроительных паспортов и проектов границ  земельных участков, выдача разрешений на  строительство и ввод объектов, контроль за строительством, ведение реестра строящихся объектов) администрации Бокситогорского муниципального района на возмездной  основ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Администрации городских и сельских поселений ежемесячно не позднее 2-го числа 1-го месяца текущего квартала перечисляют средства в бюджет Бокситогорского муниципального района в размере  не менее 1/4 от годовой суммы средств, предусмотренных в бюджете поселения на передачу полномоч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едства направляются на финансирование расходов отдела по градостроительству и архитектуре администрации Бокситогорского муниципального района, осуществляющего функции по градостроительной и архитектурной деятельности поселений (материально-техническое обеспечение рабочих мест, оплата труд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4.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явки на финансирование указанных расходов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смету расходов отдела по градостроительству и архитектуре Бокситогорского муниципального района по осуществлению функций в области градостроительной деятельности посел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5. Расходование средств осуществляется в пределах средств, предусмотренных на указанные цели в бюджете Бокситогорского муниципального района на текущий финансовый год, в соответствии с объемами годовых и квартальных назначений, учтенными в сводной бюджетной росписи и кассовом пла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 xml:space="preserve">6. Средства имеют целевой характер и не могут быть использованы на другие цели.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ind w:left="4500" w:hanging="0"/>
        <w:rPr/>
      </w:pPr>
      <w:r>
        <w:rPr/>
        <w:t xml:space="preserve">                                                                                                </w:t>
      </w:r>
      <w:r>
        <w:rPr/>
        <w:t>УТВЕРЖДЕН                                                                                              решением совета депутатов</w:t>
      </w:r>
      <w:r>
        <w:rPr>
          <w:szCs w:val="28"/>
        </w:rPr>
        <w:t xml:space="preserve">                                                                                              Бокситогорского муниципального                                                                                               района </w:t>
      </w:r>
    </w:p>
    <w:p>
      <w:pPr>
        <w:pStyle w:val="Normal"/>
        <w:ind w:left="4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09  № 17</w:t>
      </w:r>
    </w:p>
    <w:p>
      <w:pPr>
        <w:pStyle w:val="Normal"/>
        <w:shd w:fill="FFFFFF" w:val="clear"/>
        <w:ind w:firstLine="468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Приложение  18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сходования в 2010 году средств, передаваемых из бюджетов поселений в бюджет Бокситогорского муниципального района на реализацию полномочий поселений по организации библитечного обслуживание и комплектованию библиотечных фондов библиотек поселений 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порядок устанавливает условия расходования средств на реализацию полномочий поселений по комплектованию библиотечных фондов библиотек (далее средств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ских и сельских поселений в соответствии с Федеральным законом от 06.10.2003 №131 – ФЗ «Об общих принципах организации местного самоуправления в Российской Федерации» на основании Соглашений о передаче полномочий передают полномочия по комплектованию библиотечных фондов библиотек администрации Бокситогорского муниципального района на возмездной основ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ских и сельских поселений перечисляют средства в бюджет Бокситогорского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оплату труда (с начислениями) главного библиотекаря по комплектованию библиотечных фондов муниципального учреждения «Межпоселенческий культурно-методический центр», специалистов, осуществляющих полномочия по организации библиотечного обслуживания в Бокситогорском городском поселении ежемесячно, не позднее 6 числа текущего месяц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мплектование библиотечных фондов и подписку периодической печати для библиотек поселений, материально-техническое обеспечение рабочих мест библиотек Бокситогорского городского поселения ежеквартально, не позднее 10 числа первого месяца кварта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существления финансирования отдел бухгалтерского учета администрации Бокситогорского муниципального района  представляет в комитет финансов администрации Бокситогорского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и на финансирование указанных расход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у расходов муниципального учреждения «Межпоселенческий культурно-методический центр» по осуществлению полномочий посел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ание средств осуществляется в пределах средств, предусмотренных на указанные цели в бюджете Бокситогорского муниципального района за счет средств поселений на текущий финансовый год, в соответствии с объемами годовых и квартальных назначений, учтенными в бюджетной росписи и кассовом пл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ских и сельских поселений имеют право в течение года вносить корректировки в сметы расходов на комплектование библиотечных фондов и подписку периодической печати для библиотек поселений, прилагаемые к Соглашениям о передаче полномоч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учреждение «Межпоселенческий культурно-методический центр» на основании представленных корректировок вносит изменения в смету расходов учреждения по осуществлению полномочий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УТВЕРЖДЕН                                                                                                Решением совета депутатов                                                                                                Бокситогорского муниципального                                                                                                района                                                                                                 09.12.2009  № 17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Приложение  19)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6"/>
        <w:ind w:left="24" w:hanging="0"/>
        <w:jc w:val="center"/>
        <w:rPr/>
      </w:pPr>
      <w:r>
        <w:rPr>
          <w:b/>
          <w:sz w:val="28"/>
          <w:szCs w:val="28"/>
          <w:lang w:val="ru-RU"/>
        </w:rPr>
        <w:t xml:space="preserve">расходования в 2010 году средств на реализацию части полномочий поселений в </w:t>
      </w:r>
      <w:r>
        <w:rPr>
          <w:b/>
          <w:bCs/>
          <w:color w:val="000000"/>
          <w:spacing w:val="-1"/>
          <w:sz w:val="28"/>
          <w:szCs w:val="28"/>
          <w:lang w:val="ru-RU"/>
        </w:rPr>
        <w:t>области создания, содержания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Настоящий порядок устанавливает условия расходования средств на реализацию части полномочий посел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области создания, содержания и организации деятельности аварийно-спасательных служб и (или) аварийно-спасательных формирований </w:t>
      </w:r>
      <w:r>
        <w:rPr>
          <w:sz w:val="28"/>
          <w:szCs w:val="28"/>
          <w:lang w:val="ru-RU"/>
        </w:rPr>
        <w:t>(далее средств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 xml:space="preserve">1. Администрации городских и сельских поселений в соответствии с законом от 06.10.2003 № 131 – ФЗ «Об общих принципах организации местного самоуправления в Российской Федерации» на основании Соглашений передают полномочия </w:t>
      </w:r>
      <w:r>
        <w:rPr>
          <w:bCs/>
          <w:color w:val="000000"/>
          <w:sz w:val="28"/>
          <w:szCs w:val="28"/>
          <w:lang w:val="ru-RU"/>
        </w:rPr>
        <w:t>в области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 создания, содержания и организации деятельности аварийно-спасательных служб и (или) аварийно-спасательных формирований</w:t>
      </w:r>
      <w:r>
        <w:rPr>
          <w:bCs/>
          <w:color w:val="000000"/>
          <w:sz w:val="28"/>
          <w:szCs w:val="28"/>
          <w:lang w:val="ru-RU"/>
        </w:rPr>
        <w:t xml:space="preserve">, в части материально-технического оснащения профессиональных аварийно-спасательных формирований, </w:t>
      </w:r>
      <w:r>
        <w:rPr>
          <w:sz w:val="28"/>
          <w:szCs w:val="28"/>
          <w:lang w:val="ru-RU"/>
        </w:rPr>
        <w:t>администрации Бокситогорского муниципального района на возмездной основ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Администрации городских и сельских поселений ежеквартально не позднее 25-го числа последнего месяца текущего квартала,  перечисляют средства в бюджет Бокситогорского муниципального района в размере  не менее ¼ от годовой суммы средств, предусмотренных в бюджете поселения на передачу полномоч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3.  Средства направляются на материально – техническое оснащение</w:t>
      </w:r>
      <w:r>
        <w:rPr>
          <w:bCs/>
          <w:color w:val="000000"/>
          <w:sz w:val="28"/>
          <w:szCs w:val="28"/>
          <w:lang w:val="ru-RU"/>
        </w:rPr>
        <w:t xml:space="preserve"> профессиональных аварийно-спасательных формирований (приобретение оборудования, снаряжения, обмундирования, горюче-смазочных материалов, ремонт, техническое обслуживание оборудования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4.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явки на финансирование указанных расходов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ету расходов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5. Расходование средств осуществляется в пределах средств, предусмотренных на указанные цели в бюджете Бокситогорского муниципального района на текущий финансовый год, в соответствии с объемами годовых и квартальных назначений, учтенными в бюджетной росписи и кассовом план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а имеют целевой характер и не могут быть использованы на другие цели.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                                                                                                Решением совета депутатов                                                                                                Бокситогорского муниципального                                                                                                 района                                                                                                 09.12.2009  № 17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(Приложение  20)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spacing w:lineRule="exact" w:line="326"/>
        <w:ind w:left="24" w:hanging="0"/>
        <w:jc w:val="center"/>
        <w:rPr/>
      </w:pPr>
      <w:r>
        <w:rPr>
          <w:b/>
          <w:sz w:val="28"/>
          <w:szCs w:val="28"/>
          <w:lang w:val="ru-RU"/>
        </w:rPr>
        <w:t>расходования в 2010 году средств на реализацию части полномочий поселений на организацию и осуществление мероприятий по гражданской обороне, защите населения и территории поселения  от чрезвычайных ситуаций природного и техногенного характер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порядок устанавливает условия расходования средств на реализацию части полномочий поселений в области организации и осуществления мероприятий по гражданской обороне, защите населения и территорий от чрезвычайных ситуаций (далее средств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Администрации городских и сельских поселений в соответствии с законом от 06.10.2003 № 131-ФЗ «Об общих принципах организации местного самоуправления в Российской Федерации» на основании Соглашений передают полномочия в области гражданской обороны, защиты населения и территории от чрезвычайных ситуаций природного и техногенного характера, администрации Бокситогорского муниципального района на возмездной основ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Администрация городских и сельских поселений ежеквартально, не позднее 2 числа первого месяца квартала перечисляет средства в бюджет Бокситогорского муниципального района в размере  не менее ¼ от годовой суммы средств, предусмотренных в бюджете поселения на передачу полномоч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редства направляются на функционирование постоянно действующего органа управления, создание консолидированного резерва финансовых ресурсов для предупреждения и ликвидации чрезвычайных ситуа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Для осуществления финансирования отдел бухгалтерского учета администрации Бокситогорского муниципального района представляет в комитет финансов администрации Бокситогорского муниципального район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и на финансирование указанных расход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у расх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Расходование средств осуществляется в пределах, предусмотренных на указанные цели в бюджете Бокситогорского муниципального района на текущий финансовый год, в соответствии с объемами годовых и квартальных назначений, учтенными в бюджетной росписи и кассовом пл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редства имеют целевой характер и не могут быть  использованы на другие цели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left="4956" w:hanging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956" w:hanging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4956" w:hanging="27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(Приложение 2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я и расходования субсидий Общественной организации ветеранов войны и труда МО «Бокситогорский район Лениград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 бюджета Бокситогорского муниципального района в 2010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600"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орядок предоставления и расходования средств из бюджета Бокситогорского муниципального района  на </w:t>
      </w:r>
      <w:r>
        <w:rPr>
          <w:bCs/>
          <w:sz w:val="28"/>
          <w:szCs w:val="28"/>
        </w:rPr>
        <w:t xml:space="preserve">оказание финансовой помощи </w:t>
      </w:r>
      <w:r>
        <w:rPr>
          <w:sz w:val="28"/>
          <w:szCs w:val="28"/>
        </w:rPr>
        <w:t>Общественной организации ветеранов войны и труда МО «Бокситогорский район Лениградской области» (далее - Общественная организация ветеранов)</w:t>
      </w:r>
      <w:r>
        <w:rPr>
          <w:bCs/>
          <w:sz w:val="28"/>
          <w:szCs w:val="28"/>
        </w:rPr>
        <w:t>.</w:t>
      </w:r>
    </w:p>
    <w:p>
      <w:pPr>
        <w:pStyle w:val="TextBodyIndent"/>
        <w:ind w:left="60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600"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2. Средства на </w:t>
      </w:r>
      <w:r>
        <w:rPr>
          <w:bCs/>
          <w:sz w:val="28"/>
          <w:szCs w:val="28"/>
        </w:rPr>
        <w:t xml:space="preserve">оказание финансовой помощи </w:t>
      </w:r>
      <w:r>
        <w:rPr>
          <w:sz w:val="28"/>
          <w:szCs w:val="28"/>
        </w:rPr>
        <w:t xml:space="preserve">Общественной организации ветеранов </w:t>
      </w:r>
      <w:r>
        <w:rPr>
          <w:bCs/>
          <w:sz w:val="28"/>
          <w:szCs w:val="28"/>
        </w:rPr>
        <w:t>предоставляются в форме субсидий.</w:t>
      </w:r>
    </w:p>
    <w:p>
      <w:pPr>
        <w:pStyle w:val="TextBodyIndent"/>
        <w:ind w:left="60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40" w:leader="none"/>
        </w:tabs>
        <w:ind w:left="600" w:firstLine="709"/>
        <w:rPr>
          <w:sz w:val="28"/>
          <w:szCs w:val="28"/>
        </w:rPr>
      </w:pPr>
      <w:r>
        <w:rPr>
          <w:sz w:val="28"/>
          <w:szCs w:val="28"/>
        </w:rPr>
        <w:t xml:space="preserve">3. Субсидии на </w:t>
      </w:r>
      <w:r>
        <w:rPr>
          <w:bCs/>
          <w:sz w:val="28"/>
          <w:szCs w:val="28"/>
        </w:rPr>
        <w:t xml:space="preserve">оказание финансовой помощи </w:t>
      </w:r>
      <w:r>
        <w:rPr>
          <w:sz w:val="28"/>
          <w:szCs w:val="28"/>
        </w:rPr>
        <w:t xml:space="preserve">Общественной организации ветеранов предоставляются в пределах бюджетных ассигнований, утвержденных в сводной бюджетной росписи бюджета Бокситогорского муниципального района на 2010 год. Средства перечисляются на расчетный  счет Общественной организации ветеранов, открытый в кредитной организации. </w:t>
      </w:r>
    </w:p>
    <w:p>
      <w:pPr>
        <w:pStyle w:val="TextBodyIndent"/>
        <w:tabs>
          <w:tab w:val="clear" w:pos="708"/>
          <w:tab w:val="left" w:pos="1440" w:leader="none"/>
        </w:tabs>
        <w:ind w:lef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540" w:hanging="0"/>
        <w:jc w:val="both"/>
        <w:rPr/>
      </w:pPr>
      <w:r>
        <w:rPr>
          <w:sz w:val="28"/>
          <w:szCs w:val="28"/>
          <w:lang w:val="ru-RU"/>
        </w:rPr>
        <w:tab/>
        <w:tab/>
        <w:t xml:space="preserve">4. Перечисление субсидий осуществляется администрацией Бокситогорского муниципального района  на основании заявок  Общественной организации ветеранов с приложением смет расходов на проведение мероприятий в соответствии с уставной деятельностью. 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ab/>
        <w:tab/>
        <w:t>5. Контроль за целевым использованием средств осуществляет администрация Бокситогорского муниципального района.</w:t>
      </w:r>
    </w:p>
    <w:p>
      <w:pPr>
        <w:pStyle w:val="Normal"/>
        <w:ind w:left="54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ab/>
        <w:t>6. Общественная организация ветеранов ежемесячно представляет в администрацию Бокситогорского муниципального района отчет о расходовании средств.</w:t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189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left="4956" w:hanging="276"/>
        <w:rPr/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4956" w:hanging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09  № 17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ru-RU"/>
        </w:rPr>
        <w:t>(Приложение 22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оставления и распределения в 2010 го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убсидий автотранспортным предприятия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существляющим пассажирские перевозки на территории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1. Настоящий Порядок устанавливает правила предоставления и распределения субсидий  автотранспортным предприятиям в целях возмещения убытков от пассажирских перевозок автомобильным транспортом общего пользования между поселениями в границах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2.  Определить, что в соответствии с проведенным конкурсом на право заключения договора о транспортном  обслуживании между поселениями автомобильным транспортом общего пользовании  на территории Бокситогорского муниципального района пассажирские перевозки осуществляют следующие перевозчик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муниципальное унитарное предприятие  «Бокситогорскпассажиравтотранс»          общество с ограниченной ответственностью  «Пикалевопассажиравтотранс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3.  Средства,  предусмотренные по бюджету  Бокситогорского муниципального района на 2010 год на предоставление субсидии автотранспортным предприятиям, осуществляющим пассажирские перевозки, распределяются между предприятиями в соответствии с пунктом 10 настоящего Поряд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4. Главным распорядителем средств субсидий является администрация Бокситогорского муниципальн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 xml:space="preserve">5.   Субсидии  предоставляютс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ределах бюджетных ассигнований, предусмотренных  на указанные цели в бюджете Бокситогорского муниципального района на текущий финансовый год, в соответствии с объемами годовых и квартальных назначений, учтенными в сводной бюджетной росписи и кассовом плане, с возможным ежемесячным авансирова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и договоров о транспортном обслуживании между поселениями автомобильным транспортом общего пользования, заключенных между администрацией Бокситогорского муниципального района и автотранспортными предприятиями в соответствии с законодательными и нормативно-правовыми актами Ленинградской области и Бокситогорского муниципального района, с обязательным приложением расписаний движения пригородных автобусов, утвержденных руководителем предприятия и согласованных главой администрации Бокситогорского муниципального района.</w:t>
      </w:r>
    </w:p>
    <w:p>
      <w:pPr>
        <w:pStyle w:val="Normal"/>
        <w:tabs>
          <w:tab w:val="clear" w:pos="708"/>
          <w:tab w:val="left" w:pos="56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6.   Автотранспортные предприятия представляют в администрацию Бокситогорского муниципального района документы на финансирование, согласованные с отделом муниципального хозяйства администрации Бокситогоркого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опии договоров о транспортном обслуживании между поселениями автомобильным транспортом общего пользования с приложением расписаний движения пригородных автобус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>заявку на финансирование указанных расход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  <w:t xml:space="preserve">отчет о финансовых результатах (ежемесячно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7. Отдел муниципального хозяйства администрации осуществляет контроль за целевым использованием средст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8.   Средства имеют целевой характер и не могут быть использованы на другие цел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ab/>
        <w:t>9. Ответственность за достоверность  предоставления сведений и целевое использование вышеуказанных бюджетных средств возлагается на  автотранспортные предпри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. Расчет определения размера субсидии, предоставляемой из бюджета Бокситогорского муниципального  района предприятиям автомобильного транспорта, осуществляющим пассажирские перевоз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(км) = Д(о) : П, гд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(км)  -  доход на 1 км пробе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(о)     - доходы  общ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        - пробе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(км) = Р(о) : П, гд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(км) -  расход на 1 км пробе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(о)   -  расходы  общ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      -  пробе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(км) = Р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км) – Д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(км), гд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(км)  - убыток на 1 км пробег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редприят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(км)   - расход на 1 км пробег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(км)  -  доход на 1 км пробе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i  = У(км) * П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i         -  убыток i-ого предприя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(км)  - убыток на 1 км пробе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       - пробе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(о) = У(i) +  У(i+1)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(о)    - убытки общ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).  У(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+1)      - убытки предприят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  <w:lang w:val="ru-RU"/>
        </w:rPr>
        <w:t>К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= У(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) / У(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+1) : У(о), гд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        - коэффициент убыточнос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редприя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i = Кi * Б, где</w:t>
      </w:r>
    </w:p>
    <w:p>
      <w:pPr>
        <w:pStyle w:val="Normal"/>
        <w:jc w:val="center"/>
        <w:rPr/>
      </w:pPr>
      <w:r>
        <w:rPr>
          <w:sz w:val="28"/>
          <w:szCs w:val="28"/>
        </w:rPr>
        <w:t>Ci</w:t>
      </w:r>
      <w:r>
        <w:rPr>
          <w:sz w:val="28"/>
          <w:szCs w:val="28"/>
          <w:lang w:val="ru-RU"/>
        </w:rPr>
        <w:t xml:space="preserve">       - размер возмещения убытков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му предприят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      - коэффициент убыточност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редприятия</w:t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  <w:lang w:val="ru-RU"/>
        </w:rPr>
        <w:t>Б  - утвержденная сумма по бюджету БМР на соответствующий финансовый год на Предоставление субсидий предприятиям автомобильного транспорта.</w:t>
      </w:r>
    </w:p>
    <w:p>
      <w:pPr>
        <w:pStyle w:val="Normal"/>
        <w:ind w:left="2832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3:00Z</dcterms:created>
  <dc:creator>Лебедева</dc:creator>
  <dc:description/>
  <dc:language>en-US</dc:language>
  <cp:lastModifiedBy>ADementyeva</cp:lastModifiedBy>
  <cp:lastPrinted>2009-12-09T10:34:00Z</cp:lastPrinted>
  <dcterms:modified xsi:type="dcterms:W3CDTF">2009-12-09T07:35:00Z</dcterms:modified>
  <cp:revision>4</cp:revision>
  <dc:subject/>
  <dc:title>                                                                                                                             П</dc:title>
</cp:coreProperties>
</file>