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октябр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депутатов Бокситогорского муниципального района Ленинград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.09.2006 №114 «Об утверждении Положения о порядк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я имущества Бокситогор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изменениями в структуре администрации Бокситогорского муниципального района Ленинградской области, стандартах бухгалтерского учета,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оложение о порядке списания имущества Бокситогорского муниципального района Ленинградской области, утвержденное решением совета депутатов Бокситогорского муниципального района Ленинградской области от 20.09.2006 №114  следующие изменения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еамбуле слова «приказа Министерства финансов Российской Федерации "Об утверждении Методических указаний по бухгалтерскому учету основных средств" № 91н от 13.10.2003, приказа Министерства финансов Российской Федерации "Об утверждении Инструкции по бюджетному учету" № 70н от 26.08.2004, Положения по бухгалтерскому учету "Учет основных средств" ПБУ 6/01 (с изменениями), Методических указаний по внедрению инструкции по бюджетному учету, утвержденных приказом Министерства финансов Российской Федерации № 26н от 24.02.2005» заменить словами «инструкции по бюджетному учету, утвержденной Приказом Министерства финансов Российской Федерации от 30.12.2008 №148н (с изменениями), Методических указаний по переходу на новые положения Инструкции по бюджетному учету в связи с изменениями, утвержденными Приказом Министерства финансов Российской Федерации от 30.12.2009 № 152н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 пункте 1.2. слова «и сумму 10000 рублей, за исключением автотранспортных средств» заменить словами «и сумму 50 000 рублей, за исключением автотранспортных средств. Автономные и бюджетные учреждения в установленном порядке самостоятельно осуществляют списание движимого имущества, не относящегося к категории «особо ценного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жимого имущества». Казенные учреждения в установленном порядке самостоятельно осуществляют списание мягкого и хозяйственного инвентаря стоимостью до 20 000 рублей, исключенную из библиотеки литературу, материальные запасы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В пункте 1.3. слова «отдела по управлению муниципальной собственностью и земельным отношениям администрации Бокситогорского муниципального района Ленинградской области» заменить словами «комитета по управлению муниципальным имуществом»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4. По тексту документа слова «ОУМСиЗО Бокситогорского района»    заменить словами «КУМ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ункт 3.3. после слов «форма по ОКУД 0504144» дополнить словами «, акт о списании материальных запасов, форма по ОКУД 0504230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6. Пункты 4.2. и 5.2. исключ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lef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пункте 5.3. слова «издает распоряжение» заменить словами «обеспечивает издание распоряж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подлежит опубликованию в газете "Новый путь" и вступает            в силу с 01.11.20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ОУМС, КФ, МУ «ЦФБО», КСЗН, МУЗ «БЦРБ», ОБУ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НО «РГ «НП»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%2%."/>
      <w:lvlJc w:val="left"/>
      <w:pPr>
        <w:tabs>
          <w:tab w:val="num" w:pos="1380"/>
        </w:tabs>
        <w:ind w:left="1380" w:hanging="8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87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87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87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410"/>
        </w:tabs>
        <w:ind w:left="14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50"/>
        </w:tabs>
        <w:ind w:left="31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840"/>
        </w:tabs>
        <w:ind w:left="3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90"/>
        </w:tabs>
        <w:ind w:left="4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30"/>
        </w:tabs>
        <w:ind w:left="66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51:00Z</dcterms:created>
  <dc:creator>Общий отдел</dc:creator>
  <dc:description/>
  <cp:keywords/>
  <dc:language>en-US</dc:language>
  <cp:lastModifiedBy>Бахтиярова</cp:lastModifiedBy>
  <cp:lastPrinted>2010-10-21T16:32:00Z</cp:lastPrinted>
  <dcterms:modified xsi:type="dcterms:W3CDTF">2010-10-21T12:35:00Z</dcterms:modified>
  <cp:revision>3</cp:revision>
  <dc:subject/>
  <dc:title>                                    СОБРАНИЕ    ПРЕДСТАВИТЕЛЕЙ</dc:title>
</cp:coreProperties>
</file>