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октя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окситогорского муниципального района  Ленинградской области № 86 от 18 июля 2006 года   «Об утверждении муниципальной целевой программы «Молодёжь Бокситогорского муниципального района» на 2007-2010 годы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зменениями, внесенными решениями от 25.02.2009  № 370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01.2010 № 3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эффективного использования средств по муниципальной целевой программе «Молодёжь Бокситогорского муниципального района на 2007-2010 годы", утвержденных в бюджете Бокситогорского муниципального района на 2010 год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муниципальную целевую программу «Молодёжь Бокситогорского муниципального района» на 2007-2010 годы, утвержденную решением совета депутатов Бокситогорского муниципального района от 18 июля 2006 года № 86, с учетом изменений, внесенных решениями совета депутатов Бокситогорского муниципального района Ленинградской области от 25 февраля 2009 года № 370 и от 27.01.2010 № 33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драздел 4 приложения «План мероприятий 2010 года реализации муниципальной целевой программы «Молодежь Бокситогорского муниципального района» на 2007-2010 годы»  изложить в новой редакции (прилагается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8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решения возложить на постоянную комиссию по социальным вопросам совета депутатов и заместителя главы администрации Бокситогорского муниципального района Фоменко М.Н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/>
        <w:t xml:space="preserve"> </w:t>
      </w:r>
      <w:r>
        <w:rPr>
          <w:sz w:val="28"/>
          <w:szCs w:val="28"/>
        </w:rPr>
        <w:t xml:space="preserve">адм.поселений-11, КО, КФ, ОУ, ОСП, орготделу, КСЗН, </w:t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оменко М.Н., в дело</w:t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Бокситогор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20.10.2010 №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ёжь Бокситогорского муниципальн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07-2010</w:t>
      </w:r>
      <w:r>
        <w:rPr>
          <w:sz w:val="32"/>
          <w:szCs w:val="32"/>
        </w:rPr>
        <w:t xml:space="preserve">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раздел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ёжь Бокситогорского муниципального района»</w:t>
      </w:r>
    </w:p>
    <w:p>
      <w:pPr>
        <w:pStyle w:val="Normal"/>
        <w:tabs>
          <w:tab w:val="clear" w:pos="708"/>
          <w:tab w:val="center" w:pos="4677" w:leader="none"/>
          <w:tab w:val="left" w:pos="6320" w:leader="none"/>
        </w:tabs>
        <w:rPr/>
      </w:pPr>
      <w:r>
        <w:rPr>
          <w:sz w:val="28"/>
          <w:szCs w:val="28"/>
        </w:rPr>
        <w:tab/>
        <w:t>на 2007-2010</w:t>
      </w:r>
      <w:r>
        <w:rPr>
          <w:sz w:val="32"/>
          <w:szCs w:val="32"/>
        </w:rPr>
        <w:t xml:space="preserve"> годы</w:t>
        <w:tab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0 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7"/>
        <w:gridCol w:w="34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№</w:t>
            </w:r>
          </w:p>
          <w:p>
            <w:pPr>
              <w:pStyle w:val="Normal"/>
              <w:ind w:left="-7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, объе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ind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ёт средств бюджета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окситого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в 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ероприятий по програм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мероприятиях, обеспечение выез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, расход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51:00Z</dcterms:created>
  <dc:creator>Общий отдел</dc:creator>
  <dc:description/>
  <cp:keywords/>
  <dc:language>en-US</dc:language>
  <cp:lastModifiedBy>Бахтиярова</cp:lastModifiedBy>
  <cp:lastPrinted>2010-10-21T17:21:00Z</cp:lastPrinted>
  <dcterms:modified xsi:type="dcterms:W3CDTF">2010-10-21T13:22:00Z</dcterms:modified>
  <cp:revision>3</cp:revision>
  <dc:subject/>
  <dc:title>                                    СОБРАНИЕ    ПРЕДСТАВИТЕЛЕЙ</dc:title>
</cp:coreProperties>
</file>