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октя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 в решение совета депутатов  Бокситогорского муниципального района от 22.10.2008  № 3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О  принятии изменений и дополнений (новой  редакции  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 муниципальную  целевую  программу "Обеспечение  пожарной безопасности учреждений образования Бокситогорского муниципального района Ленинградской области на 2007-2016 годы" (с учётом изменений, внесённых решениями от 09.12.2009 №25, от 24.03.2010 №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8.2010 № 8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поручением Губернатора Ленинградской области               Сердюкова В.П. от 10.02.2009 №65-884/09 о мерах по обеспечению пожарной безопасности в учреждениях и организациях социальной сферы Ленинградской области (обеспечение установки систем автоматической пожарной сигнализации и оповещения людей при пожаре во всех муниципальных образовательных учреждениях) и в соответствии с письмом комитета общего и профессионального образования Ленинградской области от 31.08.2010                 №03-402/09-16, а также предписаниями Госпожнадзора совет депутатов  Бокситогорского  муниципального  района  Ленинградской  области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следующие изменения и до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 совета  депутатов   Бокситогорского  муниципального  района  от  22.10.2008   № 330       " О принятии изменений и дополнений (новой  редакции  программы) в  муниципальную  целевую  программу "Обеспечение пожарной безопасности учреждений образования Бокситогорского муниципального района Ленинградской области на 2007-2016 годы" (с учётом изменениями от 09.12.2009  №25, от 24.03.2010  №57, 18.08.2010 №8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наименовании и пунктах 1,2 слова "2007-2016 годы" заменить словами "2007-2013 годы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наименовании Программы  слова "2007-2016 годы" заменить словами "2007-2013 год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аспорте 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 наименовании паспорта и строках 1,3 слова "2007-2016 годы" заменить словами "2007-2013 год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 строке 6 паспорта "Объём финансовых ресурсов, необходимых для реализации  Программы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Цифры "1379,3 тыс. руб." заменить цифрами "3140,092 тыс. руб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Цифры "3758,022 тыс. руб." заменить цифрами "14607,362 тыс. руб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 Цифры "3204,637 тыс. руб." заменить цифрами "3024,528 тыс. руб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Цифры "2967,329 тыс. руб." заменить цифрами "2461,139 тыс. руб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5. Строку "2014 год -3861,439 тыс. руб." 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6. Строку "2015 год -2024,286 тыс. руб." 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7. Строку "2016 год-2450,14 тыс. руб."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8. Строку "Всего за период 2007-2016 гг. -22061,653 тыс. руб." изложить в следующей редакции " Всего за период 2007-2013 гг. -25649,618 тыс. руб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Анализе  ситуации,  обоснования  целей  и  задач 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 В п.1 раздела 4  слова "2007-2016 годы" заменить словами "2007-2013 годы" и цифры "22061,653 тыс.руб." заменить цифрами "25649,618 тыс. руб."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5. В приложение 1 Программы: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 наименовании плана мероприятий  слова "2007-2016 годы" заменить словами "2007-2013 год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5.2. Разделы "2010 год" ,"2011 год", "2012 год", "2013 годы год"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олинская основная общеобразовательная школ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ирование автоматической пожарной сигн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бинированно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Ефимо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Бор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Кл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Сомин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Мозолё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Большедв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3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4  компенсирующе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ий детский сад" (помещение пищеблока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ренировочные занятия по эвак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сирот и детей, оставшихся без попечения родителей "Анисимовский детский дом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3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ля детей, нуждающихся в психолого-педагогической и медико-социальной помощи "Центр диагностики и консультирования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ий детский сад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ДОУ  "Детский  сад  №7 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8  комбинированно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5 компенсирующего  вида"  г.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6 компенсирующего  вида"  г. 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7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8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Ефимовский  детский  сад 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г. Пикалёво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ановка автоматической пожарной сигнализации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Ефимо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Бор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Кл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Сомин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Мозолё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5  комбинированно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3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е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нировочные занятия по эваку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ДОУ " Детский  сад  №7 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5  комбинированно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4 компенсирующе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о-юношеская спортивная школ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 здании п. Ефимов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бинированно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" Заборьевская средняя общеобразовательная школ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ДОУ " Детский  сад  №7 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ий детский сад комбинированного вид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 дополнительного  образования  детей  "Центр информационных технологий"  г.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 Ефимовская музыка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 дошкольного и младшего школьного возраста "Начальная школа детский сад №9" г. Пикалё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1. Проектирование и 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4  компенсирующего  вида" г. 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ДОУ  "Большедворский  детский  сад 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 школ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ля детей, нуждающихся в психолого-педагогической и медико-социальной помощи "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е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ий детский сад комбинированного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школа искусств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. 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Тренировочные занятия по эваку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школа искусств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  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сад №7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ая детская школа искусств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 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Мозолё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3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1. Проектирование и 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 "Бокситогорский 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ОУ  ДОД  "Центр  дополнительного образования  детей  "Центр информационных технологий" г. Пикалёво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ОУ ДОД " Центр  дополнительного  образования  детей  "Центр информационных технологий"  г.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Ефимовская музыка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. 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Тренировочные занятия по эвакуации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  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3 . Раздел "2014 год", "2015 год", "2016 год"  исключить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6. В приложение 2 Программы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В наименовании потребности в средствах слова "2007-2016 годы" заменить словами "2007-2013 год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2. Разделы "2010 год" ,"2011 год", "2012 год", "2013 годы год" изложить в новой редакции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614"/>
        <w:gridCol w:w="1440"/>
        <w:gridCol w:w="1328"/>
        <w:gridCol w:w="1417"/>
        <w:gridCol w:w="1418"/>
      </w:tblGrid>
      <w:tr>
        <w:trPr>
          <w:trHeight w:val="51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ё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 №3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. Пикалё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Колин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5,7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7,79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П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5 комбинированного вид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21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8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821</w:t>
            </w:r>
          </w:p>
        </w:tc>
      </w:tr>
      <w:tr>
        <w:trPr>
          <w:trHeight w:val="289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3. Обработка огнезащитным составом чердачных помещений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8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88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3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4компенсирующего вида" г. Боксит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8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8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88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 (помещение пищебло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4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467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. Тренировочные занятия по эвак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i/>
                <w:sz w:val="28"/>
                <w:szCs w:val="28"/>
              </w:rPr>
              <w:t>противо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3 комбинированного вид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. Пикалё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ля детей сирот и детей, оставшихся без попечения родителей" Анисимовский детский дом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.  Монтаж противопожарной двери в помещения повышенной опасн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1 комбинированного вид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ля детей, нуждающихся в психолого – педагогической и медико-социальной помощи " Центр диагностики и консультирования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 Гимназия"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12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12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Заборьевский детский сад"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12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12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0 год: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9,3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0,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0,092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общеразвивающего вида  с приоритетным  осуществлением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о социально-личностному развитию детей" г. Бокситогорс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Детский сад №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2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 Детский сад №8 комбинированного вид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5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7 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учреждение "Детский сад №8 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7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,17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3,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6,0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Ефимовская средняя общеобразовательная школа 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Мозолёвская началь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 Детский сад №5 комбинированного вид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ДОУ "Детский сад №3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Ефимовская средняя общеобразовательная школа 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7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0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5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5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Мозолёвская начальная 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Подборовская основная  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7,2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8,25</w:t>
            </w:r>
          </w:p>
        </w:tc>
      </w:tr>
      <w:tr>
        <w:trPr>
          <w:trHeight w:val="15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3. Обработка огнезащитным составом чердачных помещений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5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4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4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,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,062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. Текущее обновление первичных средств пожаротушения, ремонт пожарного оборудования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Заборьев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2" города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олинская основная 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Мозолёвская началь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4 компенсирующего вид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окситог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е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2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3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7 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 Центр  дополнительного  образования  детей  "Центр информационных технологий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ая детская школа искусств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Центр  дополнительного образования  детей  "Центр информационных технологий" г. Пикалёво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5</w:t>
            </w:r>
          </w:p>
        </w:tc>
      </w:tr>
      <w:tr>
        <w:trPr>
          <w:trHeight w:val="47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Тренировочные занятия по эвак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6. Организация систематических осмотров зданий и территорий по обеспечению на них </w:t>
            </w:r>
            <w:r>
              <w:rPr>
                <w:b/>
                <w:i/>
                <w:sz w:val="28"/>
                <w:szCs w:val="28"/>
              </w:rPr>
              <w:t>противо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7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гимназия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У ДОД </w:t>
            </w:r>
            <w:r>
              <w:rPr>
                <w:sz w:val="28"/>
                <w:szCs w:val="28"/>
              </w:rPr>
              <w:t>"Бокситогорский центр дополнительного образования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5  комбинированного  вид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5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Ефимовский детский сад комбинированного вида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</w:t>
            </w:r>
            <w:r>
              <w:rPr>
                <w:sz w:val="28"/>
                <w:szCs w:val="28"/>
              </w:rPr>
              <w:t xml:space="preserve"> "Бокситогорская средняя общеобразовательная школа №3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,5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. Монтаж противопожарной двери в помещения повышенной опасности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ДОУ "Детский сад №4 компенсирующего вид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2 комбинированного вид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4" г. Пикале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 "Бокситогорская детская юношеская спортивная школа" (в здание п. Ефимовск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</w:t>
            </w:r>
            <w:r>
              <w:rPr>
                <w:sz w:val="28"/>
                <w:szCs w:val="28"/>
              </w:rPr>
              <w:t xml:space="preserve"> "Ефимовская средняя общеобразовательная школа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5 комбинированного вид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8комбинированного вида" г. Бокситогорс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3 комбинированного вид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У ДОД </w:t>
            </w:r>
            <w:r>
              <w:rPr>
                <w:sz w:val="28"/>
                <w:szCs w:val="28"/>
              </w:rPr>
              <w:t>"Бокситогорский центр дополнительного образования детей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</w:t>
            </w:r>
            <w:r>
              <w:rPr>
                <w:sz w:val="28"/>
                <w:szCs w:val="28"/>
              </w:rPr>
              <w:t xml:space="preserve"> "Заборьевская средняя общеобразовательная школ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</w:t>
            </w:r>
            <w:r>
              <w:rPr>
                <w:sz w:val="28"/>
                <w:szCs w:val="28"/>
              </w:rPr>
              <w:t xml:space="preserve"> "Соминская началь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Ефимовский детский сад комбинированного вид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У ДОД </w:t>
            </w:r>
            <w:r>
              <w:rPr>
                <w:sz w:val="28"/>
                <w:szCs w:val="28"/>
              </w:rPr>
              <w:t xml:space="preserve">" Центр  дополнительного  образования  детей  "Центр информационных технологий"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Ефимовская музыка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</w:t>
            </w:r>
            <w:r>
              <w:rPr>
                <w:sz w:val="28"/>
                <w:szCs w:val="28"/>
              </w:rPr>
              <w:t xml:space="preserve"> "Бокситогорская средняя общеобразовательная школа №3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1 год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9,4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20,6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07,362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 4 компенсирующего вид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Большедворский детский сад общеразвивающего 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иоритетным   осуществл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 по  художественно-эстетическому  развитию 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2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ОУ ДОД </w:t>
            </w:r>
            <w:r>
              <w:rPr>
                <w:sz w:val="28"/>
                <w:szCs w:val="28"/>
              </w:rPr>
              <w:t>"Детская юношеская спортивная школа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</w:t>
            </w:r>
            <w:r>
              <w:rPr>
                <w:sz w:val="28"/>
                <w:szCs w:val="28"/>
              </w:rPr>
              <w:t xml:space="preserve"> "Пикалёвский дом детского творчеств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25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5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</w:t>
            </w:r>
            <w:r>
              <w:rPr>
                <w:sz w:val="28"/>
                <w:szCs w:val="28"/>
              </w:rPr>
              <w:t xml:space="preserve"> для детей, нуждающихся в психолого-педагогической и медико-социальной помощи" Центр диагностики и консультирования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5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0,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0,15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2. Обработка огнезащитным составом чердачных помещений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37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</w:t>
            </w:r>
            <w:r>
              <w:rPr>
                <w:sz w:val="28"/>
                <w:szCs w:val="28"/>
              </w:rPr>
              <w:t xml:space="preserve"> "Бокситогорский центр дополнительного образования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9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26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</w:t>
            </w:r>
            <w:r>
              <w:rPr>
                <w:sz w:val="28"/>
                <w:szCs w:val="28"/>
              </w:rPr>
              <w:t xml:space="preserve"> " Бокситогорская  детская школа искусств 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7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</w:t>
            </w:r>
            <w:r>
              <w:rPr>
                <w:sz w:val="28"/>
                <w:szCs w:val="28"/>
              </w:rPr>
              <w:t xml:space="preserve"> "Подбор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48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,87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,878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Текущее обновление первичных средств пожаротушения, ремонт пожарного оборудования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олинская основная 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Мозолёвская началь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 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общеразвивающего вида  с приоритетным  осуществл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4 компенсирующего вид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5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учреждение "Детский сад №5 комбинирован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" г. Бокситогор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Большедворский детский сад общеразвивающего 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иоритетны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м  деятельности  по  художественно-эстетическому  развитию 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е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2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5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7 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 Центр  дополнительного  образования  детей  "Центр информационных технологий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ая детская школа искусст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 дополнительного образования  детей  "Центр информационных технологий" г.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для дет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ющихся в психолого-педагогической и медико-социальной помощи" 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5</w:t>
            </w:r>
          </w:p>
        </w:tc>
      </w:tr>
      <w:tr>
        <w:trPr>
          <w:trHeight w:val="5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. Тренировочные занятия по эвак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i/>
                <w:sz w:val="28"/>
                <w:szCs w:val="28"/>
              </w:rPr>
              <w:t>противо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. Монтаж противопожарной двери в помещения повышенной опасн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ДОУ "Детский сад №7 комбинированного вид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"Пикалевский дом детского творчества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Детская юношеская спортивная школа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</w:t>
            </w:r>
            <w:r>
              <w:rPr>
                <w:sz w:val="28"/>
                <w:szCs w:val="28"/>
              </w:rPr>
              <w:t xml:space="preserve"> "Мозолёвская началь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3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2 год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4,52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4,528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ая детско-юношеская спортив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2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5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ий центр  дополнительного образования дете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7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Центр  дополнительного образования  детей  "Центр информационных технологий" г. Пикалёво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Ефимовская музыка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0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 Центр  дополнительного  образования 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"Центр информационных технологий"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5,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5,65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2. Обработка огнезащитным составом чердачных помещений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58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ая детско-юношеская спортив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9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989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Текущее обновление первичных средств пожаротушения, ремонт  пожарн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2" города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олинская основная 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Мозолёвская началь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"Подборовская основ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4 компенсирующего вид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</w:t>
            </w:r>
            <w:r>
              <w:rPr>
                <w:sz w:val="28"/>
                <w:szCs w:val="28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Большедворский детский сад общеразвивающего  ви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иоритетным   осуществлением  деятельности  по  художественно-эстетическому  развитию 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7 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564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 Центр  дополнительн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 детей  "Центр информационных технологий"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ая детская школа искусств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Центр  дополнительного образования  детей  "Центр информационных технологий" г. Пикалёво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для детей, нуждающихся в психолого-педагогической и медико-социальной помощи" Центр диагност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я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5</w:t>
            </w:r>
          </w:p>
        </w:tc>
      </w:tr>
      <w:tr>
        <w:trPr>
          <w:trHeight w:val="218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. Тренировочные занятия по эвак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i/>
                <w:sz w:val="28"/>
                <w:szCs w:val="28"/>
              </w:rPr>
              <w:t>противо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  <w:r>
              <w:rPr>
                <w:sz w:val="28"/>
                <w:szCs w:val="28"/>
              </w:rPr>
              <w:t xml:space="preserve"> 485,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8. Монтаж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тивопожарной двери в помещения повышенной опасн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3 год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1,13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1,139</w:t>
            </w:r>
          </w:p>
        </w:tc>
      </w:tr>
      <w:tr>
        <w:trPr>
          <w:trHeight w:val="200" w:hRule="atLeast"/>
        </w:trPr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 период с 2007 - 2013 гг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90,88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38,0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20,6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49,618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6.3. Разделы "2010 год" ,"2011 год", "2012 год", "2013 годы год" исключ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. Таблицу  "Объём  финансовых  ресурсов,  необходимых  для  реализации  Программы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 в  новой  редак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 к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 КФ, КО, МУ "ЦФБО" -2 , М.Н. Фоменко,  постоянной комисс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88" w:right="6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.10.2010. №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финансовых ресурсов, необходимых для реализации 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0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41"/>
        <w:gridCol w:w="670"/>
        <w:gridCol w:w="776"/>
        <w:gridCol w:w="1151"/>
        <w:gridCol w:w="1151"/>
        <w:gridCol w:w="1046"/>
        <w:gridCol w:w="1046"/>
        <w:gridCol w:w="1261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b/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чердачных пом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8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7,9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794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установка автоматической пожарной сигнализации и системы оповещения и управления эвакуации при пожар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3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6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0,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5,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44,03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ее обновление первичных средств пожаротушения, ремонт пожарного оборуд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93,282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ка и обновление схем и инструкций по эвакуации детей и воспитанников, обслуживающего персон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55,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противопожарной двери в помещение повышенной опасн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56,012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,49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0,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7,3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24,5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61,1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49,61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53:00Z</dcterms:created>
  <dc:creator>Общий отдел</dc:creator>
  <dc:description/>
  <cp:keywords/>
  <dc:language>en-US</dc:language>
  <cp:lastModifiedBy>Бахтиярова</cp:lastModifiedBy>
  <cp:lastPrinted>2010-10-21T13:04:00Z</cp:lastPrinted>
  <dcterms:modified xsi:type="dcterms:W3CDTF">2010-10-21T09:46:00Z</dcterms:modified>
  <cp:revision>10</cp:revision>
  <dc:subject/>
  <dc:title>                                    СОБРАНИЕ    ПРЕДСТАВИТЕЛЕЙ</dc:title>
</cp:coreProperties>
</file>