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октябр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тных дополнительных  образовательных услуг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 платных дополнительных услуг, оказываемых муниципальными образовательными учреждениями  дополнительного образования детей Бокситогорского муниципального района Ленинградской области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. 45, 47 Закона Российской Федерации                          от 10.07.1992 №3266-1 (ред. от 28.09.2010) «Об образовании», Федерального закона от 06.10.2003 № 131-ФЗ (ред. от 28.09.2010) «Об общих принципах организации местного самоуправления в Российской Федерации», Устава  Бокситогорского муниципального района Ленинградской области и рассмотрев материалы, представленные муниципальными образовательными учреждениями  дополнительного образования детей,  по оказанию платных дополнительных образовательных услуг и платных дополнительных услуг,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Утвердить перечень платных дополнительных образовательных услуг и платных дополнительных услуг, оказываемых муниципальными образовательными учреждениями  дополнительного образования детей в соответствии с Уставами и положением о платных услугах образовательных учрежд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Муниципальное образовательное учреждение дополнительного образования детей  «Бокситогорская детская школа искусств» 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Муниципальное образовательное учреждение дополнительного образования детей  «Пикалевская детская художественная школа»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Муниципальное образовательное учреждение дополнительного образования детей  «Ефимовская детская музыкальная школа» согласно приложению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Муниципальное образовательное учреждение дополнительного образования детей  «Бокситогорская детско-юношеская спортивная школа» согласно приложению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 Муниципальное образовательное учреждение дополнительного образования детей  «Пикалевский Дом детского творчества» согласно приложению 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после опубликования в газете «Новый пу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ыполнением решения возложить на постоянную комиссию по социальным вопросам и заместителя главы администрации  Фоменко М.Н.  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 пост. комиссия по социальным вопросам, Фоменко М.Н., О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редакция газеты «Новый путь», КО, КФ, МУ ЦФБО, в дело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учреждениям – 5 (приложение по принадлежности)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УТВЕРЖДЁН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Бокситогор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айона  20.10.2010 №103</w:t>
      </w:r>
    </w:p>
    <w:p>
      <w:pPr>
        <w:pStyle w:val="Normal"/>
        <w:tabs>
          <w:tab w:val="clear" w:pos="708"/>
          <w:tab w:val="left" w:pos="66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66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ных дополнительных образовательных услуг,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емых муниципальным образовательным учреждением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окситогорская детская школа искусств»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040"/>
        <w:gridCol w:w="3113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программы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тоимость в руб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индивидуального разового часа в подготовительном класс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группового разового часа в подготовительном класс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коллективного разового часа музицирования (хор, ритмика, ансамбль и т.п.) в подготовительном класс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</w:tbl>
    <w:p>
      <w:pPr>
        <w:pStyle w:val="Normal"/>
        <w:tabs>
          <w:tab w:val="clear" w:pos="708"/>
          <w:tab w:val="left" w:pos="6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ЁН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Бокситогор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айона  20.10.2010 №103</w:t>
      </w:r>
    </w:p>
    <w:p>
      <w:pPr>
        <w:pStyle w:val="Normal"/>
        <w:tabs>
          <w:tab w:val="clear" w:pos="708"/>
          <w:tab w:val="left" w:pos="66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sz w:val="28"/>
          <w:szCs w:val="28"/>
        </w:rPr>
        <w:tab/>
        <w:t xml:space="preserve">              (Приложение 2)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ных дополнительных образовательных услуг,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емых муниципальным образовательным учреждением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</w:t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икалевская детская художественная школа»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074"/>
        <w:gridCol w:w="3113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 программы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 руб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индивидуального разового часа в подготовительном класс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индивидуального разового часа с концертмейстером в подготовительном класс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группового разового часа в подготовительном класс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коллективного разового часа музицирования (хор, ритмика, ансамбль и т.п.) в подготовительном класс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индивидуального разового часа в классах профориентации, графический дизайн, роспись по ткани, народные промыслы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индивидуального разового часа с концертмейстером в классе профориентаци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группового разового часа в классах профориентации, графический дизайн, роспись по ткани, народные промыслы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коллективного разового часа музицирования (хор, ритмика, ансамбль и т.п.) в классе профориентаци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бучения в месяц за 1 недельный час индивидуального занятия в подготовительном класс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бучения в месяц за 1 недельный час группового занятия в подготовительном класс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 месяц 1 недельного часа концертмейстер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бучения в месяц за 1 недельный час индивидуального занятия с концертмейстером в подготовительном классе</w:t>
            </w:r>
          </w:p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бучения в месяц 1 недельного часа коллективного музицирования в подготовительном класс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бучения в месяц  1 недельного часа индивидуального занятия в классах профориентации, графический дизайн, роспись по ткани, народные промыслы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бучения в месяц  1 недельного часа индивидуального занятия с концертмейстером  в классах профориентаци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0</w:t>
            </w:r>
          </w:p>
        </w:tc>
      </w:tr>
    </w:tbl>
    <w:p>
      <w:pPr>
        <w:pStyle w:val="Normal"/>
        <w:tabs>
          <w:tab w:val="clear" w:pos="708"/>
          <w:tab w:val="left" w:pos="6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ЁН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Бокситогор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айона  20.10.2010 №103</w:t>
      </w:r>
    </w:p>
    <w:p>
      <w:pPr>
        <w:pStyle w:val="Normal"/>
        <w:tabs>
          <w:tab w:val="clear" w:pos="708"/>
          <w:tab w:val="left" w:pos="66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sz w:val="28"/>
          <w:szCs w:val="28"/>
        </w:rPr>
        <w:tab/>
        <w:t xml:space="preserve">             (Приложение 3)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ных дополнительных образовательных услуг, </w:t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емых муниципальным образовательным учреждением</w:t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образования детей </w:t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фимовская детская музыкальная школа»</w:t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040"/>
        <w:gridCol w:w="3113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программы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 руб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индивидуального разового часа в подготовительном класс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группового разового часа в подготовительном класс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коллективного разового часа музицирования (хор, ритмика, ансамбль и т.п.) в подготовительном класс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</w:tbl>
    <w:p>
      <w:pPr>
        <w:pStyle w:val="Normal"/>
        <w:tabs>
          <w:tab w:val="clear" w:pos="708"/>
          <w:tab w:val="left" w:pos="1980" w:leader="none"/>
          <w:tab w:val="left" w:pos="6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ЁН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Бокситогор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айона  20.10.2010 №103</w:t>
      </w:r>
    </w:p>
    <w:p>
      <w:pPr>
        <w:pStyle w:val="Normal"/>
        <w:tabs>
          <w:tab w:val="clear" w:pos="708"/>
          <w:tab w:val="left" w:pos="66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sz w:val="28"/>
          <w:szCs w:val="28"/>
        </w:rPr>
        <w:tab/>
        <w:t xml:space="preserve">              (Приложение 4)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ных дополнительных услуг,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емых муниципальным образовательным учреждением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образования детей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окситогорская  детско-юношеская спортивная школа»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93"/>
        <w:gridCol w:w="31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программы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 в руб.</w:t>
            </w:r>
          </w:p>
        </w:tc>
      </w:tr>
      <w:tr>
        <w:trPr>
          <w:trHeight w:val="6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часа использования автомобиля Баргузин ГАЗ 221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</w:tbl>
    <w:p>
      <w:pPr>
        <w:pStyle w:val="Normal"/>
        <w:tabs>
          <w:tab w:val="clear" w:pos="708"/>
          <w:tab w:val="left" w:pos="6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УТВЕРЖДЁН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Бокситогор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айона  20.10.2010 №103</w:t>
      </w:r>
    </w:p>
    <w:p>
      <w:pPr>
        <w:pStyle w:val="Normal"/>
        <w:tabs>
          <w:tab w:val="clear" w:pos="708"/>
          <w:tab w:val="left" w:pos="66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>
          <w:sz w:val="28"/>
          <w:szCs w:val="28"/>
        </w:rPr>
        <w:tab/>
        <w:t xml:space="preserve">               (Приложение 5)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ных дополнительных услуг,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емых муниципальным образовательным учреждением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икалевский Дом детского творчества»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5956"/>
        <w:gridCol w:w="3113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программы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 руб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>
                <w:sz w:val="28"/>
                <w:szCs w:val="28"/>
              </w:rPr>
              <w:t xml:space="preserve">Стоимость билета на концерт, игровые и развлекательные программы  </w:t>
            </w:r>
          </w:p>
          <w:p>
            <w:pPr>
              <w:pStyle w:val="Normal"/>
              <w:tabs>
                <w:tab w:val="clear" w:pos="708"/>
                <w:tab w:val="left" w:pos="6675" w:leader="none"/>
              </w:tabs>
              <w:rPr/>
            </w:pPr>
            <w:r>
              <w:rPr>
                <w:sz w:val="28"/>
                <w:szCs w:val="28"/>
              </w:rPr>
              <w:t>продолжительностью 1 час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</w:tbl>
    <w:p>
      <w:pPr>
        <w:pStyle w:val="Normal"/>
        <w:tabs>
          <w:tab w:val="clear" w:pos="708"/>
          <w:tab w:val="left" w:pos="6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4:53:00Z</dcterms:created>
  <dc:creator>Общий отдел</dc:creator>
  <dc:description/>
  <cp:keywords/>
  <dc:language>en-US</dc:language>
  <cp:lastModifiedBy>Бахтиярова</cp:lastModifiedBy>
  <cp:lastPrinted>2010-10-21T17:09:00Z</cp:lastPrinted>
  <dcterms:modified xsi:type="dcterms:W3CDTF">2010-10-21T13:09:00Z</dcterms:modified>
  <cp:revision>6</cp:revision>
  <dc:subject/>
  <dc:title>                                    СОБРАНИЕ    ПРЕДСТАВИТЕЛЕЙ</dc:title>
</cp:coreProperties>
</file>