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октября  2010 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муниципальную целев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ожарной безопасности учреждений здравоохранения Бокситогорского муниципального района на  2007 - 2010 годы», утверждённую решением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 Ленинград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9.2007  № 221 (с изменения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ходатайство главного врача муниципального учреждения здравоохранения «Бокситогорская  центральная районная больница»            Баскакова А.В. о необходимости перераспределения финансовых средств,           утвержденных муниципальной целевой программой «Обеспечение пожарной безопасности учреждений здравоохранения Бокситогорского муниципального района на   2007 - 2010 годы» (с учетом изменений,  внесенных  решениями             от 21.09.2007  № 243, от 11.06.2008  № 292,  от  22.10.2008  № 327, от 15.04.2009   № 386, от 09.12.2009 № 21, от 26.05.2010 № 73), совет  депутатов                          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1. Внести в муниципальную целевую программу "Обеспечение пожарной безопасности учреждений здравоохранения Бокситогорского муниципального района на 2007 - 2010 годы», утверждённую решением совета депутатов Бокситогорского муниципального района от 13 сентября 2007 года № 221              (с учетом изменений, внесенных решениями  от 21.09.2007  № 243,                          от 11.06.2008  № 292,  от  22.10.2008  № 327, от 15.04.2009 № 386, от 09.12.2009         № 21, от 26.05.2010 № 73),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 Приложение 1 к Программе «План реализации мероприятий муниципальной целевой программы «Обеспечение пожарной безопасности учреждений здравоохранения Бокситогорского  муниципального района  на 2007 - 2010 годы», в части касающейся финансирования мероприятий на 2010 год,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митету финансов администрации Бокситогорского муниципального  района внести изменения в сводную бюджетную роспись и кассовый план расходов Бокситогорского муниципального района на  2010 год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Бокситогорского муниципального района Фоменко М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А.А.Голова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Разослано: М.Н.Фоменко, КФ, МУЗ -5, постоянной комиссии,  в дел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рограмме </w:t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мероприятий муниципальной целевой программы 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пожарной безопасности учреждений здравоохранения Бокситогорского муниципального района</w:t>
      </w:r>
    </w:p>
    <w:p>
      <w:pPr>
        <w:pStyle w:val="TextBodyIndent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 2010 год.»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440"/>
        <w:gridCol w:w="2113"/>
        <w:gridCol w:w="1937"/>
        <w:gridCol w:w="1946"/>
        <w:gridCol w:w="1881"/>
        <w:gridCol w:w="2037"/>
      </w:tblGrid>
      <w:tr>
        <w:trPr>
          <w:trHeight w:val="11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firstLine="15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TextBodyIndent"/>
              <w:ind w:left="49"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TextBodyIndent"/>
              <w:ind w:left="-108" w:firstLine="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</w:t>
            </w:r>
          </w:p>
          <w:p>
            <w:pPr>
              <w:pStyle w:val="TextBodyIndent"/>
              <w:ind w:left="3" w:firstLine="3"/>
              <w:jc w:val="center"/>
              <w:rPr/>
            </w:pPr>
            <w:r>
              <w:rPr>
                <w:sz w:val="26"/>
                <w:szCs w:val="26"/>
              </w:rPr>
              <w:t xml:space="preserve">«Бокситогорская центральная районная </w:t>
            </w:r>
          </w:p>
          <w:p>
            <w:pPr>
              <w:pStyle w:val="TextBodyIndent"/>
              <w:ind w:left="3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sz w:val="26"/>
                <w:szCs w:val="26"/>
              </w:rPr>
              <w:t>«Пикалевская городская больница»</w:t>
            </w:r>
          </w:p>
          <w:p>
            <w:pPr>
              <w:pStyle w:val="TextBodyIndent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1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</w:t>
            </w:r>
          </w:p>
          <w:p>
            <w:pPr>
              <w:pStyle w:val="TextBodyIndent"/>
              <w:ind w:left="51" w:firstLine="3"/>
              <w:jc w:val="center"/>
              <w:rPr/>
            </w:pPr>
            <w:r>
              <w:rPr>
                <w:sz w:val="26"/>
                <w:szCs w:val="26"/>
              </w:rPr>
              <w:t>«Ефимовская районная больница»</w:t>
            </w:r>
          </w:p>
          <w:p>
            <w:pPr>
              <w:pStyle w:val="TextBodyIndent"/>
              <w:ind w:left="51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1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</w:t>
            </w:r>
          </w:p>
          <w:p>
            <w:pPr>
              <w:pStyle w:val="TextBodyIndent"/>
              <w:ind w:left="51" w:firstLine="3"/>
              <w:jc w:val="center"/>
              <w:rPr/>
            </w:pPr>
            <w:r>
              <w:rPr>
                <w:sz w:val="26"/>
                <w:szCs w:val="26"/>
              </w:rPr>
              <w:t>«Заборьевская участковая больница»</w:t>
            </w:r>
          </w:p>
          <w:p>
            <w:pPr>
              <w:pStyle w:val="TextBodyIndent"/>
              <w:ind w:left="51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8" w:right="-158" w:hanging="10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МУЗ</w:t>
            </w:r>
          </w:p>
          <w:p>
            <w:pPr>
              <w:pStyle w:val="TextBodyIndent"/>
              <w:ind w:left="-58" w:right="-158" w:hanging="109"/>
              <w:jc w:val="center"/>
              <w:rPr/>
            </w:pPr>
            <w:r>
              <w:rPr>
                <w:sz w:val="26"/>
                <w:szCs w:val="26"/>
              </w:rPr>
              <w:t>«Стоматоло-</w:t>
            </w:r>
          </w:p>
          <w:p>
            <w:pPr>
              <w:pStyle w:val="TextBodyIndent"/>
              <w:ind w:left="-58" w:right="-158" w:hanging="1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ческая</w:t>
            </w:r>
          </w:p>
          <w:p>
            <w:pPr>
              <w:pStyle w:val="TextBodyIndent"/>
              <w:ind w:left="-58" w:right="-158" w:hanging="10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ликлиника»</w:t>
            </w:r>
          </w:p>
          <w:p>
            <w:pPr>
              <w:pStyle w:val="TextBodyIndent"/>
              <w:ind w:left="51" w:hanging="1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итогорского муниципально-го района</w:t>
            </w:r>
          </w:p>
          <w:p>
            <w:pPr>
              <w:pStyle w:val="TextBodyIndent"/>
              <w:ind w:left="51" w:hanging="1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Приобретение пожарного инвентаря для зданий и помещений  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/>
              <w:t>Изготовление   эвакуационного выхода, со второго этажа здания детской поликли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/>
              <w:t>Заключить договор на испытание внутреннего противопожарного водопровода в зданиях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snapToGrid w:val="false"/>
              <w:ind w:left="3"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/>
              <w:t>Произвести замену системы оповещения и управления эвакуацией (СОУЭ) людей при пожарах, в здании городской поликли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snapToGrid w:val="false"/>
              <w:ind w:left="3"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екта, монтаж, пуско-наладочные работы,  вывод на центральный пульт  охранно-пожарной сигнализации  и техническое обслуживание  пожарно-охранной сигнализации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здания  пищеблока 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и 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>здания гаража</w:t>
            </w:r>
            <w:r>
              <w:rPr>
                <w:sz w:val="26"/>
                <w:szCs w:val="26"/>
              </w:rPr>
              <w:t xml:space="preserve"> 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>здания прачечной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</w:t>
            </w:r>
            <w:r>
              <w:rPr>
                <w:b/>
                <w:sz w:val="26"/>
                <w:szCs w:val="26"/>
              </w:rPr>
              <w:t xml:space="preserve">здания прачечной  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МУЗ «Бокситогорская  центральная 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firstLine="2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49" w:first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9" w:firstLine="23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и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>здания склада</w:t>
            </w:r>
            <w:r>
              <w:rPr>
                <w:sz w:val="26"/>
                <w:szCs w:val="26"/>
              </w:rPr>
              <w:t xml:space="preserve">  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Проведение испытаний электросетей и замеров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сопротивления МУЗ «Бокситогорская центральная районная больница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Изготовление и оснащение </w:t>
            </w:r>
            <w:r>
              <w:rPr>
                <w:b/>
                <w:sz w:val="26"/>
                <w:szCs w:val="26"/>
              </w:rPr>
              <w:t>главного лечебного корпуса, родильного отделения, инфекционного отделения, взрослой поликлиники и детской поликлиники</w:t>
            </w:r>
            <w:r>
              <w:rPr>
                <w:sz w:val="26"/>
                <w:szCs w:val="26"/>
              </w:rPr>
              <w:t xml:space="preserve">  планами и схемами эвакуации людей 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озникновении пожара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МУЗ «Бокситогорская   центральная  районная больница»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аска стен на путях эвакуации людей пожаробезопасной краской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МУЗ «Бокситогорская  центральная районная больниц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>здания взрослой поликлиники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Пикалевская  город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стен на путях эвакуации людей пожаробезопасной краской в МУЗ «Пикалевская  город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</w:t>
            </w:r>
            <w:r>
              <w:rPr>
                <w:b/>
                <w:sz w:val="26"/>
                <w:szCs w:val="26"/>
              </w:rPr>
              <w:t>здания гаража</w:t>
            </w:r>
            <w:r>
              <w:rPr>
                <w:sz w:val="26"/>
                <w:szCs w:val="26"/>
              </w:rPr>
              <w:t xml:space="preserve"> МУЗ «Ефимовская 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Окраска стен на путях эвакуации людей пожаробезопасной краской МУЗ «Ефимовская 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 </w:t>
            </w:r>
            <w:r>
              <w:rPr>
                <w:b/>
                <w:sz w:val="26"/>
                <w:szCs w:val="26"/>
              </w:rPr>
              <w:t xml:space="preserve">здания амбулатории, пищеблока, гаража </w:t>
            </w:r>
            <w:r>
              <w:rPr>
                <w:sz w:val="26"/>
                <w:szCs w:val="26"/>
              </w:rPr>
              <w:t>МУЗ «Заборьевская  участковая больница»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Установка противопожарной двери в помещении с дизель генератором МУЗ «Заборьевская участков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центральный пульт  охранно-пожарной сигнализации  МУЗ «Заборьевская  участков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  и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Борского фельдшерско-акушерского пункта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  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Анисимовского  фельдшерско-акушерского пункта 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Большедворского  фельдшерско-акушерского пункта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Мозолевского  фельдшерско-акушерского пункта 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 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>здания поликлиник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Ефимовск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709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72" w:firstLine="709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за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,8</w:t>
            </w:r>
          </w:p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-108"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TextBodyIndent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56:00Z</dcterms:created>
  <dc:creator>Общий отдел</dc:creator>
  <dc:description/>
  <cp:keywords/>
  <dc:language>en-US</dc:language>
  <cp:lastModifiedBy>Бахтиярова</cp:lastModifiedBy>
  <cp:lastPrinted>2010-10-21T17:51:00Z</cp:lastPrinted>
  <dcterms:modified xsi:type="dcterms:W3CDTF">2010-10-21T14:11:00Z</dcterms:modified>
  <cp:revision>3</cp:revision>
  <dc:subject/>
  <dc:title>                                    СОБРАНИЕ    ПРЕДСТАВИТЕЛЕЙ</dc:title>
</cp:coreProperties>
</file>