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октя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шидзе Л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На основании ходатайства Отдела внутренних дел по Бокситогорскому району Ленинградской области, в соответствии с Положением о Почетном дипломе совета депутатов Бокситогорского муниципального района,                       за добросовестное отношение к исполнению служебных обязанностей, личную дисциплинированность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градить </w:t>
      </w:r>
      <w:r>
        <w:rPr>
          <w:b/>
          <w:sz w:val="28"/>
          <w:szCs w:val="28"/>
        </w:rPr>
        <w:t>Абашидзе Любовь Викторовну</w:t>
      </w:r>
      <w:r>
        <w:rPr>
          <w:sz w:val="28"/>
          <w:szCs w:val="28"/>
        </w:rPr>
        <w:t>, майора милиции, заместителя начальника отделения по делам несовершеннолетних милиции общественной безопасности Отдела внутренних дел по Бокситогорскому району Ленинградской области, Почетным  дипломом совета  депутатов Бокситогорского муниципального района Ленинградской области и премировать согласно решению совета депутатов Бокситогорского муниципального района от 25 февраля 2009 года   №382  в размере  1 5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А.А. 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башидзе Л.В., ОБУ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02:00Z</dcterms:created>
  <dc:creator>Общий отдел</dc:creator>
  <dc:description/>
  <cp:keywords/>
  <dc:language>en-US</dc:language>
  <cp:lastModifiedBy>Бахтиярова</cp:lastModifiedBy>
  <cp:lastPrinted>2010-08-20T08:09:00Z</cp:lastPrinted>
  <dcterms:modified xsi:type="dcterms:W3CDTF">2010-10-21T14:02:00Z</dcterms:modified>
  <cp:revision>2</cp:revision>
  <dc:subject/>
  <dc:title>                                    СОБРАНИЕ    ПРЕДСТАВИТЕЛЕЙ</dc:title>
</cp:coreProperties>
</file>