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Бокситого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на 2011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Бокситогорского муниципального района «О бюджете Бокситогорского муниципального района на 2011 год» в соответствии с решением совета депутатов Бокситогорского муниципального района от 14 декабря 2005 №15 «Об утверждении Положения о бюджетном процессе в Бокситогорском муниципальном районе»                             (с изменениями и дополнениями), совет депутатов  Бокситогорского муниципального района 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ект решения совета депутатов Бокситогорского муниципального района «О бюджете Бокситогорского муниципального района на 2011 год» в первом чтен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й общий объем доходов бюджета Бокситогорского муниципального района  в сумме  857273,3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расходов бюджета Бокситогорского муниципального района  в сумме 877710,31 тысяч рублей.</w:t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прогнозируемый  дефицит бюджета Бокситогорского муниципального района  в сумме 20437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. 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Опубликовать решение в газете «Новый путь»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- 2;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3:00Z</dcterms:created>
  <dc:creator>Общий отдел</dc:creator>
  <dc:description/>
  <cp:keywords/>
  <dc:language>en-US</dc:language>
  <cp:lastModifiedBy>Бахтиярова</cp:lastModifiedBy>
  <cp:lastPrinted>2010-12-01T15:24:00Z</cp:lastPrinted>
  <dcterms:modified xsi:type="dcterms:W3CDTF">2010-12-01T12:38:00Z</dcterms:modified>
  <cp:revision>4</cp:revision>
  <dc:subject/>
  <dc:title>                                    СОБРАНИЕ    ПРЕДСТАВИТЕЛЕЙ</dc:title>
</cp:coreProperties>
</file>