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дельных мерах по совершенствованию правового положения муниципальных учреждений  Бокситогорского муниципального район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еход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08 мая                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)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на  переходный период Положение «Об отдельных мерах по совершенствованию правового положения муниципальных учреждений  Бокситогорского муниципального района в переходный период» согласно приложению к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01 января 2011 года, за исключением отдельных пунктов Положения, для которых определен иной срок вступления в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Опубликовать решение в газете «Новый пу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Со дня официального опубликования решения и до </w:t>
        <w:br/>
        <w:t>01 января 2011 года Положение применяется в части, связанной                                  с планированием бюджетных ассигнований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возложить на постоянную планово-бюджетную комиссию совета депутатов Бокситогорского муниципального района и заместителя главы администрации  Бокситогорского муниципального района Фоменко М.Н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КФ, зам. главы - 3, БЦРБ, КО, ЦФБО, ОБУ, КСЗН, КУМИ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ланово- бюджетной комиссии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536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01.12.2010  № 1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ьных мерах по совершенствованию правового положения муниципальных учреждений  Бокситогорского муниципальн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еходный пери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ермины и поня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ложения применяются следующие понятия и терми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период – период, установленный Федеральным законом с 01 января 2011 года до 01 июля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Бокситогорского муниципального района – казенное, бюджетное, автономное учреждение, созданное органами местного самоуправления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, являющееся получателем бюджетных средств, - казенное учреждение Бокситогорского муниципального района, а также в переходный период - бюджетное учреждение Бокситогорского муниципального района, финансовое обеспечение которого осуществляется на основании бюджетной сметы.</w:t>
      </w:r>
    </w:p>
    <w:p>
      <w:pPr>
        <w:pStyle w:val="Normal"/>
        <w:shd w:fill="FFFFFF" w:val="clear"/>
        <w:spacing w:lineRule="exact" w:line="317"/>
        <w:ind w:left="24" w:right="5"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right="5" w:firstLine="749"/>
        <w:jc w:val="both"/>
        <w:rPr>
          <w:sz w:val="28"/>
          <w:szCs w:val="28"/>
        </w:rPr>
      </w:pPr>
      <w:r>
        <w:rPr>
          <w:sz w:val="28"/>
          <w:szCs w:val="28"/>
        </w:rPr>
        <w:t>Субсидии - субсидии бюджетным и автономным учреждениям Бокситогорского муниципального района  из бюджета Бокситогорского муниципального района, предоставляемые на возмещение нормативных затрат, связанных с оказанием ими в соответствии с муниципальным заданием муниципальных услуг (выполнением работ) и на иные цели.</w:t>
      </w:r>
    </w:p>
    <w:p>
      <w:pPr>
        <w:pStyle w:val="Normal"/>
        <w:shd w:fill="FFFFFF" w:val="clear"/>
        <w:spacing w:lineRule="exact" w:line="317"/>
        <w:ind w:left="24" w:right="5"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ормативы затрат на оказание бюджетным учреждением, тип которого не изменяется, услуг физическим и (или) юридическим лицам – определенные для бюджетного учреждения в порядке, установленном администрацией Бокситогорского муниципального района,   нормативные затраты, подлежащие 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с настоящим Положением субсидии на финансовое обеспечение выполнения муниципальн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3"/>
        <w:ind w:firstLine="709"/>
        <w:jc w:val="both"/>
        <w:rPr/>
      </w:pPr>
      <w:r>
        <w:rPr>
          <w:bCs/>
          <w:sz w:val="28"/>
          <w:szCs w:val="28"/>
        </w:rPr>
        <w:t>Другие понятия и термины используются в настоящем Положении в том значении, в котором они определены Федеральным законом и законодательством Российской Федерации.</w:t>
      </w:r>
    </w:p>
    <w:p>
      <w:pPr>
        <w:pStyle w:val="Heading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предоставления субсидии бюджетным учреждениям Бокситогор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бюджетным учреждениям Бокситогорского муниципального района субсидия на возмещение нормативных затрат, связанных с оказанием ими в соответствии с муниципальным заданием муниципальных услуг (выполнением работ), и на иные цели, в порядке, установленном администрацией Бокситогорского муниципального района,  предоставляется с 01 января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 2011 году администрацией Бокситогорского муниципального района  может быть принято решение о предоставлении субсидий бюджетным учреждениям из бюджета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2011 году до наступления сроков, определенных пунктами 1 и 2  раздела, финансовое обеспечение деятельности бюджетных учреждений Бокситогорского муниципального района осуществляется на основании бюджетной сметы с учетом особенностей, установленных разделом 4 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. Внесение изменений в учредительные документы бюджетных учреждений Бокситогорского муниципального района  в целях реализации требований Федерального закона осуществляется в сроки, установленные администрацией Бокситогорского муниципального района, но не позднее               01 декабря 201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рядок зачисления в бюджет и использования доходов, полученных казенными учреждениями от приносящей доход деятельности, и доходов от сдачи в аренду имущества, находящего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ть, что доходы, полученные казенными учреждениями Бокситогорского муниципального района от платных услуг и иной приносящей доход деятельности, с 01 января 2011 года зачисляются в бюджет Бокситогорского муниципального район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лавные распорядители средств бюджета Бокситогорского муниципального района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Бокситогорского муниципального район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Неиспользованные казенными учреждениями Бокситогорского муниципального района </w:t>
      </w:r>
      <w:r>
        <w:rPr>
          <w:sz w:val="28"/>
          <w:szCs w:val="28"/>
        </w:rPr>
        <w:t>остатки средств от приносящей доход деятельности, числящиеся на лицевых счетах получателей средств на 01 января 2012 года, остаются в доходах бюджета Бокситогорского муниципального района без права их использования соответствующи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аздел 4. Порядок использования доходов от приносящей доход деятельности, а также доходов от сдачи в аренду имущества, находящегося в муниципальной собственности, муниципальными учреждениями, являющимися получателями бюджетных средст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доходы от сдачи в аренду имущества, находящегося в собственности Бокситогорского муниципального района и переданного в оперативное управление казенным учреждениям Бокситогорского муниципального района или бюджетным учреждениям Бокситогорского муниципального района, являющимися получателями бюджетных средств, зачисляются в бюджет Бокситогорского муниципальн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в 2011 году бюджетное учреждение Бокситогорского муниципального района, являющееся получателем бюджетных средств, или казенное учреждение Бокситогорского муниципального района осуществляет использование полученных им средств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ы деятельности, а также  операции с указанными средствами в порядке, устанавливаемом комитетом финансов администрации Бокситогорского муниципаль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лючение и оплата бюджетным учреждением Бокситогорского муниципального района, являющимся получателем бюджетных средств, или казенным учреждением Бокситогорского муниципального района договоров, подлежащих исполнению за счет средств, указанных в пункте 2 раздела, производятся в соответствии со сметой доходов и расходов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exact" w:line="317"/>
        <w:ind w:right="5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оходы, полученные от приносящей доход деятельности, не могут направляться муниципальными учреждениями Бокситогорского муниципального района, являющимися получателями бюджетных средств,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здел 5. Планирование бюджетных ассигнований в переходный пери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воначальные нормативы затрат на оказание бюджетным учреждением Бокситогорского муниципального района, тип которого не изменяется, услуг физическим и (или) юридическим лицам определяются главным распорядителем средств бюджета Бокситогорского муниципальн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 в отношении каждого из подведомственных ему бюджетных учреждений на 2011 год  исходя из размера бюджетных ассигнований, определенных на обеспечение деятельности бюджетного учреждения в 2010 году, с возможным изменением нормативов, с учетом реализации мероприятий по оптимизации действующей сети учреждений и вновь принят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ормативы затрат на оказание бюджетным учреждением Бокситогорского муниципального района, тип которого не изменяется, услуг физическим и (или) юридическим лицам определяются главным распорядителем средств бюджета Бокситогорского муниципального района в отношении каждого из подведомственных ему бюджетных учреждений на 2012 год исходя из размера бюджетных ассигнований, определенных на обеспечение деятельности бюджетного учреждения в 2011 году, с возможным изменением нормативов, с учетом реализации мероприятий по оптимизации действующей сети учреждений и вновь принят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17"/>
        <w:ind w:right="10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Главным распорядителям средств бюджета Бокситогорского муниципального района для формирования проекта бюджета Бокситогорского муниципального района на 2012 год представить бюджетные заявки, подготовленные с учетом новых типов учреждений в порядке, установленном  администраций Бокситогорского муниципального района.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6. Доведение лимитов бюджетных обязательств до бюджетных учреждений, являющихся получателями бюджетных средст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Доведение лимитов бюджетных обязательств до бюджетных учреждений Бокситогорского муниципального района, являющихся получателями бюджетных средств, осуществляется в порядке, установленном комитетом финансов администрации Бокситогорского муниципального района для получателей средств бюджета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2:00Z</dcterms:created>
  <dc:creator>Общий отдел</dc:creator>
  <dc:description/>
  <cp:keywords/>
  <dc:language>en-US</dc:language>
  <cp:lastModifiedBy>Бахтиярова</cp:lastModifiedBy>
  <cp:lastPrinted>2010-12-01T15:46:00Z</cp:lastPrinted>
  <dcterms:modified xsi:type="dcterms:W3CDTF">2010-12-01T12:46:00Z</dcterms:modified>
  <cp:revision>6</cp:revision>
  <dc:subject/>
  <dc:title>                                    СОБРАНИЕ    ПРЕДСТАВИТЕЛЕЙ</dc:title>
</cp:coreProperties>
</file>