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дека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99" w:hanging="0"/>
        <w:rPr>
          <w:szCs w:val="28"/>
        </w:rPr>
      </w:pPr>
      <w:r>
        <w:rPr>
          <w:szCs w:val="28"/>
        </w:rPr>
        <w:t xml:space="preserve">О порядке определения видов особо ценного движимого имущества автономного или бюджетного учреждения  создаваемого на базе имущества Бокситогорского муниципального района </w:t>
      </w:r>
    </w:p>
    <w:p>
      <w:pPr>
        <w:pStyle w:val="3"/>
        <w:ind w:right="99" w:hanging="0"/>
        <w:rPr>
          <w:szCs w:val="28"/>
        </w:rPr>
      </w:pPr>
      <w:r>
        <w:rPr>
          <w:szCs w:val="28"/>
        </w:rPr>
        <w:t>Ленинградской области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35  Федерального закона от 06.10.2003                     № 131-ФЗ «Об общих принципах организации местного самоуправления                в Российской Федерации»,  статьей 9(2) Федерального закона от 12.01.1996               №7-ФЗ «О некоммерческих организациях», статьей 3 Федерального закона                           от 03.11.2006 №174-ФЗ «Об автономных учреждениях», Постановлением Правительства Российской Федерации от 26.07.2010 № 538 «О порядке отнесения имущества автономного или бюджетного учреждения к категории особо ценного движимого имущества» совет депутатов Бокситогорского муниципального района  Ленинградской области  </w:t>
      </w:r>
      <w:r>
        <w:rPr>
          <w:b/>
          <w:sz w:val="28"/>
          <w:szCs w:val="28"/>
        </w:rPr>
        <w:t>Р Е Ш А Е Т 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, что виды особо ценного движимого имущества автономных или бюджетных учреждений, создаваемых на базе имущества, находящегося в собственности Бокситогорского муниципального района Ленинградской области, определяются в соответствии с пунктом 2  решения постановлением администрации Бокситогорского муниципального района Ленин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, что при определении перечней особо ценного движимого имущества автономных или бюджетных учреждений подлежат включению             в состав такого имущест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Движимое имущество, балансовая стоимость которого превышает             50 тысяч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Иное движимое имущество, без которого осуществление автономным или бюджетным учреждением предусмотренных его Уставом основных видов деятельности будет существенно затрудне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ешение подлежит официальному опубликованию в газете "Новый путь" и вступает в силу с 01.01.201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изнать утратившим силу решение совета депутатов Бокситогорского муниципального района Ленинградской области от 11.06.2008 №297                        «О порядке определения видов особо ценного движимого имущества автономного учреждения, создаваемого на базе имущества, находящегося в собственности муниципального образования Бокситогорский муниципальный район Ленинград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КУМИ, КО, МУ «ЦФБО», КСЗН,  МУЗ «БЦРБ», РГ «Новый путь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дел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33:00Z</dcterms:created>
  <dc:creator>Общий отдел</dc:creator>
  <dc:description/>
  <cp:keywords/>
  <dc:language>en-US</dc:language>
  <cp:lastModifiedBy>Бахтиярова</cp:lastModifiedBy>
  <cp:lastPrinted>2004-02-18T10:53:00Z</cp:lastPrinted>
  <dcterms:modified xsi:type="dcterms:W3CDTF">2010-12-01T12:48:00Z</dcterms:modified>
  <cp:revision>5</cp:revision>
  <dc:subject/>
  <dc:title>                                    СОБРАНИЕ    ПРЕДСТАВИТЕЛЕЙ</dc:title>
</cp:coreProperties>
</file>