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жилова В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а основании ходатайства администрации Бокситогорского муниципального района Ленинградской области, в соответствии с Положением о Почетном дипломе совета депутатов Бокситогорского муниципального района, за многолетний добросовестный труд, активное участие                             в общественной жизни района, большой личный вклад в развитие Бокситогорского района и в связи с 70-летием со дня рождения, совет депутатов Бокситогорского муниципального района Ленинградской области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Новожилова Владимира Ивановича</w:t>
      </w:r>
      <w:r>
        <w:rPr>
          <w:sz w:val="28"/>
          <w:szCs w:val="28"/>
        </w:rPr>
        <w:t>, председателя Общественного совета Бокситогорского муниципального района, члена Общественной палаты Ленинградской области, Почетным  дипломом совета 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от 25 февраля 2009 года   № 382  в размере  1 5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Новожилову В.И.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Общий отдел</dc:creator>
  <dc:description/>
  <cp:keywords/>
  <dc:language>en-US</dc:language>
  <cp:lastModifiedBy>Бахтиярова</cp:lastModifiedBy>
  <cp:lastPrinted>2010-11-30T11:25:00Z</cp:lastPrinted>
  <dcterms:modified xsi:type="dcterms:W3CDTF">2010-11-30T08:28:00Z</dcterms:modified>
  <cp:revision>6</cp:revision>
  <dc:subject/>
  <dc:title>                                    СОБРАНИЕ    ПРЕДСТАВИТЕЛЕЙ</dc:title>
</cp:coreProperties>
</file>