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5 </w:t>
            </w:r>
            <w:r>
              <w:rPr>
                <w:sz w:val="28"/>
                <w:szCs w:val="28"/>
              </w:rPr>
              <w:t xml:space="preserve"> декабря  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/>
        <w:t xml:space="preserve"> </w:t>
      </w:r>
      <w:r>
        <w:rPr/>
        <w:t>г. Бокситого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и дополнений в решение совета депутатов Бокситогорского муниципального района от 09.12.2009 № 17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О бюджете Бокситогорского муниципального района на 2010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областным законом от 05.10.2010 № 55-оз «О внесении изменений в областной закон               «Об областном бюджете Ленинградской области на 2010 год и на плановый период 2011 и 2012 годов», постановлением правительства Ленинградской области от 19.11.2010 № 303 «О расходных обязательствах Ленинградской области по предоставлению субсидии бюджетам муниципальных образований Ленинградской области на повышение заработной платы работникам муниципальных учреждений бюджетной сферы на 2010 год»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15 (с изменениями и дополнениями), совет депутатов Бокситогорского муниципального района Ленинградской области 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left="0" w:firstLine="851"/>
        <w:rPr/>
      </w:pPr>
      <w:r>
        <w:rPr>
          <w:sz w:val="28"/>
          <w:szCs w:val="28"/>
        </w:rPr>
        <w:t>1.  Внести в решение совета депутатов Бокситогорского муниципального района от 09.12.2009  № 17 «О бюджете Бокситогорского муниципального района на 2010 год» с учетом изменений, внесенных решениями от 27.01.2010  № 32, от 26.05.2010 № 70, от 18.08.2010 № 84, от 20.10.2010 № 97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В абзаце 2 число «987 369,5» заменить числом «1 035 609,9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абзаце 3 число «1 011 029,4» заменить числом «1 059 269,8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2. В приложении 2 «Прогнозируемые поступления доходов в бюджет Бокситогорского муниципального района на 2010 год» изложить в новой редакции следующие строки: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</w:p>
    <w:tbl>
      <w:tblPr>
        <w:tblW w:w="102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5400"/>
        <w:gridCol w:w="1980"/>
      </w:tblGrid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</w:t>
            </w:r>
            <w:r>
              <w:rPr>
                <w:b/>
                <w:sz w:val="28"/>
                <w:szCs w:val="28"/>
              </w:rPr>
              <w:t>60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663,3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ОЧ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5,1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495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4,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1 035 609,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3.   В пункте 5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3.1. В абзаце 1 число «694 755,9» заменить числом «749 554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3.2. В абзаце 3  число «4 331,3» заменить числом «4 350,5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3.3. В абзаце 5 число « 438,4» заменить числом « 394,9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3.4. В абзаце 6  число «2 172,9» заменить числом «2 245,6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3.5. В абзаце 7  число «300» заменить числом «290»;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sz w:val="28"/>
          <w:szCs w:val="28"/>
          <w:lang w:val="ru-RU"/>
        </w:rPr>
        <w:t>1.3.6. Приложение 5 «Средства, передаваемые из бюджетов поселений в бюджет Бокситогорского муниципального района на реализацию полномочий поселений в области градостроительной деятельности на 2010 год», приложение 6 «Средства, передаваемые из бюджетов поселений в бюджет Бокситогорского муниципального района на реализацию полномочий поселений по организации библиотечного обслуживания и комплектованию библиотечных фондов библиотек поселений на 2010 год», приложение 7 «Средства, передаваемые из бюджетов поселений в бюджет Бокситогорского муниципального района на выполнение полномочий в области создания, содержания и организации деятельности аварийно-спасательных формирований на 2010 год»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4. Приложение 3 « Межбюджетные  трансферты, получаемые из други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ов  в 2010 году» изложить в новой редакции (прилагается)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11 «Распределение бюджетных ассигнований бюджета Бокситогорского муниципального района на 2010 год по разделам и подразделам, целевым статьям и видам расходов классификации расходов», приложение 12 «Ведомственная структура расходов бюджета Бокситогорского муниципального района на 2010 год» 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9 число «160 947,1» заменить числом «167 077,7»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2 число «11091,6» заменить числом «10964,9»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7 число «1272,9» заменить числом «767,5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ru-RU"/>
        </w:rPr>
        <w:t>В пункте 18 число «32041,8» заменить числом «31517,5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0.     Пункт 20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«20. Утвердить межбюджетные трансферты, предоставляемые бюджетам поселений на 2010 год, в сумме 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59,4 тысяч рублей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софинансирование  мероприятий в рамках региональной целевой программы «Предупреждение ситуаций, связанных с функционированием объектов жилищно-коммунального хозяйства в Ленинградской области» бюджету Подборовского сельского поселения в сумме 300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еализацию мероприятий  по празднованию 75-летия г.Бокситогорска бюджету Бокситогорского городского поселения в сумме 320 тысяч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еализацию мероприятий муниципальной целевой программы «Культура Бокситогорского муниципального района в 2010 году» в сумме 180,7 тысяч руб., из них: бюджету Бокситогорского городского поселения - 120,7 тысяч рублей и  бюджету муниципального образования «Город Пикалево» - 60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реализацию мероприятий по предупреждению и ликвидации чрезвычайных ситуаций на территории поселений в сумме 608,0 тысяч рублей с распределением согласно приложению 27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 повышение заработной платы работникам муниципальных учреждений бюджетной сферы - бюджету Климовского сельского поселения в сумме                387,2 тысяч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едоставление межбюджетных трансфертов, передаваемых бюджетам поселений указанных в абзацах 2-6 данного пункта, осуществляется в порядках, утверждаемых администрацией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подготовку к отопительному сезону и бесперебойное обеспечение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 социально-культурного назначения и объектов, обеспечивающих тепло-, водо-, газо- и электроснабжение поселений в границах муниципального района в сумме 12963,5 тысячи рублей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аспределением согласно приложению 24, в соответствии с порядком предоставления, утвержденным приложением 25 к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поддержку общественной инфраструктуры муниципального значения поселений бюджету Климовского сельского поселения в сумме 400 тысяч рублей, в соответствии с порядком предоставления, утвержденным приложением 26 к решению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11. Приложение 24 «Распределение иных межбюджетных трансфертов из бюджета Бокситогорского муниципального района на мероприятия по подготовке к отопительному сезону и бесперебойное обеспечение котельных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 социально-культурного назначения и объектов, обеспечивающих тепло-, водо-, газо- и электроснабжение поселений в границах муниципального района на 2010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12. Дополнить решение приложением 27 «Распределение иных межбюджетных трансфертов из бюджета Бокситогорского муниципального района за счет средств, предусмотренных на  мероприятия по предупреждению и ликвидации чрезвычайных ситуаций на территории поселений на 2010 год»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13. В пункте 21 в абзаце 3 число «750» заменить числом «457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Комитету финансов администрации Бокситогорского муниципального района внести соответствующие изменения в сводную бюджетную роспись бюджета Бокситогорского муниципального района на 2010 год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Контроль за выполнением решения возложить на постоянную планово-бюджетную комиссию совета депутатов Бокситогорского муниципального района, администрацию Бокситогор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4. Редакции газеты «Новый путь» опубликовать решение в полном объеме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ого района</w:t>
        <w:tab/>
        <w:tab/>
        <w:t xml:space="preserve">             </w:t>
        <w:tab/>
        <w:tab/>
        <w:tab/>
        <w:t xml:space="preserve">          А.А.Голов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ослано: зам. главы; КФ - 2; ОФК; АНО «Редакция газеты «Новый путь»; в дело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7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Утверждены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3600" w:hanging="0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Бокситогорского  муниципального  района  </w:t>
      </w:r>
    </w:p>
    <w:p>
      <w:pPr>
        <w:pStyle w:val="Normal"/>
        <w:ind w:left="360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9 декабря 2009 года   №17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(Приложение 3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Бокситогорского   муниципальн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от 15 декабря 2010 года №113</w:t>
      </w:r>
    </w:p>
    <w:p>
      <w:pPr>
        <w:pStyle w:val="Normal"/>
        <w:ind w:firstLine="68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лучаемые из других бюджетов в 2010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9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5580"/>
        <w:gridCol w:w="1463"/>
        <w:gridCol w:w="25"/>
        <w:gridCol w:w="20"/>
        <w:gridCol w:w="3"/>
      </w:tblGrid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 доходо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Courier New"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ЕЗВОЗМЕЗДНЫЕ ПОСТУПЛЕНИ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554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554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5866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866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Субсидии бюджетам субъектов Российской  Федерации и муниципальных образовний (межбюджетные субсидии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47</w:t>
            </w:r>
            <w:r>
              <w:rPr>
                <w:b/>
                <w:sz w:val="27"/>
                <w:szCs w:val="27"/>
              </w:rPr>
              <w:t>21</w:t>
            </w:r>
            <w:r>
              <w:rPr>
                <w:b/>
                <w:sz w:val="27"/>
                <w:szCs w:val="27"/>
                <w:lang w:val="ru-RU"/>
              </w:rPr>
              <w:t>9,2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24 05 0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денежные  выплаты медицинскому персоналу фельдшерско-акушерских пунктов, врачам, фельдшерам и медицинским сестрам  скорой  медицинской  помощ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755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5 0336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денежные  выплаты медицинскому персоналу фельдшерско-акушерских пунктов, врачам, фельдшерам и медицинским сестрам  скорой  медицинской  помощ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3755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</w:t>
            </w:r>
            <w:r>
              <w:rPr>
                <w:sz w:val="28"/>
                <w:szCs w:val="28"/>
                <w:lang w:val="ru-RU"/>
              </w:rPr>
              <w:t>999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>Прочие  субсидии  бюджетам  муниципальных  районо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3463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12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 образований на  развитие и поддержку информационных технологий, обеспечивающих бюджетный процесс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8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</w:t>
            </w:r>
            <w:r>
              <w:rPr>
                <w:sz w:val="28"/>
                <w:szCs w:val="28"/>
                <w:lang w:val="ru-RU"/>
              </w:rPr>
              <w:t>33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Развитие системы  социального обслуживания семей и  детей, находящихся  в трудной  жизненной ситуации, в Ленинградской области на 2007-2010 годы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1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 бюджетам муниципальных районов на  питание обучающихся  в общеобразовательных  учреждениях, расположенных на  территории  Ленинградской области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43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внедрение  и сопровождение программных комплексов «Планирование местного  бюджета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2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4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содержание  детских домо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7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подготовку образовательных учреждений и пришкольных спортивных территорий Ленинградской области к новому учебному  году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45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2</w:t>
            </w:r>
            <w:r>
              <w:rPr>
                <w:sz w:val="28"/>
                <w:szCs w:val="28"/>
                <w:lang w:val="ru-RU"/>
              </w:rPr>
              <w:t>999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383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районов на  повышение заработной платы работникам бюджетной сферы муниципальных образований на 2010 год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7,5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999 05 0384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Здоровое поколение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1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999 05 0385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Вакцинопрофилакти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999 05 0386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Развитие материально-технической базы учреждений здравоохранения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999 05 0387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Болезни  системы кровообращения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,3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999 05 0388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Сахарный диабет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999 05 0389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Туберкулез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3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осуществление долгосрочной  целевой  программы «Культура  Ленинградской  области  на  2009-2010  годы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30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6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осуществление долгосрочной  целевой  программы «Развитие системы защиты прав потребителей в Ленинградской области  на  2009-2011  годы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29,1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999 05 0397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содержание муниципальных загородных стационарных детских оздоровительных лагерей  Ленинград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966,2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999 05 0398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реализацию мероприятий долгосрочной целевой программы « Демографическое развитие  Ленинградской области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6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3998,3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01 05 0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оплату  жилищно-коммунальных услуг отдельным  категориям  граждан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38335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01 05 0327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оплату  жилищно-коммунальных услуг отдельным  категориям  граждан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38335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02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существление полномочий по  подготовке  проведения  статистических  переписе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21,8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02 05 0339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существление полномочий по  подготовке  проведения  статистических  переписе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221,8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3 05 0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государственную регистрацию  актов гражданского  состояни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973,2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 0305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государственную регистрацию  актов гражданского  состояни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973,2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4 05 0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 бюджетам  муниципальных районов на  обеспечение  мер  социальной  поддержки для  лиц, награжденных знаком «Почетный донор СССР», «Почетный донор  России»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4090,7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4 05 0</w:t>
            </w:r>
            <w:r>
              <w:rPr>
                <w:sz w:val="28"/>
                <w:szCs w:val="28"/>
                <w:lang w:val="ru-RU"/>
              </w:rPr>
              <w:t>32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 бюджетам  муниципальных районов на  обеспечение  мер  социальной  поддержки для  лиц, награжденных знаком «Почетный донор СССР», «Почетный донор  России»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4090,7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1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1 05 0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2980,1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306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2980,1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22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6263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22 05 0328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6263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24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муниципальных  районов на выполнение  передаваемых  полномочий  субъектов Российской Федераци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90996,9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 государственного  полномочия  в сфере  архивного  дел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24 05 0</w:t>
            </w:r>
            <w:r>
              <w:rPr>
                <w:sz w:val="28"/>
                <w:szCs w:val="28"/>
              </w:rPr>
              <w:t>302</w:t>
            </w:r>
            <w:r>
              <w:rPr>
                <w:sz w:val="28"/>
                <w:szCs w:val="28"/>
                <w:lang w:val="ru-RU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</w:rPr>
              <w:t>337</w:t>
            </w:r>
            <w:r>
              <w:rPr>
                <w:rFonts w:eastAsia="Arial Unicode MS"/>
                <w:sz w:val="28"/>
                <w:szCs w:val="28"/>
                <w:lang w:val="ru-RU"/>
              </w:rPr>
              <w:t>,</w:t>
            </w:r>
            <w:r>
              <w:rPr>
                <w:rFonts w:eastAsia="Arial Unicode MS"/>
                <w:sz w:val="28"/>
                <w:szCs w:val="28"/>
              </w:rPr>
              <w:t>7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0,8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17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24 05 0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ru-RU"/>
              </w:rPr>
              <w:t>4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39888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 ежемесячного  пособия  на  ребенк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770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меры социальной  поддержки труженикам тыла по  предоставлению  ежемесячной  денежной  выплаты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15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ветеранам  труда  по предоставлению  ежемесячной   денежной  выплаты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38718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24 05 0</w:t>
            </w:r>
            <w:r>
              <w:rPr>
                <w:sz w:val="28"/>
                <w:szCs w:val="28"/>
              </w:rPr>
              <w:t>319</w:t>
            </w:r>
            <w:r>
              <w:rPr>
                <w:sz w:val="28"/>
                <w:szCs w:val="28"/>
                <w:lang w:val="ru-RU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 сельским  специалистам по  оплате жилья и коммунальных  услуг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4709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го пособия  при рождении ребенк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7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й выплаты  лицам, состоящим в браке 50,60,70 и 75 лет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6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 государственного  полномочия по предоставлению специализированной  медицинской  помощи  населению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3,8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предоставлению ежегодной  денежной  выплаты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24 05 0</w:t>
            </w:r>
            <w:r>
              <w:rPr>
                <w:sz w:val="28"/>
                <w:szCs w:val="28"/>
              </w:rPr>
              <w:t>348</w:t>
            </w:r>
            <w:r>
              <w:rPr>
                <w:sz w:val="28"/>
                <w:szCs w:val="28"/>
                <w:lang w:val="ru-RU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 оплате жилья и коммунальных  услуг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предоставлению льготного проезда  детям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по  предоставлению ежемесячной денежной  доплаты  малоимущим пенсионерам, достигшим пенсионного  возраст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46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2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государственных  полномочий  Ленинградской  области по  осуществлению государственного  контроля в области  долевого  строительства многоквартирных  домов  и (или) иных объектов  недвижимост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 социальной  поддержки лицам, которым присвоено  звание « Ветеран  труда Ленинградской  области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4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24 05 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61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социальной поддержки по  оплате за наем, техническое обслуживание и отопление жилых помещений, закрепленных за  детьми-сиротами  и детьми, оставшихся без попечения родителе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2,7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беспечение бесплатного  проезда детей – 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702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,9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74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выполнение отдельных государственных полномочий в сфере  государственного надзора за  техническим  состоянием  самоходных  машин  и других  видов  техники.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2,9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</w:t>
            </w:r>
            <w:r>
              <w:rPr>
                <w:sz w:val="28"/>
                <w:szCs w:val="28"/>
                <w:lang w:val="ru-RU"/>
              </w:rPr>
              <w:t>81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областного бюджета на денежную компенсацию расходов  за  бензин, ремонт, техническое  обслуживание  транспортных  средств и запасные  части к ним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</w:t>
            </w:r>
            <w:r>
              <w:rPr>
                <w:sz w:val="28"/>
                <w:szCs w:val="28"/>
                <w:lang w:val="ru-RU"/>
              </w:rPr>
              <w:t>91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ых  государственных  полномочий Ленинградской  области по  поддержке сельскохозяйственного производств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6 05 0</w:t>
            </w:r>
            <w:r>
              <w:rPr>
                <w:sz w:val="28"/>
                <w:szCs w:val="28"/>
                <w:lang w:val="ru-RU"/>
              </w:rPr>
              <w:t>36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27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на  оплату  труда  приемному  родителю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22,5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27 05 0</w:t>
            </w:r>
            <w:r>
              <w:rPr>
                <w:sz w:val="28"/>
                <w:szCs w:val="28"/>
              </w:rPr>
              <w:t>353</w:t>
            </w:r>
            <w:r>
              <w:rPr>
                <w:sz w:val="28"/>
                <w:szCs w:val="28"/>
                <w:lang w:val="ru-RU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68,5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27 05 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64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плату  труда  приемному  родителю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4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0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29 05 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55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0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</w:t>
            </w:r>
            <w:r>
              <w:rPr>
                <w:sz w:val="28"/>
                <w:szCs w:val="28"/>
              </w:rPr>
              <w:t>69</w:t>
            </w:r>
            <w:r>
              <w:rPr>
                <w:sz w:val="28"/>
                <w:szCs w:val="28"/>
                <w:lang w:val="ru-RU"/>
              </w:rPr>
              <w:t xml:space="preserve">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67,9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</w:t>
            </w:r>
            <w:r>
              <w:rPr>
                <w:sz w:val="28"/>
                <w:szCs w:val="28"/>
              </w:rPr>
              <w:t>69</w:t>
            </w:r>
            <w:r>
              <w:rPr>
                <w:sz w:val="28"/>
                <w:szCs w:val="28"/>
                <w:lang w:val="ru-RU"/>
              </w:rPr>
              <w:t xml:space="preserve"> 05 0356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67,9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70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049,4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70 05 0356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049,4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999 05 0000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727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12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999 05 0307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, расходные  материалы  и хозяйственные  нужды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66,6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  <w:lang w:val="ru-RU"/>
              </w:rPr>
            </w:pPr>
            <w:r>
              <w:rPr>
                <w:i/>
                <w:sz w:val="27"/>
                <w:szCs w:val="27"/>
                <w:lang w:val="ru-RU"/>
              </w:rPr>
            </w:r>
          </w:p>
        </w:tc>
      </w:tr>
      <w:tr>
        <w:trPr>
          <w:trHeight w:val="212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999 05 0329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 обеспечение  равной доступности услуг общественного  транспорта на  территории Ленинградской области для отдельных  категорий граждан, в отношении которых оказание мер  социальной  поддержки  относится к ведению Ленинград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1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  <w:lang w:val="ru-RU"/>
              </w:rPr>
            </w:pPr>
            <w:r>
              <w:rPr>
                <w:i/>
                <w:sz w:val="27"/>
                <w:szCs w:val="27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999 05 </w:t>
            </w:r>
            <w:r>
              <w:rPr>
                <w:sz w:val="28"/>
                <w:szCs w:val="28"/>
                <w:lang w:val="ru-RU"/>
              </w:rPr>
              <w:t>0363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и осуществление деятельности по  опеке и попечительству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ные  межбюджетные  трансферты 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69,9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 муниципальных  районов для  компенсации дополнительных расходов, возникших в результате  решений, принятых органами власти  другого  уровн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3600,4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30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  бюджетам  муниципальных районов на оказание  финансовой помощи советам  ветеранов  войны, труда, Вооруженных  Сил и правоохранительных  органо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33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 муниципальных районов из  резервного фонда по  выполнению наказов  избирателей по  поддержке и развитию муниципальных образований Ленинград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3174,7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369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 муниципальных районов из  резервного фонда Правительства Ленинград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50,5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4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6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 в области градостроительной  деятельности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,9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907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5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908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9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редства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 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64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25 05 0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99</w:t>
            </w:r>
            <w:r>
              <w:rPr>
                <w:rFonts w:eastAsia="Arial Unicode MS"/>
                <w:sz w:val="28"/>
                <w:szCs w:val="28"/>
                <w:lang w:val="ru-RU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366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99</w:t>
            </w:r>
            <w:r>
              <w:rPr>
                <w:rFonts w:eastAsia="Arial Unicode MS"/>
                <w:sz w:val="28"/>
                <w:szCs w:val="28"/>
                <w:lang w:val="ru-RU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999 05 0000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межбюджетные  трансферты, передаваемые бюджетам  муниципальных районов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4219,5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999 05 0333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 муниципальных  районов на организацию  отдыха  детей в каникулярное врем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2835,6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999 05 0394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 муниципальных  районов на  выплату  пособий  при   рождении ребенка  гражданам,  не  подлежащим обязательному социальному  страхованию на  случай  временной нетрудоспособности и  в  связи  с  материнством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313,7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999 05 0395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 муниципальных  районов на  выплату  пособий по уходу за ребенком  до достижения им  возраста полутора лет гражданам, не подлежащим обязательному  социальному  страхованию на случай временной нетрудоспособности и в связи с материнством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0070,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Утверждены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3600" w:hanging="0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Бокситогорского  муниципального  района  </w:t>
      </w:r>
    </w:p>
    <w:p>
      <w:pPr>
        <w:pStyle w:val="Normal"/>
        <w:ind w:left="360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9 декабря 2009 года   №17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(Приложение 5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Бокситогорского   муниципальн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от 15 декабря 2010 года №113</w:t>
      </w:r>
    </w:p>
    <w:p>
      <w:pPr>
        <w:pStyle w:val="Normal"/>
        <w:ind w:firstLine="68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ства, передаваемые из бюджетов поселений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реализацию полномочий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области градостроительной деятельности  на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90"/>
        <w:gridCol w:w="317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4,9</w:t>
            </w:r>
          </w:p>
        </w:tc>
      </w:tr>
    </w:tbl>
    <w:p>
      <w:pPr>
        <w:pStyle w:val="Normal"/>
        <w:ind w:left="5040" w:hanging="0"/>
        <w:jc w:val="right"/>
        <w:rPr/>
      </w:pPr>
      <w:r>
        <w:br w:type="page"/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 xml:space="preserve">Утверждены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3600" w:hanging="0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Бокситогорского  муниципального  района  </w:t>
      </w:r>
    </w:p>
    <w:p>
      <w:pPr>
        <w:pStyle w:val="Normal"/>
        <w:ind w:left="360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9 декабря 2009 года   №17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(Приложение 6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Бокситогорского   муниципальн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от 15 декабря 2010 года №113</w:t>
      </w:r>
    </w:p>
    <w:p>
      <w:pPr>
        <w:pStyle w:val="Normal"/>
        <w:ind w:firstLine="68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ства, передаваемые из бюджетов поселений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реализацию полномочий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 организации библиотечного обслуживания и комплектованию библиотечных фондов библиотек поселений  на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5897245" cy="3938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393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5324"/>
                              <w:gridCol w:w="3072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(тысяч 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кситогор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91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фимов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нисим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льшедв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абор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лимо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догощ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амой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дбо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245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310.15pt;mso-wrap-distance-left:9pt;mso-wrap-distance-right:0pt;mso-wrap-distance-top:0pt;mso-wrap-distance-bottom:0pt;margin-top:4.1pt;mso-position-vertical-relative:text;margin-left: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5324"/>
                        <w:gridCol w:w="3072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(тысяч 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кситогорское город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91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фимовское город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нисимо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льшедвор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р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борье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лимовское 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догощин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амойло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8,1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дборо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245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Утверждены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3600" w:hanging="0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Бокситогорского  муниципального  района  </w:t>
      </w:r>
    </w:p>
    <w:p>
      <w:pPr>
        <w:pStyle w:val="Normal"/>
        <w:ind w:left="360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9 декабря 2009 года   №17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(Приложение 7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Бокситогорского   муниципальн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от 15 декабря 2010 года №113</w:t>
      </w:r>
    </w:p>
    <w:p>
      <w:pPr>
        <w:pStyle w:val="Normal"/>
        <w:ind w:firstLine="68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ства, передаваемые из бюджетов поселений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выполнение полномочий в области создания, содержания и организации деятельности аварийно-спасательных формиров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90"/>
        <w:gridCol w:w="317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е 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90,0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1077"/>
        <w:gridCol w:w="238"/>
        <w:gridCol w:w="3480"/>
      </w:tblGrid>
      <w:tr>
        <w:trPr>
          <w:trHeight w:val="1830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 xml:space="preserve">Утверждено                      решением совета депутатов Бокситогор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09 декабря 2009 года № 17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Приложение 11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редакции решения совета депутатов Бокситогорского муниципального района от 15 декабря 2010 года №113 </w:t>
            </w:r>
          </w:p>
        </w:tc>
      </w:tr>
      <w:tr>
        <w:trPr>
          <w:trHeight w:val="1095" w:hRule="atLeast"/>
        </w:trPr>
        <w:tc>
          <w:tcPr>
            <w:tcW w:w="103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юджета Бокситогорского муниципального района на 2010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по разделам и подраздел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елевым статьям и видам расходов классификации расходов</w:t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939"/>
        <w:gridCol w:w="1760"/>
        <w:gridCol w:w="1008"/>
        <w:gridCol w:w="1579"/>
      </w:tblGrid>
      <w:tr>
        <w:trPr>
          <w:trHeight w:val="7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2428,7</w:t>
            </w:r>
          </w:p>
        </w:tc>
      </w:tr>
      <w:tr>
        <w:trPr>
          <w:trHeight w:val="85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7,5</w:t>
            </w:r>
          </w:p>
        </w:tc>
      </w:tr>
      <w:tr>
        <w:trPr>
          <w:trHeight w:val="89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7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7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7,5</w:t>
            </w:r>
          </w:p>
        </w:tc>
      </w:tr>
      <w:tr>
        <w:trPr>
          <w:trHeight w:val="77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17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17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50,5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50,5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02 04 9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14,8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70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7,1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7,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7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7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</w:t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64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64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64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64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634,7</w:t>
            </w:r>
          </w:p>
        </w:tc>
      </w:tr>
      <w:tr>
        <w:trPr>
          <w:trHeight w:val="65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69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71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9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9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 4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,8</w:t>
            </w:r>
          </w:p>
        </w:tc>
      </w:tr>
      <w:tr>
        <w:trPr>
          <w:trHeight w:val="60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 4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,8</w:t>
            </w:r>
          </w:p>
        </w:tc>
      </w:tr>
      <w:tr>
        <w:trPr>
          <w:trHeight w:val="9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образований на осуществление полномочий по подготовке проведения статистических перепис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 43 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,8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,9</w:t>
            </w:r>
          </w:p>
        </w:tc>
      </w:tr>
      <w:tr>
        <w:trPr>
          <w:trHeight w:val="79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,9</w:t>
            </w:r>
          </w:p>
        </w:tc>
      </w:tr>
      <w:tr>
        <w:trPr>
          <w:trHeight w:val="34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</w:tr>
      <w:tr>
        <w:trPr>
          <w:trHeight w:val="7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95,7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9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9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нию хозяйственного обслужи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0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0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0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7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67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8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 01 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8 01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формационные технологии и связ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тдельные мероприятия в области информационно-коммуникацион-ных технологий и связ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10 год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роприятия по благоустройств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равительства Ленинград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59449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857,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857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857,1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857,1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 99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 99 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1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7852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040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67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67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677</w:t>
            </w:r>
          </w:p>
        </w:tc>
      </w:tr>
      <w:tr>
        <w:trPr>
          <w:trHeight w:val="59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,6</w:t>
            </w:r>
          </w:p>
        </w:tc>
      </w:tr>
      <w:tr>
        <w:trPr>
          <w:trHeight w:val="106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207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4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,9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72,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453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453,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453,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,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8,2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479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30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30,3</w:t>
            </w:r>
          </w:p>
        </w:tc>
      </w:tr>
      <w:tr>
        <w:trPr>
          <w:trHeight w:val="3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30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4 99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7</w:t>
            </w:r>
          </w:p>
        </w:tc>
      </w:tr>
      <w:tr>
        <w:trPr>
          <w:trHeight w:val="35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3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1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1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6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оздоровление детей и подростк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32 02 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5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0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я на содержание муниципальных загородных стационарных детских оздоровительных лагере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6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"Молодежь Бокситогорского района на 2007-2010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77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5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5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5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5,7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5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5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5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5,7</w:t>
            </w:r>
          </w:p>
        </w:tc>
      </w:tr>
      <w:tr>
        <w:trPr>
          <w:trHeight w:val="89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9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2</w:t>
            </w:r>
          </w:p>
        </w:tc>
      </w:tr>
      <w:tr>
        <w:trPr>
          <w:trHeight w:val="5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12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9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397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22,2</w:t>
            </w:r>
          </w:p>
        </w:tc>
      </w:tr>
      <w:tr>
        <w:trPr>
          <w:trHeight w:val="54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443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443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3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3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0,3</w:t>
            </w:r>
          </w:p>
        </w:tc>
      </w:tr>
      <w:tr>
        <w:trPr>
          <w:trHeight w:val="54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8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,9</w:t>
            </w:r>
          </w:p>
        </w:tc>
      </w:tr>
      <w:tr>
        <w:trPr>
          <w:trHeight w:val="10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,5</w:t>
            </w:r>
          </w:p>
        </w:tc>
      </w:tr>
      <w:tr>
        <w:trPr>
          <w:trHeight w:val="54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6,8</w:t>
            </w:r>
          </w:p>
        </w:tc>
      </w:tr>
      <w:tr>
        <w:trPr>
          <w:trHeight w:val="36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6,8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6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Культура Ленинградской области на 2009-2010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269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8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клиники,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8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8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8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Здоровое поколение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6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63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96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96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96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9</w:t>
            </w:r>
          </w:p>
        </w:tc>
      </w:tr>
      <w:tr>
        <w:trPr>
          <w:trHeight w:val="81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</w:tr>
      <w:tr>
        <w:trPr>
          <w:trHeight w:val="35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44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персоналу ФАПов, врачам, фельдшерам и медсестрам СМ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едицинская помощь в дневных стационарах всех тип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38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1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1,3</w:t>
            </w:r>
          </w:p>
        </w:tc>
      </w:tr>
      <w:tr>
        <w:trPr>
          <w:trHeight w:val="23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1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Скорая медицинская помощь» на 2009-2011г.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, не отнесённые к другим дополнительным кодам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5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персоналу ФАПов, врачам, фельдшерам и медсестрам СМ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здравоохранения и спор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66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ая целевая программа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Здоровое поколение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Вакцинопрофилактик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Сахарный диаб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Туберкулез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долгосрочной целевой программы «Демографическое развитие в Ленинградской области» на 2010-2011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здравоохранения и физической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7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753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37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2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42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507,9</w:t>
            </w:r>
          </w:p>
        </w:tc>
      </w:tr>
      <w:tr>
        <w:trPr>
          <w:trHeight w:val="4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413,4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Федеральный закон от 19.05.1995 № 81-ФЗ «О государственных пособиях гражданам, имеющим детей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83,9</w:t>
            </w:r>
          </w:p>
        </w:tc>
      </w:tr>
      <w:tr>
        <w:trPr>
          <w:trHeight w:val="6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83,9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пособий по уходу за ребенком до достижения им возраста полутора лет гражданам, не подлежащим обязательному страховани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70,2</w:t>
            </w:r>
          </w:p>
        </w:tc>
      </w:tr>
      <w:tr>
        <w:trPr>
          <w:trHeight w:val="53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о уходу за ребенком до достижения им возраста полутора лет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70,2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пособий при рождении ребенка гражданам, не подлежащим обязательному пенсион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3,7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3,7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17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ьем отдельных категорий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17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17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69,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отдельных категорий граждан, установленных Федеральными законами от 12 января 1995 года № 5-ФЗ                     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З от 12.01.1995 № 5-ФЗ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8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05 36 </w:t>
            </w:r>
            <w:r>
              <w:rPr>
                <w:color w:val="000000"/>
                <w:sz w:val="28"/>
                <w:szCs w:val="28"/>
                <w:lang w:val="ru-RU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,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2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2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 - на внутрирайонном) транспорте (кроме такс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еспечение мер социальной поддержки инвалидам по зрению, имеющим ограничение к трудовой деятельност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ru-RU"/>
              </w:rPr>
              <w:t xml:space="preserve">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по обеспечению равной доступности транспортных услуг для отдельных категорий граждан, оказание мер социальной поддержки, которым осуществляется за счет средств бюджета Санкт-Петербур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898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898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плату жилищно-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46 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35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2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предоставление гражданам субсидий на оплату жилого помещения  и 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48 </w:t>
            </w: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3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других видов социальн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71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717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88</w:t>
            </w:r>
          </w:p>
        </w:tc>
      </w:tr>
      <w:tr>
        <w:trPr>
          <w:trHeight w:val="35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34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18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9</w:t>
            </w:r>
          </w:p>
        </w:tc>
      </w:tr>
      <w:tr>
        <w:trPr>
          <w:trHeight w:val="12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6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7</w:t>
            </w:r>
          </w:p>
        </w:tc>
      </w:tr>
      <w:tr>
        <w:trPr>
          <w:trHeight w:val="11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89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</w:tc>
      </w:tr>
      <w:tr>
        <w:trPr>
          <w:trHeight w:val="7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6</w:t>
            </w:r>
          </w:p>
        </w:tc>
      </w:tr>
      <w:tr>
        <w:trPr>
          <w:trHeight w:val="65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0</w:t>
            </w:r>
          </w:p>
        </w:tc>
      </w:tr>
      <w:tr>
        <w:trPr>
          <w:trHeight w:val="12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4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86 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 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реализацию мероприятий в рамках региональной целевой программы  «Развитие системы социального обслуживания семей и детей, находящихся в трудной жизненной ситуации, в Ленинградской области» на 2007-2010 годы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8183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83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0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0,6</w:t>
            </w:r>
          </w:p>
        </w:tc>
      </w:tr>
      <w:tr>
        <w:trPr>
          <w:trHeight w:val="61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22,5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2,2</w:t>
            </w:r>
          </w:p>
        </w:tc>
      </w:tr>
      <w:tr>
        <w:trPr>
          <w:trHeight w:val="37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2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6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6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1625,4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9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9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7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3956,6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6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71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4371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4371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4371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году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,7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,2</w:t>
            </w:r>
          </w:p>
        </w:tc>
      </w:tr>
      <w:tr>
        <w:trPr>
          <w:trHeight w:val="7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3,5</w:t>
            </w:r>
          </w:p>
        </w:tc>
      </w:tr>
      <w:tr>
        <w:trPr>
          <w:trHeight w:val="74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72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38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17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059 269,8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>
          <w:trHeight w:val="1830" w:hRule="atLeast"/>
        </w:trPr>
        <w:tc>
          <w:tcPr>
            <w:tcW w:w="9898" w:type="dxa"/>
            <w:tcBorders/>
            <w:vAlign w:val="center"/>
          </w:tcPr>
          <w:p>
            <w:pPr>
              <w:pStyle w:val="Normal"/>
              <w:ind w:left="5040" w:hanging="0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Утверждено </w:t>
            </w:r>
          </w:p>
          <w:p>
            <w:pPr>
              <w:pStyle w:val="Normal"/>
              <w:ind w:left="5040" w:hanging="0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решением  совета  депутатов</w:t>
            </w:r>
          </w:p>
          <w:p>
            <w:pPr>
              <w:pStyle w:val="Normal"/>
              <w:ind w:left="3600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 xml:space="preserve">Бокситогорского  муниципального  района  </w:t>
            </w:r>
          </w:p>
          <w:p>
            <w:pPr>
              <w:pStyle w:val="Normal"/>
              <w:ind w:left="360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9 декабря 2009 года   №1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ru-RU"/>
              </w:rPr>
              <w:t>(Приложение 12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в редакции решения совета  депутат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Бокситогорского  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sz w:val="28"/>
                <w:szCs w:val="28"/>
                <w:lang w:val="ru-RU"/>
              </w:rPr>
              <w:t>от 15 декабря 2010 года №113</w:t>
            </w:r>
          </w:p>
          <w:p>
            <w:pPr>
              <w:pStyle w:val="Normal"/>
              <w:ind w:firstLine="68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Бокситогорского муниципального района на 2010 год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45"/>
        <w:gridCol w:w="698"/>
        <w:gridCol w:w="1050"/>
        <w:gridCol w:w="1444"/>
        <w:gridCol w:w="902"/>
        <w:gridCol w:w="1341"/>
      </w:tblGrid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разд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, подр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942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2084,7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7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7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7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7,5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17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17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50,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50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02 04 9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14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</w:t>
            </w: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b/>
                <w:bCs/>
                <w:sz w:val="28"/>
                <w:szCs w:val="28"/>
              </w:rPr>
              <w:t>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9799,7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 4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,8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 4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,8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образований на осуществление полномочий по подготовке проведения статистических перепис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 43 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,8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4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4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4,9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,9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sz w:val="28"/>
                <w:szCs w:val="28"/>
                <w:lang w:val="ru-RU"/>
              </w:rPr>
              <w:t>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40,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9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9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нию хозяйственного обслужи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1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 01 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  <w:lang w:val="ru-RU"/>
              </w:rPr>
              <w:t xml:space="preserve">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0 год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роприятия по благоустройств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равительства Ленинградской об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7202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27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3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3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3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3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0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7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,5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,8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    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долгосрочной целевой программы «Культура Ленинградской области на 2009-2010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мбулаторн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Развитие материально- технической базы учреждениий здравоохран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474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32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32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1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ьем отдельных категорий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1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1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69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3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ьем отдельных категорий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3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3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З от 12.01.1995 № 5-ФЗ 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8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щениями детей-сирот и 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,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05 36 </w:t>
            </w:r>
            <w:r>
              <w:rPr>
                <w:color w:val="000000"/>
                <w:sz w:val="28"/>
                <w:szCs w:val="28"/>
                <w:lang w:val="ru-RU"/>
              </w:rPr>
              <w:t>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,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822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22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22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2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2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6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6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2850,9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,7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,7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,7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,7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21 03 4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,7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17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УЗ "Бокситогорская центральная районная больница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61984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полнение функций </w:t>
            </w:r>
            <w:r>
              <w:rPr>
                <w:sz w:val="28"/>
                <w:szCs w:val="28"/>
              </w:rPr>
              <w:t>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964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8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8,1</w:t>
            </w:r>
          </w:p>
        </w:tc>
      </w:tr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8,1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8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Здоровое поколение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6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92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96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96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96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70 99 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9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Сахарный диабет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Вирусные гепатиты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,3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44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Расходы, не отнесенные к другим дополнительным кодам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едицинская помощь в дневных стационарах всех тип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38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1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1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1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асходы бюджета на реализацию муниципальной целевой программы «Скорая медицинская помощь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5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здравоохранения и спор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66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ая целевая программа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Здоровое поколение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Вакцинопрофилактик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Сахарный диабет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Туберкулез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мероприятий долгосрочной целевой программы «Демографическое развитие в Ленинградской области» на 2010-2011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здравоохранения и физической культу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49926,7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676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256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162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Федеральный закон от 19.05.1995 № 81-ФЗ «О государственных пособиях гражданам, имеющим детей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83,9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83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пособий по уходу за ребенком до достижения им возраста полутора лет гражданам, не подлежащим обязательному страховани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70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о уходу за ребенком до достижения им возраста полутора лет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70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пособий при рождении ребенка гражданам, не подлежащим обязательному пенсион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3,7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3,7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мер социальной поддержки для лиц, награжденных знаком «Почётный донор СССР», «Почетный донор России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,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еспечение мер социальной поддержки инвалидам по зрению, имеющим ограничение к трудовой деятельност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ru-RU"/>
              </w:rPr>
              <w:t xml:space="preserve">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по обеспечению равной доступности транспортных услуг для отдельных категорий граждан, оказание мер социальной поддержки, которым осуществляется за счет средств бюджета Санкт-Петербург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35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35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плату жилищно-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46 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35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казание других видов социальн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6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6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жемесячное пособие на ребен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18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9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0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мероприятий в рамках региональной целевой программы «Развитие системы социального обслуживания семей и детей, находящихся в трудной жизненной ситуации, в Ленинградской области»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205,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74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74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74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3384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28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7,1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7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7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7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64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64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64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64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</w:t>
            </w: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b/>
                <w:bCs/>
                <w:sz w:val="28"/>
                <w:szCs w:val="28"/>
              </w:rPr>
              <w:t>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формационные технологии и связ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105,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5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50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5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5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21 03 4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21 03 </w:t>
            </w: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,2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21 03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3,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69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9047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857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857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857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857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 99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 99 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852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040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67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6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677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,6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207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72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453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453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453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вышение заработной платы работникам бюджетной сфе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8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479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30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30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30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4 99 </w:t>
            </w: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3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1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1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6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оздоровление детей и подрост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5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содержание муниципальных загородных стационарных детских оздоровительных лагер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6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77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5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5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5,7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5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5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9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2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9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05 8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храна сем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0,6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10592</w:t>
            </w:r>
            <w:r>
              <w:rPr>
                <w:rFonts w:cs="Arial CYR" w:ascii="Arial CYR" w:hAnsi="Arial CYR"/>
                <w:b/>
              </w:rPr>
              <w:t>6</w:t>
            </w:r>
            <w:r>
              <w:rPr>
                <w:rFonts w:cs="Arial CYR" w:ascii="Arial CYR" w:hAnsi="Arial CYR"/>
                <w:b/>
                <w:lang w:val="ru-RU"/>
              </w:rPr>
              <w:t>9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  <w:lang w:val="ru-RU"/>
        </w:rPr>
        <w:t>района  20 октября 2010 года  № 97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 Приложение 24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Боскитогорск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 декабря 2010 года №113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ых межбюджетных трансфертов из бюдж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мероприятия по подготовке к отопительному сезону и бесперебойное обеспечение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 социально-культурного назначения и объектов, обеспечивающих тепло-, водо-, газо- и электроснабжение поселений в границах муниципального райо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92"/>
        <w:gridCol w:w="3169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14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665,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0,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боровское сельское поселение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963,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УТВЕРЖДЕНО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решением совета депутатов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Бокситогорского муниципального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района  15 декабря 2010 года №113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( Приложение 27)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ых межбюджетных трансфертов из бюдж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счет средств, предусмотренных на  мероприятия по предупреждению и ликвидации чрезвычайных ситуаций на территориях поселений на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92"/>
        <w:gridCol w:w="3169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Бокситогорское город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,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Самойловское  сель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,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6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5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09:00Z</dcterms:created>
  <dc:creator>Лебедева</dc:creator>
  <dc:description/>
  <cp:keywords/>
  <dc:language>en-US</dc:language>
  <cp:lastModifiedBy>Бахтиярова</cp:lastModifiedBy>
  <cp:lastPrinted>2010-12-16T16:08:00Z</cp:lastPrinted>
  <dcterms:modified xsi:type="dcterms:W3CDTF">2010-12-16T13:16:00Z</dcterms:modified>
  <cp:revision>3</cp:revision>
  <dc:subject/>
  <dc:title>                                                                                                                             П</dc:title>
</cp:coreProperties>
</file>