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 декабря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б установлении дополнительных оснований п</w:t>
      </w:r>
      <w:r>
        <w:rPr>
          <w:b/>
          <w:sz w:val="28"/>
          <w:szCs w:val="28"/>
        </w:rPr>
        <w:t xml:space="preserve">ризнания безнадежными </w:t>
      </w:r>
    </w:p>
    <w:p>
      <w:pPr>
        <w:pStyle w:val="2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взысканию недоимки, задолженности по пеням и штрафам </w:t>
      </w:r>
    </w:p>
    <w:p>
      <w:pPr>
        <w:pStyle w:val="21"/>
        <w:ind w:left="0" w:hanging="0"/>
        <w:jc w:val="center"/>
        <w:rPr>
          <w:b/>
          <w:b/>
          <w:szCs w:val="24"/>
        </w:rPr>
      </w:pPr>
      <w:r>
        <w:rPr>
          <w:b/>
          <w:sz w:val="28"/>
          <w:szCs w:val="28"/>
        </w:rPr>
        <w:t>по  местным налогам и порядка их списания</w:t>
      </w:r>
    </w:p>
    <w:p>
      <w:pPr>
        <w:pStyle w:val="21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 5 статьи 59 Налогового кодекса Российской Федерации и  статьей 20 Федерального  закона  от 05 августа 2000 года                    № 118- ФЗ «О введении в  действие  части  второй Налогового кодекса Российской Федерации и  внесении изменений в некоторые  законодательные акты Российской Федерации о налогах» совет депутатов Бокситогорского муниципального района Ленинградской области   </w:t>
      </w:r>
      <w:r>
        <w:rPr>
          <w:rFonts w:cs="Times New Roman" w:ascii="Times New Roman" w:hAnsi="Times New Roman"/>
          <w:b/>
          <w:sz w:val="28"/>
          <w:szCs w:val="28"/>
        </w:rPr>
        <w:t>Р Е Ш А Е Т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.Установить, что признаются безнадежными к взысканию и списываются  недоимка, задолженность по пеням и штрафам, числящиеся за  плательщиками  по отмененным местным налогам, уплата и (или) взыскание которых оказались невозможными, если на дату принятия решения о списании имеется задолженность юридических лиц по указанным налог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решение о признании безнадежной к взысканию и списании задолженности принимается начальником Межрайонной инспекции Федеральной налоговой службы №6 по Ленинградской области по согласованию с главой администрации Бокситогорского 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Решение о признании безнадежной к взысканию и списании задолженности при наличии основания, указанного в пункте 1 решения, принимается при представлении  справки налогового органа по месту учета юридического лица  о суммах недоимки и задолженности по пеням, штрафам  на дату принятия решения о списании  задолженности по отмененным местным налог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 момента е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решения возложить на постоянную планово-бюджетную комиссию совета депутатов Бокситогорского  муниципального района и главу администрации Бокситогор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КФ - 2, зам. главы - 3, планово-бюджетной комиссии,  ИФН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едакции газеты «Новый путь»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39:00Z</dcterms:created>
  <dc:creator>Общий отдел</dc:creator>
  <dc:description/>
  <cp:keywords/>
  <dc:language>en-US</dc:language>
  <cp:lastModifiedBy>Бахтиярова</cp:lastModifiedBy>
  <cp:lastPrinted>2010-12-15T14:59:00Z</cp:lastPrinted>
  <dcterms:modified xsi:type="dcterms:W3CDTF">2010-12-15T12:01:00Z</dcterms:modified>
  <cp:revision>8</cp:revision>
  <dc:subject/>
  <dc:title>                                    СОБРАНИЕ    ПРЕДСТАВИТЕЛЕЙ</dc:title>
</cp:coreProperties>
</file>