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у пассажиров и багажа автобусным транспортом городского и пригородного сооб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 Федерального закона от 06.10.2003                  № 131-ФЗ "Об общих принципах организации местного самоуправления              в Российской Федерации"  (с учетом изменений) и на основании Устава Бокситогорского муниципального района Ленинградской области совет депутатов Бокситогорского муниципального района Ленинградской области           </w:t>
      </w:r>
      <w:r>
        <w:rPr>
          <w:b/>
          <w:sz w:val="28"/>
          <w:szCs w:val="28"/>
        </w:rPr>
        <w:t>Р Е Ш А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 на территории Бокситогорского муниципального района          с 01 января 2011 года следующие тарифы за проезд пассажиров и провоз багажа на пригородных автобусных  маршрутах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Плата за проезд  пассажиров в автобусах общего типа пригородных маршрутов взимается,  исходя из расчета  1 руб. 70 коп.  за каждый километр про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лата за провоз каждого места багажа, разрешенного к провозу              в автобусах   пригородных маршрутов, взимается в следующих размер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к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билета, руб.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по 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51 по 7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с  01 января 2011 года стоимость проезда в автобусах городского сообщения на маршрутах Бокситогорск-Бор, Бокситогорск-Сельхозтехника, Бокситогорск - Ларьян -  в размере  15  рублей за одну поезд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становить на территории Бокситогорского муниципального района с 01 января 2011 года стоимость месячного проездного билета для студентов высших, средних специальных учебных заведений  и учащихся профессиональных училищ, лице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1 Обществу с ограниченной ответственностью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Пассажиравтотранс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автобусах городского сообщения      </w:t>
        <w:tab/>
        <w:tab/>
        <w:t xml:space="preserve">             45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 маршруты № 5,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автобусах пригородного сообщения  </w:t>
        <w:tab/>
        <w:tab/>
        <w:t xml:space="preserve">              7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3.2. Обществу с ограниченной ответственностью    "Пикалевопассажиравтотранс "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в автобусах пригородного сообщения  </w:t>
        <w:tab/>
        <w:t xml:space="preserve">                         7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втобусах на маршруте Пикалево-Тихвин                     800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ля жителей Бокситогорского муниципального район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 Установить на территории Бокситогорского муниципального района с 01 января 2011 года стоимость месячного проездного билета для учащихся общеобразовательных школ городских поселений, проживающих в сельских населенных пунктах, для проезда до учебных заведений -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Комитету финансов администрации Бокситогорского муниципального района осуществлять финансирование выпадающих доходов в связи с предоставлением льгот школьникам и студентам по оплате услуг за проезд в общественном транспорте в пределах средств, предусмотренных в бюджете Бокситогорского муниципального района на 2011 год на организацию межмуниципальных пассажирски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6. Считать утратившим силу решение совета депутатов Бокситогорского муниципального района от 27 января 2010 года  № 39 «Об утверждении тарифов на перевозку пассажиров и багажа автобусным транспортом городского и пригородного сообщени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7.  Опубликовать решение в газетах "Новый путь", "Рабочее слово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 8. Контроль за исполнением решения возложить на постоянную комиссию по экономическому развитию и заместителя главы администрации  Бокситогорского муниципального района Наумова Ю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КЭ, КФ, ОМХ, редакциям газет «Новый путь», «Рабочее слово»,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ОО «Пассажиравтотранс», ООО «Пикалевопассажиравтотранс»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нтроль, 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3:00Z</dcterms:created>
  <dc:creator>Общий отдел</dc:creator>
  <dc:description/>
  <cp:keywords/>
  <dc:language>en-US</dc:language>
  <cp:lastModifiedBy>Бахтиярова</cp:lastModifiedBy>
  <cp:lastPrinted>2010-12-16T08:21:00Z</cp:lastPrinted>
  <dcterms:modified xsi:type="dcterms:W3CDTF">2010-12-16T05:21:00Z</dcterms:modified>
  <cp:revision>3</cp:revision>
  <dc:subject/>
  <dc:title>                                    СОБРАНИЕ    ПРЕДСТАВИТЕЛЕЙ</dc:title>
</cp:coreProperties>
</file>