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дека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тарифов на платные стоматологические услуги, оказываемые муниципальным учреждением здравоохранения «Стоматологическая поликлиник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материалы, представленные  тарифной комиссией администрации  Бокситогорского муниципального района, в связи                             с увеличением тарифной ставки 1 разряда Единой тарифной сетки, увеличением цен на медикаменты и услуги 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 :</w:t>
      </w:r>
    </w:p>
    <w:p>
      <w:pPr>
        <w:pStyle w:val="Normal"/>
        <w:ind w:right="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1. Утвердить с 01 января 2011 года тарифы на платные услуги, оказываемые муниципальным учреждением здравоохранения «Стоматологическая поликлиника» Бокситогорского муниципального района Ленинградской области, согласно приложениям 1,2.</w:t>
      </w:r>
    </w:p>
    <w:p>
      <w:pPr>
        <w:pStyle w:val="Normal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2. Главному врачу муниципального учреждения здравоохранения «Стоматологическая поликлиника» » Бокситогорского муниципального района Ленинградской области  довести до сведения населения прейскурант цен на оказываемые услуги, через объявления в поликлинике.</w:t>
      </w:r>
    </w:p>
    <w:p>
      <w:pPr>
        <w:pStyle w:val="Normal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3. Опубликовать решение в газете «Новый путь».</w:t>
      </w:r>
    </w:p>
    <w:p>
      <w:pPr>
        <w:pStyle w:val="Normal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читать утратившим силу с 01 января  2011 года решение совета депутатов Бокситогорского муниципального района Ленинградской области        от 19 декабря 2007 года № 257.</w:t>
      </w:r>
    </w:p>
    <w:p>
      <w:pPr>
        <w:pStyle w:val="Normal"/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ешения возложить на постоянную комиссию по социальным вопросам.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42" w:hanging="0"/>
        <w:rPr>
          <w:sz w:val="28"/>
          <w:szCs w:val="28"/>
        </w:rPr>
      </w:pPr>
      <w:r>
        <w:rPr>
          <w:sz w:val="28"/>
          <w:szCs w:val="28"/>
        </w:rPr>
        <w:t xml:space="preserve">Разослано: МУЗ «Стоматологическая поликлиника», КФ, Фоменко М.Н., </w:t>
      </w:r>
    </w:p>
    <w:p>
      <w:pPr>
        <w:pStyle w:val="Normal"/>
        <w:ind w:right="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УЗ «БЦРБ», в дел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декабря  2010 года №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 А Р  И  Ф  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тные стоматологические услуги, оказываемые насе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учреждением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оматологическая поликлин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зубопротезиров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465"/>
        <w:gridCol w:w="1834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А И М Е Н О В А Н И 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ли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адки - лабораторное изготовление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е пришлифовывание  и укорачивание зубов (четырех)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ирование протезов с использованием окклюдаторов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нка культевая   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нка металлокерамическая  ( сплав КХС )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 металлокерамический с культевой вкладкой и штифтом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ронка пластмассовая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нка  пластмассовая штифтовая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ронка цельнолитая без облицовки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нка штампованная металлическая  восстановительная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нка штампованная стальная под опорно удерживающий кламмер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ятие, или цементировка старой коронки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( для всех видов работ)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нка штампованная стальная с пластмассовой облицовкой  (коронка комбинированная)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ые фасетки с пластмассовой облицовкой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идные протезы паянные с штампованными коронками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нка штампованная металлическая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 литой из стали  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 литой из стали с пластмассовой фасеткой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пка в мостовидном протезе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йка деталей        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кладка культевая  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пки  (используется для всех видов зубопротезных работ)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8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оединение части мостовидного протеза при остром воспалительном процесс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соединение штампованной коронки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соединение литой коронки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идные протезы усложненной  конфигура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езы цельнолитые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нка литая из стали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ронка литая из стали с пластмассовой облицовкой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нка литая из КХС   ( зуб литой )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нка литая из КХС ( или зуб литой ) с пластмассовой облицовкой в цельнолитом   мостовидном протезе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зирование при полной потере зубов с использованием индивидуальных ложе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съемного протеза с 14  зубами  из пластмасы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съемного протеза с 14 зубами из пластмассы, поставленными в анатомическом артикуляторе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съемного протеза с 14 зубами из фарфора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съемного протеза с 14 зубами из фарфора, поставленными в анатомическом артикуляторе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базиса литого из КХС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6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базиса пластмассового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7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ндивидуальной ложки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8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мирование протеза    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9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мягкой прокладки к базису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</w:tr>
      <w:tr>
        <w:trPr>
          <w:trHeight w:val="26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анение одного перелома базиса  (с помощью базисной пластмассы)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анение двух переломов базиса (с помощью базисной пластмассы)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базиса штампованного стального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3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транение одного перелома базиса (самотвердеющая пластмасса)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4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анение двух переломов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езы частичные съемные бюгельные на огнеупорных моделях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дуги верхней или нижней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зуба литого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зуба литого с пластмассовой фасеткой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модели огнеупорной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кламмера опорноудерживающего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6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кламмера пружинистого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7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кламмера Роуча ( Т - образный )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ламмера Джекс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 кольцеобразный )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9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кламмера двойного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одного звена многозвеньевого кламмера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накладки  окклюзионной  (лапки )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етли для крепления с пластмассой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3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седла ( сетки ) для крепления с пластмассой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4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отростка когтеобразного (лапки шинирующей )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5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ответвления, соединяющего элемента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6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канта ограничительного для пластмассы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7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штанги Румпеля стальной или из КХС с двумя спайками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8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контрштанги стальной штампованной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зы частичные съемные непосредственны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зы частичные съемные с балочной системой крепл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зы частичные съемные с литым металлическим базисо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зы частичные съемные с опорноудерживающими кламмерами(базис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1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съемного протеза с одним зубом из пластмассы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2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   с 2 зубами          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3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   с 3 зубами          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4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   с 4 зубами             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5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    с 5 зубами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6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    с 6 зубами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7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 же,     с 7 зубами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8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    с 8 зубами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9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    с 9 зубами        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1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  с 10 зубами  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11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 же,    с 11 зубами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12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 же,   с 12 зубами           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13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 же,   с 13 зубами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съемного протеза с 1 зубом из фарфора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1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 с 2 зубами 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2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 с 3 зубами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3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 с 4 зубами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4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 с 5  зубами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5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 с 6 зубами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6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 с 7 зубами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7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 с 8 зубами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8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 с 9 зубами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9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с 10 зубами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1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с 11 зубами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11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с 12 зубами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12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с 13 зубами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13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кламмера гнутого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.1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или установка в протезе 1 дополнительного зуба из пластмассы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.2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или установка в протезе  2 дополнительных зубов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.3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или установка  в протезе 3 дополнительных зубов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.4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или установка в протезе 4 дополнительных зубов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.5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или установка в протезе 1 дополнительного зуба из фарфора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.6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 двух зубов   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.7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 трех зубов       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.8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 четырех  зубов   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.9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, установка или перенос одного кламмера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.10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, двух кламмеров                    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.11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варка одного зуба и кламмера                      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.12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анение перелома базиса и установка 1 зуба  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.13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анение перелома базиса и установка 2 зубов                                 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.14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одного перелома базиса (самотвердеющая пластмасса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.15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анение двух переломов базиса  (самотвердеющая пластмасса)    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декабря  2010 года №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Т  А  Р  И  Ф  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тные стоматологические услуги, оказываемые насе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 учреждением здравоохра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томатологическая поликлини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терапия и хирургия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60"/>
      </w:tblGrid>
      <w:tr>
        <w:trPr>
          <w:trHeight w:val="48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                       Н А И М Е Н О В А Н И 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и)</w:t>
            </w:r>
          </w:p>
        </w:tc>
      </w:tr>
      <w:tr>
        <w:trPr>
          <w:trHeight w:val="48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апия</w:t>
            </w:r>
          </w:p>
        </w:tc>
      </w:tr>
      <w:tr>
        <w:trPr>
          <w:trHeight w:val="48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Консультация, ос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36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Снятие зубных камней  ручным способом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  <w:tr>
        <w:trPr>
          <w:trHeight w:val="22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Обработка ПЗДК одного зуба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16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  Индивидуальная пришлифовка четырех зубов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16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  Кюретаж в области двух зубов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36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   Медикаментозная обработка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76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    Лечение  среднего  кариеса зуб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    Лечение   глубокого кари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19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    Лечение периодонт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  Пломбирование  однокорневого зу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2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  Пломбирование двухкорневого зуба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</w:tr>
      <w:tr>
        <w:trPr>
          <w:trHeight w:val="22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  Пломбирование  трехкорневого зуба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</w:tr>
      <w:tr>
        <w:trPr>
          <w:trHeight w:val="22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  Лечение пульп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 Лечение ампутацией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>
          <w:trHeight w:val="19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 Пломбирование однокорневого зуба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  <w:tr>
        <w:trPr>
          <w:trHeight w:val="18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 Пломбирование двухкорневого зуба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18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. Пломбирование трехкорневого зуба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19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   Покрытие фторлаком всех зубов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19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   Снятие плом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19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   Трепанация зу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19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    Восстановление угла коронки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19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   Установка анкерного штитф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19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   Установка стекловолоконного штиф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25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     Доплата за пломбы. Одна поверхн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.  Эвикрол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16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.   Призмафил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0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.   Эвикрол соляр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20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    Геркулайт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20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.   Стомафил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19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6.   Харизма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10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7.    Валюкс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10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.    Фил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10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9.    Витри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     Анесте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    Лидокаин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0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.    Анестезия карпульным шприцом  –  убистез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14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.    Анестезия карпульным шприцом  -  ультрака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93"/>
      </w:tblGrid>
      <w:tr>
        <w:trPr>
          <w:trHeight w:val="228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ирургия</w:t>
            </w:r>
          </w:p>
        </w:tc>
      </w:tr>
      <w:tr>
        <w:trPr>
          <w:trHeight w:val="22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  Осмотр  первичного больного, консульта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16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2.   Внутриротовые  разрезы  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0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3.   Кюретаж  ПЗДК в области двух зубов 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1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false"/>
              <w:autoSpaceDE w:val="false"/>
              <w:ind w:left="0" w:hanging="360"/>
              <w:textAlignment w:val="baseline"/>
              <w:rPr/>
            </w:pPr>
            <w:r>
              <w:rPr>
                <w:sz w:val="28"/>
                <w:szCs w:val="28"/>
              </w:rPr>
              <w:t>4.   Лечение альвеолитов 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>
          <w:trHeight w:val="28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18" w:hanging="284"/>
              <w:textAlignment w:val="baseline"/>
              <w:rPr/>
            </w:pPr>
            <w:r>
              <w:rPr>
                <w:sz w:val="28"/>
                <w:szCs w:val="28"/>
              </w:rPr>
              <w:t xml:space="preserve">5.   Неотложная помощь при переломах зубов и   </w:t>
            </w:r>
          </w:p>
          <w:p>
            <w:pPr>
              <w:pStyle w:val="Normal"/>
              <w:overflowPunct w:val="false"/>
              <w:autoSpaceDE w:val="false"/>
              <w:ind w:left="318" w:hanging="251"/>
              <w:textAlignment w:val="baselin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львеолярного отростк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2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4"/>
              <w:textAlignment w:val="baseline"/>
              <w:rPr/>
            </w:pPr>
            <w:r>
              <w:rPr>
                <w:sz w:val="28"/>
                <w:szCs w:val="28"/>
              </w:rPr>
              <w:t>6.   Обработка ран мягких тканей лица 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16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7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  Оказание помощи при острых кровотечениях </w:t>
            </w:r>
          </w:p>
          <w:p>
            <w:pPr>
              <w:pStyle w:val="Normal"/>
              <w:overflowPunct w:val="false"/>
              <w:autoSpaceDE w:val="false"/>
              <w:ind w:left="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наложение швов) 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0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8.    Операция выведения дистопированого  и   </w:t>
            </w:r>
          </w:p>
          <w:p>
            <w:pPr>
              <w:pStyle w:val="Normal"/>
              <w:overflowPunct w:val="false"/>
              <w:autoSpaceDE w:val="false"/>
              <w:ind w:left="67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тинированого зубов  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>
          <w:trHeight w:val="18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67" w:hanging="0"/>
              <w:textAlignment w:val="baseline"/>
              <w:rPr/>
            </w:pPr>
            <w:r>
              <w:rPr>
                <w:sz w:val="28"/>
                <w:szCs w:val="28"/>
              </w:rPr>
              <w:t>9.    Операция компактостеотомии 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sz w:val="28"/>
                <w:szCs w:val="28"/>
              </w:rPr>
              <w:t>10.  Операция по поводу кист челюстей 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22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427" w:hanging="393"/>
              <w:textAlignment w:val="baselin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ерация по поводу незлокачественных образований      мягких тканей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16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sz w:val="28"/>
                <w:szCs w:val="28"/>
              </w:rPr>
              <w:t>12.   Пластика уздечки 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8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  Перевязка после сложного хирургического</w:t>
            </w:r>
          </w:p>
          <w:p>
            <w:pPr>
              <w:pStyle w:val="Normal"/>
              <w:tabs>
                <w:tab w:val="clear" w:pos="708"/>
                <w:tab w:val="left" w:pos="67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мешательства 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28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sz w:val="28"/>
                <w:szCs w:val="28"/>
              </w:rPr>
              <w:t>14.   Дренирование  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0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  Резекция верхушки корня с цистэктомией 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>
          <w:trHeight w:val="28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sz w:val="28"/>
                <w:szCs w:val="28"/>
              </w:rPr>
              <w:t>16.   Цистотомия 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0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sz w:val="28"/>
                <w:szCs w:val="28"/>
              </w:rPr>
              <w:t>17.   Шинирование при переломе челюсти без смещения 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20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sz w:val="28"/>
                <w:szCs w:val="28"/>
              </w:rPr>
              <w:t>18.   Шинирование при переломе челюсти  со смещением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</w:tr>
      <w:tr>
        <w:trPr>
          <w:trHeight w:val="1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sz w:val="28"/>
                <w:szCs w:val="28"/>
              </w:rPr>
              <w:t>19.   Удаление зуба просто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>
          <w:trHeight w:val="1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.   Удаление зубов и их корней ( сложное )   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1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1.   С выпиливанием кортикальной пластинки 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>
          <w:trHeight w:val="1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   Анестези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   Аппликационная анестез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>
                <w:sz w:val="28"/>
                <w:szCs w:val="28"/>
              </w:rPr>
              <w:t>2.2.  Анестезия инфильтрационная (лидокаин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.3.  Анестезия инфильтрационная (убистезин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4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40:00Z</dcterms:created>
  <dc:creator>Общий отдел</dc:creator>
  <dc:description/>
  <cp:keywords/>
  <dc:language>en-US</dc:language>
  <cp:lastModifiedBy>Бахтиярова</cp:lastModifiedBy>
  <cp:lastPrinted>2010-12-16T08:39:00Z</cp:lastPrinted>
  <dcterms:modified xsi:type="dcterms:W3CDTF">2010-12-16T05:39:00Z</dcterms:modified>
  <cp:revision>8</cp:revision>
  <dc:subject/>
  <dc:title>                                    СОБРАНИЕ    ПРЕДСТАВИТЕЛЕЙ</dc:title>
</cp:coreProperties>
</file>