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платных дополнительных образовательных услуг и платных дополнительных услуг, оказываемых муниципальным образовательным учреждением дополнительного образования детей </w:t>
      </w:r>
    </w:p>
    <w:p>
      <w:pPr>
        <w:pStyle w:val="Heading"/>
        <w:rPr/>
      </w:pPr>
      <w:r>
        <w:rPr>
          <w:sz w:val="28"/>
          <w:szCs w:val="28"/>
        </w:rPr>
        <w:t>«Бокситогорский центр дополнительного образования детей»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45, 47 Закона  Российской Федерации  от 10.07.1992              № 3266-1 «Об образовании» (ред. от 03.11.2010), Федеральным законом от 06.10.2003 № 131-ФЗ «Об общих принципах организации местного самоуправления в Российской Федерации» (ред. от 03.11.2010), Уставом Бокситогорского муниципального района Ленинградской области и рассмотрев материалы, представленные муниципальным образовательным учреждением дополнительного образования детей «Бокситогорский центр дополнительного образования детей»  по оказанию  платных дополнительных образовательных услуг и платных дополнительных услуг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 платных дополнительных образовательных услуг  и платных дополнительных услуг, оказываемых муниципальным образовательным учреждением дополнительного образования детей «Бокситогорский центр дополнительного образования детей» в соответствии с Уставом и Положением о платных услугах данного образовательного учрежд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Решение вступает в силу после опубликования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ост. комиссия, Фоменко М.Н., редакции газеты «Новый путь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, КФ, МУ ЦФБО, МОУ ДОД БЦДОД, в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15 декабря 2010 года № 119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иложение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тных дополнительных образовательных услуг и платных дополнительных услуг, оказываемых муниципальным образоват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окситогорский центр дополнительного  образования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опытный участ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шт. рассады цв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шт. рассады капус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шт. рассады тома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шт. рассады перце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мнатное цветовод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го раст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куляция детского мероприятия с педагогом-организатор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сходов на детское мероприятие на 1 ребенка за первый ч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расходов на детское мероприятие на 1 ребенка за второй и последующий  час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куляция организации мероприятия с приготовлением блюд и педагогом-организатор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сходов на  организацию мероприятия за первый час с приготовлением блюд и педагогом-организатором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сходов на   организацию мероприятия за второй и последующий часы с приготовлением блюд и педагогом-организатор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куляция мероприятия для взрослых с приготовлением блюд, без педагога-организа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расходов на   мероприятие для взрослых за первый ча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риготовлением блюд, без педагога-организато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сходов на   мероприятие для взрослых за второй и последующий часы с приготовлением блюд, без педагога-организато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ое ател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изготовления изделия по индивидуальному заказу из ткани заказч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минимальной сло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0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за, жакет, жилет минимальной сложности без рукав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минимальной сло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минимальной сло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ая сороч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езон минимальной сло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 сорочка минимальной сложности без рука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жняющие элементы, в том числ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(женская одеж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ж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ы (не более 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ная та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(свыше 0,7 м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белая, клетка, сложная в обработ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свыше 1,5 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низа (свыше 1,5 м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ки (не боле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ы (не боле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етка - не более 2, сложной формы -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ы (не более 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ца, разре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ые клапаны (не более 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планки, дета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, хляст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вка (не более 5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юбка (подкладк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. строчка одинарная, двойная, резинка, «зигзаг»</w:t>
            </w:r>
          </w:p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,5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орсета косточками (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ка - 1,5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н - 1,5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пиров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ручная (в т.ч. Бисер, пайетки) 1 дм к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1 дм к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монт одеж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тить брю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тить юбку, платье (ширина низа до 1,5 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оротить юбку, платье (ширина низа свыше 1,5 м: с подкладкой), пиджак с подклад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тить рукава пиджака, пальто без манжет, с манжет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тить рукава жакета, блузы без манж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ть ширину по спинке, боковым швам, рельефам, рукав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рать ширину по спинке, боковым швам, рельефам в изделиях с подклад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ить молнию в мужских брюках (бантовая застежк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молнию в юбке, женских брюк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молнию в курт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молнию в куртке из натуральной кож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анавесок, штор (1 шт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весных петель (1 шт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тить пальто, плащ, шубу из искусственного мех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тить шубы, натуральной дублен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нта (1метр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подкладку у юб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подкладку у пиджа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ть пояс у юбки, брю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ить тесьму (1 м - с двух сторон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ппликации (1 дм кв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удожественная мастерская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Мастер класс - консультации: ИЗО, батик, лоскут, швейное дело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2.Оформительские работы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, выполненные маслом: (картины, плакаты и т.п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9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, выполненные гуашью: (картины, плакаты и т.п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-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29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ыполнение макияж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макия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ий макия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йный макия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бров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бровей с окрас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10-12-16T09:03:00Z</cp:lastPrinted>
  <dcterms:modified xsi:type="dcterms:W3CDTF">2010-12-16T06:06:00Z</dcterms:modified>
  <cp:revision>4</cp:revision>
  <dc:subject/>
  <dc:title>                                    СОБРАНИЕ    ПРЕДСТАВИТЕЛЕЙ</dc:title>
</cp:coreProperties>
</file>