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 декабр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типа муниципального учреждения и внесении 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шение совета депутатов 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 от 27.01.2010 № 40</w:t>
      </w:r>
    </w:p>
    <w:p>
      <w:pPr>
        <w:pStyle w:val="TextBodyInden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08.05.2010 № 83-ФЗ                   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совет депутатов Бокситогорского муниципального района Ленинградской области                          </w:t>
      </w:r>
      <w:r>
        <w:rPr>
          <w:b/>
          <w:bCs/>
          <w:sz w:val="28"/>
          <w:szCs w:val="28"/>
        </w:rPr>
        <w:t>Р Е Ш А Е Т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Изменить тип муниципального учреждения Администрация Бокситогорского муниципального района Ленинградской области в целях создания муниципального казенного учреждения – Администрация Бокситогорского муниципального района Ленинград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Установить, что основные цели деятельности муниципального казенного учреждения Администрация Бокситогорского муниципального района Ленинградской области и его местонахождение остаются неизменными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Заменить в абзаце 1 Положения об администрации Бокситогорского муниципального района Ленинградской области, утвержденного решением совета депутатов Бокситогорского муниципального района Ленинградской области от 27.01.2010 № 40, слова "муниципальным учреждением" словами "муниципальным казенным учреждением"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Решение вступает в силу с 01 января 2011 года.  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Администрации Бокситогорского муниципального района Ленинградской области осуществить юридические действия по  государственной регистрации изменения типа юридического лица и изменения, вносимого в учредительный документ юридического лица, в Межрайонной инспекции Федеральной налоговой службы № 6 по Ленинградской области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 Контроль за выполнением решения возложить на главу  администрации Бокситогорского муниципального района Ленинградской области Мухина С.Ф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21"/>
        <w:ind w:left="0" w:hanging="0"/>
        <w:rPr/>
      </w:pPr>
      <w:r>
        <w:rPr>
          <w:sz w:val="28"/>
          <w:szCs w:val="28"/>
        </w:rPr>
        <w:t>Разослано: Андрюхиной Е.В., юридическому отделу, общему отделу,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40:00Z</dcterms:created>
  <dc:creator>Общий отдел</dc:creator>
  <dc:description/>
  <cp:keywords/>
  <dc:language>en-US</dc:language>
  <cp:lastModifiedBy>Бахтиярова</cp:lastModifiedBy>
  <cp:lastPrinted>2004-02-18T10:53:00Z</cp:lastPrinted>
  <dcterms:modified xsi:type="dcterms:W3CDTF">2010-12-10T13:19:00Z</dcterms:modified>
  <cp:revision>4</cp:revision>
  <dc:subject/>
  <dc:title>                                    СОБРАНИЕ    ПРЕДСТАВИТЕЛЕЙ</dc:title>
</cp:coreProperties>
</file>