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типа муниципального учреждения Комитет финансов администрац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Бокситогорского муниципального района Ленинградской области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Изменить тип муниципального учреждения в структуре администрации Бокситогорского муниципального района Ленинградской области Комитет финансов администрации Бокситогорского муниципального района Ленинградской области в целях создания муниципального казенного учреждения – Комитет финансов администрации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основные цели деятельности муниципального казенного учреждения Комитет финансов администрации Бокситогорского муниципального района Ленинградской области и его местонахождение остаются неизменным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 Решение вступает в силу с 01 января 2011 года.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Администрации Бокситогорского муниципального района Ленинградской области осуществить юридические действия по  государственной регистрации изменения типа юридического лица в Межрайонной инспекции Федеральной налоговой службы № 6 по Ленинград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решения возложить на главу 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БМР ЛО, КФ администрации БМР ЛО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12-10T13:39:00Z</dcterms:modified>
  <cp:revision>5</cp:revision>
  <dc:subject/>
  <dc:title>                                    СОБРАНИЕ    ПРЕДСТАВИТЕЛЕЙ</dc:title>
</cp:coreProperties>
</file>