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 декабря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менении типа муниципального учреждения Комитет образования администрации 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TextBodyIndent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8.05.2010 № 83-ФЗ                   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совет депутатов Бокситогорского муниципального района Ленинградской области                               </w:t>
      </w:r>
      <w:r>
        <w:rPr>
          <w:b/>
          <w:bCs/>
          <w:sz w:val="28"/>
          <w:szCs w:val="28"/>
        </w:rPr>
        <w:t>Р Е Ш А Е Т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Изменить тип муниципального учреждения в структуре администрации Бокситогорского муниципального района Ленинградской области Комитет образования администрации Бокситогорского муниципального района Ленинградской области в целях создания муниципального казенного учреждения – Комитет образования администрации Бокситогорского муниципального района Ленинград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Установить, что основные цели деятельности муниципального казенного учреждения Комитет образования администрации Бокситогорского муниципального района Ленинградской области и его местонахождение остаются неизменными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3. Решение вступает в силу с 01 января 2011 года.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4.Администрации Бокситогорского муниципального района Ленинградской области осуществить юридические действия по  государственной регистрации изменения типа юридического лица в Межрайонной инспекции Федеральной налоговой службы № 6 по Ленинградской област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онтроль за выполнением решения возложить на главу  администрации Бокситогорского муниципального района Ленинградской области Мухина С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и БМР ЛО, КО администрации БМР ЛО, в де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40:00Z</dcterms:created>
  <dc:creator>Общий отдел</dc:creator>
  <dc:description/>
  <cp:keywords/>
  <dc:language>en-US</dc:language>
  <cp:lastModifiedBy>Бахтиярова</cp:lastModifiedBy>
  <cp:lastPrinted>2010-12-16T08:07:00Z</cp:lastPrinted>
  <dcterms:modified xsi:type="dcterms:W3CDTF">2010-12-16T05:08:00Z</dcterms:modified>
  <cp:revision>7</cp:revision>
  <dc:subject/>
  <dc:title>                                    СОБРАНИЕ    ПРЕДСТАВИТЕЛЕЙ</dc:title>
</cp:coreProperties>
</file>