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 декабря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4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типа муниципального учреждения</w:t>
      </w:r>
    </w:p>
    <w:p>
      <w:pPr>
        <w:pStyle w:val="TextBodyIndent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8.05.2010 № 83-ФЗ                      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совет депутатов Бокситогорского муниципального района Ленинградской области                             </w:t>
      </w:r>
      <w:r>
        <w:rPr>
          <w:b/>
          <w:bCs/>
          <w:sz w:val="28"/>
          <w:szCs w:val="28"/>
        </w:rPr>
        <w:t>Р Е Ш А Е Т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Изменить тип муниципального учреждения Совет депутатов Бокситогорского муниципального района Ленинградской области в целях создания муниципального казенного учреждения – Совет депутатов Бокситогорского муниципального района Ленинград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Установить, что основные цели деятельности муниципального казенного учреждения Совет депутатов Бокситогорского муниципального района Ленинградской области и его местонахождение остаются неизменными.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3.  Решение вступает в силу с 01 января 2011 года.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4. Аппарату совета депутатов Бокситогорского муниципального района Ленинградской области осуществить юридические действия по государственной регистрации изменения типа юридического лица в Межрайонной инспекции Федеральной налоговой службы № 6 по Ленинградской области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Контроль за выполнением решения возложить на главу  Бокситогорского муниципального района Ленинградской области                 Голованова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зослано: аппарату СД, администрации БМР, в дело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40:00Z</dcterms:created>
  <dc:creator>Общий отдел</dc:creator>
  <dc:description/>
  <cp:keywords/>
  <dc:language>en-US</dc:language>
  <cp:lastModifiedBy>Бахтиярова</cp:lastModifiedBy>
  <cp:lastPrinted>2010-12-16T08:05:00Z</cp:lastPrinted>
  <dcterms:modified xsi:type="dcterms:W3CDTF">2010-12-16T05:05:00Z</dcterms:modified>
  <cp:revision>7</cp:revision>
  <dc:subject/>
  <dc:title>                                    СОБРАНИЕ    ПРЕДСТАВИТЕЛЕЙ</dc:title>
</cp:coreProperties>
</file>