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янва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вета депутатов Бокситогорского муниципального района от 09.12.2009 № 1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Бокситогорского муниципального района на 2010 год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областным законом от 18.12.2009 № 106-оз «Об областном бюджете Ленинградской области на 2010 год и на плановый период 2011 и 2012 годов»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 14.12.2005 № 15 (с изменениями и дополнениями), совет депутатов Бокситогорского муниципального района Ленинградской области 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</w:rPr>
        <w:t>1.  Внести в решение совета депутатов Бокситогорского муниципального района от 09.12.2009  № 17 «О бюджете Бокситогорского муниципального района на 2010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2 число «874 964,1» заменить числом «879 763,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3 число «886 405» заменить числом «891 534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4 число «11440,9» заменить числом «11 771,1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риложение  1 «Источники финансирования дефицита  бюджета Бокситогорского муниципального района  на 2010 год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1. Дополнить  строкой следующего содержания:</w:t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483"/>
        <w:gridCol w:w="1440"/>
      </w:tblGrid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1 0000 6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 прочих  остатков  денежных 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2. Изложить в новой редакции следующую строку:</w:t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483"/>
        <w:gridCol w:w="1440"/>
      </w:tblGrid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1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В приложении 2 « Прогнозируемые поступления доходов в бюджет Бокситогорского муниципального района на 2010 год» изложить в новой редакции следующие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2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202"/>
        <w:gridCol w:w="4840"/>
        <w:gridCol w:w="1980"/>
      </w:tblGrid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10530,0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eastAsia="Arial Unicode MS" w:cs="Courier New"/>
                <w:b/>
                <w:b/>
                <w:sz w:val="28"/>
                <w:szCs w:val="28"/>
              </w:rPr>
            </w:pPr>
            <w:r>
              <w:rPr>
                <w:rFonts w:eastAsia="Arial Unicode MS" w:cs="Courier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79763,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 В пункте 5 число «605730,5» заменить числом «610 530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3 « Межбюджетные  трансферты, получаемые из других  бюджетов  в 2010 году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1. Дополнить  строками сле</w:t>
      </w:r>
      <w:r>
        <w:rPr/>
        <w:t>дующего содержания:</w:t>
      </w:r>
    </w:p>
    <w:tbl>
      <w:tblPr>
        <w:tblW w:w="10063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202"/>
        <w:gridCol w:w="5400"/>
        <w:gridCol w:w="1461"/>
      </w:tblGrid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областного бюджета на подготовку 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745,0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91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 отдельных  государственных  полномочий Ленинградской  области по  поддержке сельскохозяйственного производств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4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5.2. Изложить в новой редакции следующие строки:</w:t>
      </w:r>
    </w:p>
    <w:tbl>
      <w:tblPr>
        <w:tblW w:w="10063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202"/>
        <w:gridCol w:w="5400"/>
        <w:gridCol w:w="1461"/>
      </w:tblGrid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10530,0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10530,0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83,5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1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 оздоровление  детей, обучающихся в  муниципальных  общеобразовательных  учреждениях Ленинградской области,  детей-сирот и детей, оставшихся без попечения родителей, воспитывающихся в  муниципальных детских  домах Ленинградской области, в оздоровительных  лагерях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17,5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818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6. Приложение 9  « Главные  администраторы  доходов  бюджета Бокситогорского  муниципального района  на  2010 год»    дополнить  строками следующего содержания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967"/>
        <w:gridCol w:w="5727"/>
      </w:tblGrid>
      <w:tr>
        <w:trPr>
          <w:trHeight w:val="689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источников доходов</w:t>
            </w:r>
          </w:p>
        </w:tc>
      </w:tr>
      <w:tr>
        <w:trPr>
          <w:trHeight w:val="112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10 05 0000 18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муниципальных  районов от возврата остатков субсидий и субвенций  прошлых лет небюджетными  организациями</w:t>
            </w:r>
          </w:p>
        </w:tc>
      </w:tr>
      <w:tr>
        <w:trPr>
          <w:trHeight w:val="3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20 05 0000 15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государственных  внебюджетных  фондов    </w:t>
            </w:r>
          </w:p>
        </w:tc>
      </w:tr>
      <w:tr>
        <w:trPr>
          <w:trHeight w:val="3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30 05 0000 15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поселений    </w:t>
            </w:r>
          </w:p>
        </w:tc>
      </w:tr>
      <w:tr>
        <w:trPr>
          <w:trHeight w:val="3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  <w:tr>
        <w:trPr>
          <w:trHeight w:val="3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  <w:tr>
        <w:trPr>
          <w:trHeight w:val="3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  <w:tr>
        <w:trPr>
          <w:trHeight w:val="3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8 05010 05 0000 18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муниципальных  районов от возврата остатков субсидий и субвенций  прошлых лет небюджетными  организациями</w:t>
            </w:r>
          </w:p>
        </w:tc>
      </w:tr>
      <w:tr>
        <w:trPr>
          <w:trHeight w:val="3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20 05 0000 15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государственных  внебюджетных  фондов    </w:t>
            </w:r>
          </w:p>
        </w:tc>
      </w:tr>
      <w:tr>
        <w:trPr>
          <w:trHeight w:val="3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30 05 0000 15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поселений    </w:t>
            </w:r>
          </w:p>
        </w:tc>
      </w:tr>
      <w:tr>
        <w:trPr>
          <w:trHeight w:val="3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  <w:tr>
        <w:trPr>
          <w:trHeight w:val="3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 Приложение 11 «Распределение бюджетных ассигнований бюджета Бокситогорского муниципального района на 2010год по разделам и подразделам, целевым статьям и видам расходов классификации расходов», приложение 12 «Ведомственная структура расходов бюджета Бокситогорского муниципального района на 2010 год» 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bookmarkStart w:id="0" w:name="sub_707"/>
      <w:r>
        <w:rPr>
          <w:rFonts w:cs="Times New Roman" w:ascii="Times New Roman" w:hAnsi="Times New Roman"/>
          <w:color w:val="000000"/>
          <w:sz w:val="28"/>
          <w:szCs w:val="28"/>
        </w:rPr>
        <w:t>Дополнить решение новым пунктом следующего содерж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5. Установить величину оклада первого разряда тарифной сетки по оплате труда работников муниципальных учреждений, финансируемых из бюджета Бокситогорского муниципального района с 01.01.2010- 2884 рубля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митету финансов администрации Бокситогорского муниципального района внести соответствующие изменения в сводную бюджетную роспись бюджета Бокситогорского муниципального района на 201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планово-бюджетную комиссию совета депутатов Бокситогорского муниципального района, комитет финансов администрации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дакции газеты «Новый путь» опубликовать решение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А.А.Го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зам. главы, КФ – 3, ОФК, АНО «Редакция газеты «Новый путь»,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80" w:gutter="0" w:header="72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дело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0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1040"/>
        <w:gridCol w:w="234"/>
        <w:gridCol w:w="3605"/>
      </w:tblGrid>
      <w:tr>
        <w:trPr>
          <w:trHeight w:val="183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Утверждено                      решением совета депутатов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01.2010 №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11)</w:t>
            </w:r>
          </w:p>
        </w:tc>
      </w:tr>
      <w:tr>
        <w:trPr>
          <w:trHeight w:val="1095" w:hRule="atLeast"/>
        </w:trPr>
        <w:tc>
          <w:tcPr>
            <w:tcW w:w="1020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Бокситогорского муниципального района на 2010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разделам и подразделам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целевым статьям и видам расходов классификации расходов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929"/>
        <w:gridCol w:w="1745"/>
        <w:gridCol w:w="997"/>
        <w:gridCol w:w="1861"/>
      </w:tblGrid>
      <w:tr>
        <w:trPr>
          <w:trHeight w:val="76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дел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687,1</w:t>
            </w:r>
          </w:p>
        </w:tc>
      </w:tr>
      <w:tr>
        <w:trPr>
          <w:trHeight w:val="852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898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77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1,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1,8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,8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,8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Ленинград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9,1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>
          <w:trHeight w:val="82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35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4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</w:tr>
      <w:tr>
        <w:trPr>
          <w:trHeight w:val="27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46,1</w:t>
            </w:r>
          </w:p>
        </w:tc>
      </w:tr>
      <w:tr>
        <w:trPr>
          <w:trHeight w:val="99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4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4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4</w:t>
            </w:r>
          </w:p>
        </w:tc>
      </w:tr>
      <w:tr>
        <w:trPr>
          <w:trHeight w:val="791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существление части полномочий поселений в области  градостроительной деятельности за счет иных межбюджетных трансфертов из бюджетов поселений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</w:tr>
      <w:tr>
        <w:trPr>
          <w:trHeight w:val="343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иных межбюджетных трансфертов из бюджетов посел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76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,7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, вступивших в законную сил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 по обеспечению хозяйственного обслужив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1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</w:tr>
      <w:tr>
        <w:trPr>
          <w:trHeight w:val="67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</w:tr>
      <w:tr>
        <w:trPr>
          <w:trHeight w:val="96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46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46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0год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селений по предупреждению чрезвычайных ситуаций   за счет иных межбюджетных трансфертов из бюджетов посел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иных межбюджетных трансфертов из бюджетов посел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 01 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27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30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и информати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е технологии и связ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азвитие и поддержку информационных технологий, обеспечивающих бюджетный процес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 на 2010 год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35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51,8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0,9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0,9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0,9</w:t>
            </w:r>
          </w:p>
        </w:tc>
      </w:tr>
      <w:tr>
        <w:trPr>
          <w:trHeight w:val="373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0,9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41,7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72,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72,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72,8</w:t>
            </w:r>
          </w:p>
        </w:tc>
      </w:tr>
      <w:tr>
        <w:trPr>
          <w:trHeight w:val="416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07,4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 средств муниципального бюдже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,4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 с деть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67,9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67,9</w:t>
            </w:r>
          </w:p>
        </w:tc>
      </w:tr>
      <w:tr>
        <w:trPr>
          <w:trHeight w:val="46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67,9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</w:t>
            </w:r>
          </w:p>
        </w:tc>
      </w:tr>
      <w:tr>
        <w:trPr>
          <w:trHeight w:val="323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7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6,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4,5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4,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здоровление дет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7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96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2,7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96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</w:tr>
      <w:tr>
        <w:trPr>
          <w:trHeight w:val="96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>
          <w:trHeight w:val="53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20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3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ультура,  кинематография, средства массовой информ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3,6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8,6</w:t>
            </w:r>
          </w:p>
        </w:tc>
      </w:tr>
      <w:tr>
        <w:trPr>
          <w:trHeight w:val="54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</w:t>
            </w:r>
          </w:p>
        </w:tc>
      </w:tr>
      <w:tr>
        <w:trPr>
          <w:trHeight w:val="54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1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1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1</w:t>
            </w:r>
          </w:p>
        </w:tc>
      </w:tr>
      <w:tr>
        <w:trPr>
          <w:trHeight w:val="1016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</w:tr>
      <w:tr>
        <w:trPr>
          <w:trHeight w:val="54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</w:tr>
      <w:tr>
        <w:trPr>
          <w:trHeight w:val="36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9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9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 , кинематографии и средств массовой информ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3,4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клиники,госпитали, медико-санитарные ча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3,7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Здоровое поколение» на 2009-2011 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8,2</w:t>
            </w:r>
          </w:p>
        </w:tc>
      </w:tr>
      <w:tr>
        <w:trPr>
          <w:trHeight w:val="814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26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2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23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Скорая медицинская помощь» на 2009-2011г.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, не отнесённые к другим дополнительным кодам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96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,6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целевая программа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Здоровое поколение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Вакцинопрофилакти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Развитие материально-технической базы учреждений здравоохранения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Болезни системы кровообращения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Сахарный диабет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Туберкулез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 и физической культу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77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802,6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42,6</w:t>
            </w:r>
          </w:p>
        </w:tc>
      </w:tr>
      <w:tr>
        <w:trPr>
          <w:trHeight w:val="372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27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5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2,6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678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83,5</w:t>
            </w:r>
          </w:p>
        </w:tc>
      </w:tr>
      <w:tr>
        <w:trPr>
          <w:trHeight w:val="1033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6 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 - на внутрирайонном) транспорте (кроме такс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10,1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социальной поддержки ветеранов труда и тружеников тыла по предоставлению ежемесячной денежной выпла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>
          <w:trHeight w:val="126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ых денежных выплат труженикам ты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126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55 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</w:tr>
      <w:tr>
        <w:trPr>
          <w:trHeight w:val="536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труженикам ты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52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1</w:t>
            </w:r>
          </w:p>
        </w:tc>
      </w:tr>
      <w:tr>
        <w:trPr>
          <w:trHeight w:val="52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1</w:t>
            </w:r>
          </w:p>
        </w:tc>
      </w:tr>
      <w:tr>
        <w:trPr>
          <w:trHeight w:val="52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52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ой денежной выплаты лицам, пострадавшим от политических репресс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52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7,4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7,4</w:t>
            </w:r>
          </w:p>
        </w:tc>
      </w:tr>
      <w:tr>
        <w:trPr>
          <w:trHeight w:val="831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по социальной поддержки специалистов, работающих и проживающих в сельской мест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</w:t>
            </w:r>
          </w:p>
        </w:tc>
      </w:tr>
      <w:tr>
        <w:trPr>
          <w:trHeight w:val="121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>
          <w:trHeight w:val="69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</w:t>
            </w:r>
          </w:p>
        </w:tc>
      </w:tr>
      <w:tr>
        <w:trPr>
          <w:trHeight w:val="11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883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</w:t>
            </w:r>
          </w:p>
        </w:tc>
      </w:tr>
      <w:tr>
        <w:trPr>
          <w:trHeight w:val="896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5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trHeight w:val="716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1122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</w:tr>
      <w:tr>
        <w:trPr>
          <w:trHeight w:val="658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0</w:t>
            </w:r>
          </w:p>
        </w:tc>
      </w:tr>
      <w:tr>
        <w:trPr>
          <w:trHeight w:val="1263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</w:t>
            </w:r>
          </w:p>
        </w:tc>
      </w:tr>
      <w:tr>
        <w:trPr>
          <w:trHeight w:val="50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инвалидам, получившим транспортные средства за полную стоимость; инвалидам вследствие общего заболева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72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предоставление единовременного пособия при рождении ребенка за счет целевых средств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6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8,4</w:t>
            </w:r>
          </w:p>
        </w:tc>
      </w:tr>
      <w:tr>
        <w:trPr>
          <w:trHeight w:val="50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5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5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реализацию мероприятий в рамках региональной целевой программы  «Развитие системы социального обслуживания семей и детей, находящихся в трудной жизненной ситуации, в Ленинградской области» на 2007-2010 годы»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04,6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4,6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61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</w:t>
            </w:r>
          </w:p>
        </w:tc>
      </w:tr>
      <w:tr>
        <w:trPr>
          <w:trHeight w:val="378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05,4</w:t>
            </w:r>
          </w:p>
        </w:tc>
      </w:tr>
      <w:tr>
        <w:trPr>
          <w:trHeight w:val="96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31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4,4</w:t>
            </w:r>
          </w:p>
        </w:tc>
      </w:tr>
      <w:tr>
        <w:trPr>
          <w:trHeight w:val="31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4,4</w:t>
            </w:r>
          </w:p>
        </w:tc>
      </w:tr>
      <w:tr>
        <w:trPr>
          <w:trHeight w:val="31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,4</w:t>
            </w:r>
          </w:p>
        </w:tc>
      </w:tr>
      <w:tr>
        <w:trPr>
          <w:trHeight w:val="31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885,2</w:t>
            </w:r>
          </w:p>
        </w:tc>
      </w:tr>
      <w:tr>
        <w:trPr>
          <w:trHeight w:val="51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623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96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"Охрана окружающей среды в  Бокситогорском муниципальном районе на 2008-2010годы"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743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721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38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25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534,7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567" w:gutter="0" w:header="709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" w:firstLine="450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окситогорского муниципального  </w:t>
      </w:r>
    </w:p>
    <w:p>
      <w:pPr>
        <w:pStyle w:val="Normal"/>
        <w:ind w:left="-709" w:firstLine="49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йона   27.01.2010   № 32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(Приложение 12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Бокситогорского муниципального района на 2010 год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271"/>
        <w:gridCol w:w="689"/>
        <w:gridCol w:w="1101"/>
        <w:gridCol w:w="1374"/>
        <w:gridCol w:w="962"/>
        <w:gridCol w:w="1239"/>
      </w:tblGrid>
      <w:tr>
        <w:trPr>
          <w:trHeight w:val="10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, под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5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986,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80,8</w:t>
            </w:r>
          </w:p>
        </w:tc>
      </w:tr>
      <w:tr>
        <w:trPr>
          <w:trHeight w:val="9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</w:t>
            </w:r>
          </w:p>
        </w:tc>
      </w:tr>
      <w:tr>
        <w:trPr>
          <w:trHeight w:val="34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1,8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1,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,8</w:t>
            </w:r>
          </w:p>
        </w:tc>
      </w:tr>
      <w:tr>
        <w:trPr>
          <w:trHeight w:val="5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4,8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34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государственного полномочия Ленинград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7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6,1</w:t>
            </w:r>
          </w:p>
        </w:tc>
      </w:tr>
      <w:tr>
        <w:trPr>
          <w:trHeight w:val="9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существление части полномочий поселений в области  градостроительной деятельности за счет иных межбюджетных трансфертов из бюджетов поселени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</w:tr>
      <w:tr>
        <w:trPr>
          <w:trHeight w:val="59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sz w:val="28"/>
                <w:szCs w:val="28"/>
              </w:rPr>
              <w:t>за счет иных межбюджетных трансфертов из бюджетов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,7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, вступивших в законную сил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 по обеспечению хозяйственного обслужи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5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0год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селений по предупреждению чрезвычайных ситуаций   за счет иных межбюджетных трансфертов из бюджетов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  <w:r>
              <w:rPr>
                <w:sz w:val="28"/>
                <w:szCs w:val="28"/>
              </w:rPr>
              <w:t xml:space="preserve"> за счет иных межбюджетных трансфертов из бюджетов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4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на 2010 год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9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,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здоровление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7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35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ультура,  кинематография, средства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8,6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6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5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1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1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1</w:t>
            </w:r>
          </w:p>
        </w:tc>
      </w:tr>
      <w:tr>
        <w:trPr>
          <w:trHeight w:val="9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по осуществлению полномочий поселений  по комплектованию библиотечных фондов библиотек за счет иных межбюджетных трансфертов из бюджетов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</w:tr>
      <w:tr>
        <w:trPr>
          <w:trHeight w:val="32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  <w:tr>
        <w:trPr>
          <w:trHeight w:val="42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    году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 , кинематографии и средств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9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87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беспечение жилыми помещениями детей-сирот и 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,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6 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54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тдельным общественны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5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5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5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42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0,2</w:t>
            </w:r>
          </w:p>
        </w:tc>
      </w:tr>
      <w:tr>
        <w:trPr>
          <w:trHeight w:val="5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З "Бокситогорская центральная районная больница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38,4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8,4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5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5</w:t>
            </w:r>
          </w:p>
        </w:tc>
      </w:tr>
      <w:tr>
        <w:trPr>
          <w:trHeight w:val="93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5</w:t>
            </w:r>
          </w:p>
        </w:tc>
      </w:tr>
      <w:tr>
        <w:trPr>
          <w:trHeight w:val="55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3,7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Здоровое поколение» на 2009-2011 г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05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8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5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5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8,2</w:t>
            </w:r>
          </w:p>
        </w:tc>
      </w:tr>
      <w:tr>
        <w:trPr>
          <w:trHeight w:val="34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8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, не отнесенные к другим дополнительным кодам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ходы бюджета на реализацию муниципальной целевой программы «Скорая медицинская помощь» на 2009-2011 г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,6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целевая программа «Предупреждение и борьба с социально-значимыми заболеваниями,обеспечение безопасного материнства и детства в Ленинградской области» на 2009-2011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Здоровое поколение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Вакцинопрофилактик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Развитие материально-технической базы учреждений здравоохран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Болезни системы кровообращ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Сахарный диабет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Туберкулез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 и физической культур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9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8</w:t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641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46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2,6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71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2,6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6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1,5</w:t>
            </w:r>
          </w:p>
        </w:tc>
      </w:tr>
      <w:tr>
        <w:trPr>
          <w:trHeight w:val="9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34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48,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пособие на ребен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ы социальной поддержки ветеранов труда и тружеников тыла по предоставлению ежемесячной денежной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8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</w:t>
            </w:r>
          </w:p>
        </w:tc>
      </w:tr>
      <w:tr>
        <w:trPr>
          <w:trHeight w:val="35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ых денежных выплат труженикам ты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144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</w:tr>
      <w:tr>
        <w:trPr>
          <w:trHeight w:val="144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</w:t>
            </w:r>
            <w:r>
              <w:rPr>
                <w:sz w:val="28"/>
                <w:szCs w:val="28"/>
              </w:rPr>
              <w:t>труженикам ты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1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1</w:t>
            </w:r>
          </w:p>
        </w:tc>
      </w:tr>
      <w:tr>
        <w:trPr>
          <w:trHeight w:val="5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ой денежной выплаты лицам, пострадавшим от политических репресс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34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5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</w:t>
            </w:r>
            <w:r>
              <w:rPr>
                <w:sz w:val="28"/>
                <w:szCs w:val="28"/>
              </w:rPr>
              <w:t>лицам, пострадавшим от политических репресс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8,4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8,4</w:t>
            </w:r>
          </w:p>
        </w:tc>
      </w:tr>
      <w:tr>
        <w:trPr>
          <w:trHeight w:val="9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по социальной поддержки специалистов, работающих и проживающих в сельской мест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</w:t>
            </w:r>
          </w:p>
        </w:tc>
      </w:tr>
      <w:tr>
        <w:trPr>
          <w:trHeight w:val="12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12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5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trHeight w:val="9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5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0</w:t>
            </w:r>
          </w:p>
        </w:tc>
      </w:tr>
      <w:tr>
        <w:trPr>
          <w:trHeight w:val="106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инвалидам, получившим транспортные средства бесплатно или приобретшим его на льготных условиях; инвалидам войны 1 и 2 групп, приобретшим транспортные средства за полную стоимость; инвали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предоставление единовременного пособия при рождении ребенка за счет целевых средств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8,4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еализацию мероприятий в рамках региональной целевой программы «Развитие системы социального обслуживания семей и детей, находящихся в трудной жизненной ситуации, в Ленинградской области» на 2007-2010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05,4</w:t>
            </w:r>
          </w:p>
        </w:tc>
      </w:tr>
      <w:tr>
        <w:trPr>
          <w:trHeight w:val="9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,4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,4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4,4</w:t>
            </w:r>
          </w:p>
        </w:tc>
      </w:tr>
      <w:tr>
        <w:trPr>
          <w:trHeight w:val="5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651,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06,3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4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</w:t>
            </w:r>
          </w:p>
        </w:tc>
      </w:tr>
      <w:tr>
        <w:trPr>
          <w:trHeight w:val="9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7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и информа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е технологии и связ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5</w:t>
            </w:r>
          </w:p>
        </w:tc>
      </w:tr>
      <w:tr>
        <w:trPr>
          <w:trHeight w:val="5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9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"Охрана окружающей среды в  Бокситогорском муниципальном районе на 2008-2010год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017,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.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23,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0,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0,9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0,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60,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41,7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72,8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72,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72,8</w:t>
            </w:r>
          </w:p>
        </w:tc>
      </w:tr>
      <w:tr>
        <w:trPr>
          <w:trHeight w:val="34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07,4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,4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 внешкольной работе  с деть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67,9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67,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67,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7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3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4,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4,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здоровление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7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2,7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</w:t>
            </w:r>
          </w:p>
        </w:tc>
      </w:tr>
      <w:tr>
        <w:trPr>
          <w:trHeight w:val="34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</w:tr>
      <w:tr>
        <w:trPr>
          <w:trHeight w:val="9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>
          <w:trHeight w:val="35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5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3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9,6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</w:t>
            </w:r>
          </w:p>
        </w:tc>
      </w:tr>
      <w:tr>
        <w:trPr>
          <w:trHeight w:val="9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6 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6</w:t>
            </w:r>
          </w:p>
        </w:tc>
      </w:tr>
      <w:tr>
        <w:trPr>
          <w:trHeight w:val="15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9153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4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40">
    <w:name w:val="xl40"/>
    <w:basedOn w:val="Normal"/>
    <w:qFormat/>
    <w:pP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7:00Z</dcterms:created>
  <dc:creator>Общий отдел</dc:creator>
  <dc:description/>
  <cp:keywords/>
  <dc:language>en-US</dc:language>
  <cp:lastModifiedBy>Bahtyarova</cp:lastModifiedBy>
  <cp:lastPrinted>2004-02-18T10:53:00Z</cp:lastPrinted>
  <dcterms:modified xsi:type="dcterms:W3CDTF">2010-01-27T12:12:00Z</dcterms:modified>
  <cp:revision>4</cp:revision>
  <dc:subject/>
  <dc:title>                                    СОБРАНИЕ    ПРЕДСТАВИТЕЛЕЙ</dc:title>
</cp:coreProperties>
</file>