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января 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ind w:left="142"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 утверждении прогнозного плана (программы)</w:t>
      </w:r>
    </w:p>
    <w:p>
      <w:pPr>
        <w:pStyle w:val="Normal"/>
        <w:spacing w:lineRule="atLeast" w:line="281"/>
        <w:ind w:left="142"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spacing w:lineRule="atLeast" w:line="281"/>
        <w:ind w:left="142"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tLeast" w:line="281"/>
        <w:ind w:left="142" w:right="-1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а 2010 год</w:t>
      </w:r>
    </w:p>
    <w:p>
      <w:pPr>
        <w:pStyle w:val="Normal"/>
        <w:spacing w:lineRule="atLeast" w:line="28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наличием неиспользуемых объектов недвижимости муниципальной собственности Бокситогорского муниципального района Ленинградской области, объектов, нуждающихся в восстановлении и капитальном ремонте,  с целью привлечения инвестиций в муниципальную собственность, в соответствие со статьей 10 Федерального закона от 21.12.2001  № 178-ФЗ "О приватизации государственного и муниципального имущества", решением совета депутатов Бокситогорского муниципального района Ленинградской области от 13.09.2007 № 232 «Об утверждении положения о порядке и условиях приватизации муниципального имущества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рогнозный план (программу) приватизации муниципального имущества Бокситогорского муниципального района Ленинградской области на 2010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ab/>
        <w:t xml:space="preserve">    2. Решение подлежит опубликованию в газете «Нов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hanging="360"/>
        <w:jc w:val="both"/>
        <w:rPr/>
      </w:pPr>
      <w:r>
        <w:rPr>
          <w:sz w:val="28"/>
          <w:szCs w:val="28"/>
        </w:rPr>
        <w:tab/>
        <w:tab/>
        <w:t xml:space="preserve">   3. Контроль за исполнением решения возложить на главу администрации Бокситогорского муниципального района Ленинградской области 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УМС-2,  АНО «РГ «НП», ОО, в дело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7797" w:leader="none"/>
        </w:tabs>
        <w:ind w:left="6946" w:right="0" w:firstLine="284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4956" w:right="0" w:firstLine="28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Title"/>
        <w:widowControl/>
        <w:ind w:left="4395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Бокситогорского муниципального района</w:t>
      </w:r>
    </w:p>
    <w:p>
      <w:pPr>
        <w:pStyle w:val="ConsTitle"/>
        <w:widowControl/>
        <w:ind w:left="3540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              27.01.2010  № 3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 Бокситогорского муниципального района Ленинградской области н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394"/>
        <w:gridCol w:w="1418"/>
        <w:gridCol w:w="1417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 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-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паспорта БТИ или инвен-тарный номер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детского са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60, Ленинградская область, Бокситогорский муниципальный район, Заборьевское сельское поселение, пос. Заборье, ул. Центральная, д.1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885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60, Ленинградская область, Бокситогорский муниципальный район, Заборьевское сельское поселение, пос. Заборье, ул. Школьная, д.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3, Ленинградская область, Бокситогорский муниципальный район, Ефимовское городское поселение, с. Сомино, ул. Ярославская, д. 5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5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6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Радогощинского мед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25, Ленинградская область, Бокситогорский муниципальный район, Радогощинское сельское поселение, дер. Радогощь, д. б/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овощехранилищ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0, Ленинградская область, Бокситогорский муниципальный район, Ефимовское городское поселение, г.п. Ефимовский, ул. Сенная, д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Сидоровского мед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71, Ленинградская область, Бокситогорский муниципальный район, Радогощинское сельское поселение, дер. Сидорово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Тургошского мед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05, Ленинградская область, Бокситогорский муниципальный район, Подборовское сельское поселение, дер.Тургошь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Корвальского мед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70, Ленинградская область, Бокситогорский муниципальный район, Радогощинское сельское поселение, дер.Корвала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клу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50, Ленинградская область, Бокситогорский муниципальный район, Борское сельское поселение, дер. Дороховая, д.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иблиоте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1, Ленинградская область, Бокситогорский муниципальный район, Ефимовское городское  поселение, дер.Заголодно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 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Торгового цент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67, Ленинградская область, Бокситогорский муниципальный район, Заборьевское сельское поселение, дер. Ольеши, д.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й ба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67, Ленинградская область, Бокситогорский муниципальный район, Заборьевское сельское поселение, дер. Ольеши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й котель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67, Ленинградская область, Бокситогорский муниципальный район, Заборьевское сельское поселение, д. Олье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дание бывшего Красноборского 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лу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70, Ленинградская область, Бокситогорский муниципальный район, Радогощинское сельское поселение, пос. Красноборский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Соминского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3, Ленинградская область, Бокситогорский муниципальный район, Ефимовское городское  поселение, с. Сомино, ул.Советская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 Боброзерского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25, Ленинградская область, Бокситогорский муниципальный район, Радогощинское сельское поселение, дер. Боброзеро, д. 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Спировского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2, Ленинградская область, Бокситогорский муниципальный район, Анисимовское сельское поселение, дер. Спирово, д.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й бан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551, Ленинградская область, Бокситогорский муниципальный район, Большедворское сельское поселение, дер. Дыми /Братилово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й котель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46, Ленинградская область, Бокситогорский муниципальный район, Борское сельское поселение, дер. Сел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ывшего Большегорского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45, Ленинградская область, Бокситогорский муниципальный район, Борское сельское поселение, дер. Колбеки, д.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библиоте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81, Ленинградская область, Бокситогорский муниципальный район, Самойловское сельское поселение, ст. Чудцы, д.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Д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8, Ленинградская область, Бокситогорский муниципальный район, Климовское сельское поселение, дер. Забелино, д.б/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6,6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05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шко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4, Ленинградская область, Бокситогорский муниципальный район, Климовское сельское поселение, дер. Журавлево, ул. Школьная, д. 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1,2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565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ФА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551, Ленинградская область, Бокситогорский муниципальный район, Большедворское сельское поселение, дер. Галично, дом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,8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52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Соминского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3, Ленинградская область, Бокситогорский муниципальный район, Ефимовское городское поселение, с. Сомино, ул.Советская, д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данных 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дание Чудцкого медпун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7630, Ленинградская область, Бокситогорский муниципальный район, Самойловское сельское поселение, д. Чудцы, д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8,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522</w:t>
            </w:r>
          </w:p>
        </w:tc>
      </w:tr>
    </w:tbl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подлежат объекты недвижимости (здания, строения, сооружения) одновременно с земельными участками под ними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37:00Z</dcterms:created>
  <dc:creator>Общий отдел</dc:creator>
  <dc:description/>
  <cp:keywords/>
  <dc:language>en-US</dc:language>
  <cp:lastModifiedBy>Bahtyarova</cp:lastModifiedBy>
  <cp:lastPrinted>2010-01-28T08:50:00Z</cp:lastPrinted>
  <dcterms:modified xsi:type="dcterms:W3CDTF">2010-01-28T05:51:00Z</dcterms:modified>
  <cp:revision>5</cp:revision>
  <dc:subject/>
  <dc:title>                                    СОБРАНИЕ    ПРЕДСТАВИТЕЛЕЙ</dc:title>
</cp:coreProperties>
</file>