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0345</wp:posOffset>
            </wp:positionH>
            <wp:positionV relativeFrom="paragraph">
              <wp:posOffset>-339725</wp:posOffset>
            </wp:positionV>
            <wp:extent cx="568960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 ДЕПУТАТОВ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  муниципального  района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 </w:t>
      </w:r>
    </w:p>
    <w:p>
      <w:pPr>
        <w:pStyle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420"/>
        <w:gridCol w:w="1080"/>
      </w:tblGrid>
      <w:tr>
        <w:trPr/>
        <w:tc>
          <w:tcPr>
            <w:tcW w:w="308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7 января  2010 года</w:t>
            </w:r>
          </w:p>
        </w:tc>
        <w:tc>
          <w:tcPr>
            <w:tcW w:w="5420" w:type="dxa"/>
            <w:tcBorders/>
          </w:tcPr>
          <w:p>
            <w:pPr>
              <w:pStyle w:val="Normal"/>
              <w:ind w:right="1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9</w:t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  <w:r>
        <w:rPr>
          <w:sz w:val="24"/>
          <w:szCs w:val="24"/>
        </w:rPr>
        <w:t>г. Бокситогорск</w:t>
      </w:r>
    </w:p>
    <w:p>
      <w:pPr>
        <w:pStyle w:val="21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тарифов на перевозку пассажир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 багажа автобусным транспортом городского и пригородного сообщ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оответствии со статьей 17 Федерального закона от 06.10.2003                       № 131-ФЗ "Об общих принципах организации местного самоуправления в Российской Федерации" и на основании Устава Бокситогорского муниципального района Ленинградской области совет депутатов Бокситогорского муниципального района Ленинградской области                       </w:t>
      </w:r>
      <w:r>
        <w:rPr>
          <w:b/>
          <w:sz w:val="28"/>
          <w:szCs w:val="28"/>
        </w:rPr>
        <w:t>Р Е Ш А Е Т 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Установить на территории Бокситогорского муниципального района с                        04 февраля 2010 года следующие тарифы за проезд пассажиров и провоз багажа на пригородных автобусных  маршрутах: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 Плата за проезд  пассажиров в автобусах общего типа пригородных маршрутов взимается,  исходя из расчета  1 руб. 50 коп. за каждый километр пробе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 Плата за провоз каждого места багажа, разрешенного к провозу в  автобусах   пригородных маршрутов, взимается в следующих размерах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500"/>
      </w:tblGrid>
      <w:tr>
        <w:trPr>
          <w:trHeight w:val="19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тояние, км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билета, руб.</w:t>
            </w:r>
          </w:p>
        </w:tc>
      </w:tr>
      <w:tr>
        <w:trPr>
          <w:trHeight w:val="34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7" w:leader="none"/>
              </w:tabs>
              <w:jc w:val="center"/>
              <w:rPr/>
            </w:pPr>
            <w:r>
              <w:rPr>
                <w:sz w:val="28"/>
                <w:szCs w:val="28"/>
              </w:rPr>
              <w:t>с 1 по 2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4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 26 по 5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34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 51 по 75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Установить с  04 февраля 2010 года стоимость проезда в автобусах городского сообщения на маршрутах Бокситогорск - Бор, Бокситогорск -Сельхозтехника, Бокситогорск - Ларьян -  в размере  13  рублей за одну поездку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 xml:space="preserve"> 3. Установить на территории Бокситогорского муниципального района с                           04 февраля 2010 года стоимость месячного проездного билета для студен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ысших, средних специальных учебных заведений и учащихся профессиональных училищ, лицее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3.1  Муниципальному унитарному предприятию "Бокситогорскпассажиравтотранс"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автобусах городского сообщения      </w:t>
        <w:tab/>
        <w:tab/>
        <w:t>400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( маршруты № 5,7 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автобусах пригородного сообщения  </w:t>
        <w:tab/>
        <w:tab/>
        <w:t>600 рубле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3.2. Обществу с ограниченной ответственностью "Пикалевопассажиравтотранс "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в автобусах пригородного сообщения  </w:t>
        <w:tab/>
        <w:t xml:space="preserve">            600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автобусах на маршруте Пикалево - Тихвин        700 рублей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для жителей Бокситогорского муниципального района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4.   Установить на территории Бокситогорского муниципального района с  04 февраля 2010 года стоимость месячного проездного билета для учащихся общеобразовательных школ городских поселений, проживающих в сельских населенных пунктах, для проезда до учебных заведений - 15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Комитету финансов администрации Бокситогорского муниципального района осуществлять финансирование выпадающих доходов в связи с предоставлением льгот школьникам и студентам по оплате услуг за проезд в общественном транспорте в пределах средств, предусмотренных в бюджете Бокситогорского муниципального района на 2010 год на организацию межмуниципальных пассажирских перевоз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 Считать утратившими силу решение совета депутатов от 10 декабря 2008 года  № 359  " Об утверждении тарифов на перевозку пассажиров и багажа автобусным транспортом городского и пригородного сообще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7. Опубликовать решение в газетах "Новый путь", "Рабочее слово"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8. Контроль за исполнением решения возложить на главу администрации  Бокситогорского муниципального района Мухина С.Ф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  Бокситогор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 xml:space="preserve">             </w:t>
        <w:tab/>
        <w:tab/>
        <w:tab/>
        <w:t xml:space="preserve">      А.А.Голов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ind w:left="1418" w:hanging="1418"/>
        <w:jc w:val="both"/>
        <w:rPr/>
      </w:pPr>
      <w:r>
        <w:rPr>
          <w:sz w:val="28"/>
          <w:szCs w:val="28"/>
        </w:rPr>
        <w:t>Разослано: КЭ, КФ, ОМХ, МУП «БАТП», ООО «ППАТ»,  редакции  газеты    «Новый путь»,   «Рабочее слово», контроль,  в дело</w:t>
      </w:r>
    </w:p>
    <w:sectPr>
      <w:type w:val="nextPage"/>
      <w:pgSz w:w="11906" w:h="16838"/>
      <w:pgMar w:left="1701" w:right="567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540" w:hanging="0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писок 2"/>
    <w:basedOn w:val="Normal"/>
    <w:qFormat/>
    <w:pPr>
      <w:widowControl w:val="false"/>
      <w:autoSpaceDE w:val="false"/>
      <w:ind w:left="566" w:hanging="283"/>
    </w:pPr>
    <w:rPr>
      <w:rFonts w:ascii="Arial" w:hAnsi="Arial" w:cs="Arial"/>
    </w:rPr>
  </w:style>
  <w:style w:type="paragraph" w:styleId="32">
    <w:name w:val="Список 3"/>
    <w:basedOn w:val="Normal"/>
    <w:qFormat/>
    <w:pPr>
      <w:widowControl w:val="false"/>
      <w:autoSpaceDE w:val="false"/>
      <w:ind w:left="849" w:hanging="283"/>
    </w:pPr>
    <w:rPr>
      <w:rFonts w:ascii="Arial" w:hAnsi="Arial" w:cs="Arial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11:37:00Z</dcterms:created>
  <dc:creator>Общий отдел</dc:creator>
  <dc:description/>
  <cp:keywords/>
  <dc:language>en-US</dc:language>
  <cp:lastModifiedBy>Bahtyarova</cp:lastModifiedBy>
  <cp:lastPrinted>2010-01-28T09:02:00Z</cp:lastPrinted>
  <dcterms:modified xsi:type="dcterms:W3CDTF">2010-01-28T06:04:00Z</dcterms:modified>
  <cp:revision>4</cp:revision>
  <dc:subject/>
  <dc:title>                                    СОБРАНИЕ    ПРЕДСТАВИТЕЛЕЙ</dc:title>
</cp:coreProperties>
</file>