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Бокситогорского муниципального района, заслушав и обсудив отчет главы администрации Бокситогорского муниципального района Мухина С.Ф. о результатах деятельности администрации Бокситогорского муниципального района на собрании общественности, посвященного итогам социально-экономического развития Бокситогорского муниципального района в 2009 году и задачах на 2010 год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работу администрации Бокситогорского муниципального района за 2009 год 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подлежит опубликованию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администрации БМР, редакции газеты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3:00Z</dcterms:created>
  <dc:creator>Общий отдел</dc:creator>
  <dc:description/>
  <cp:keywords/>
  <dc:language>en-US</dc:language>
  <cp:lastModifiedBy>Bahtyarova</cp:lastModifiedBy>
  <cp:lastPrinted>2010-03-25T17:12:00Z</cp:lastPrinted>
  <dcterms:modified xsi:type="dcterms:W3CDTF">2010-03-25T14:12:00Z</dcterms:modified>
  <cp:revision>9</cp:revision>
  <dc:subject/>
  <dc:title>                                    СОБРАНИЕ    ПРЕДСТАВИТЕЛЕЙ</dc:title>
</cp:coreProperties>
</file>