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мар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держании и ремонте автомобильных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окситогорского  муниципального  района  в 201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шав  информацию начальника отдела муниципального хозяйства  Матюшева Н.С. о содержании и ремонте автомобильных дорог на территории Бокситогорского  муниципального  района  в 2010 году  совет депутатов Бокситогорского муниципального района Ленинградской области  отмеч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</w:rPr>
        <w:tab/>
        <w:t xml:space="preserve"> Общая протяженность  автомобильных дорог района составляет 1377,5 км, в том числе 99,98 км - федеральных автодорог, 484,46 км - территориальных, 462,36 км - дорог  внутри населенных пунктов, в том числе  с твердым покрытием - 136,4 км.,  330,7 км - хозяйственного назначения (бывших совхозных).  Федеральные, территориальные   дороги на территории района обслуживает государственное предприятие «Бокситогорское дорожное ремонтно-строительное управление» (ГП БДРСУ), в городах Пикалево, Бокситогорске, в  пос. Ефимовский, соответственно, общество с ограниченной ответственностью «Благоустройство», муниципальное унитарное предприятие  «Бокситогорский автотранспорт», муниципальное унитарное предприятие «Ефимовская управляющая организация». Не обслуживаются дороги хозяйственного назначения (бывшие совхозные), финансовые средства  на эти цели с бюджета Бокситогорского  муниципального  района не выделяются.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09 году на содержание федеральных дорог из федерального бюджета было выделено и освоено </w:t>
      </w:r>
      <w:r>
        <w:rPr>
          <w:b/>
          <w:sz w:val="28"/>
          <w:szCs w:val="28"/>
        </w:rPr>
        <w:t>32 046,662</w:t>
      </w:r>
      <w:r>
        <w:rPr>
          <w:sz w:val="28"/>
          <w:szCs w:val="28"/>
        </w:rPr>
        <w:t xml:space="preserve"> тыс. руб., на содержание территориальных автодорог - </w:t>
      </w:r>
      <w:r>
        <w:rPr>
          <w:b/>
          <w:sz w:val="28"/>
          <w:szCs w:val="28"/>
        </w:rPr>
        <w:t>26 627,711</w:t>
      </w:r>
      <w:r>
        <w:rPr>
          <w:sz w:val="28"/>
          <w:szCs w:val="28"/>
        </w:rPr>
        <w:t xml:space="preserve">  тыс. руб., из них на ремонт  участка км 8  по км 20  автодороги Пикалево - Струги - Колбеки  израсходовано </w:t>
      </w:r>
      <w:r>
        <w:rPr>
          <w:b/>
          <w:sz w:val="28"/>
          <w:szCs w:val="28"/>
        </w:rPr>
        <w:t>2 932,0</w:t>
      </w:r>
      <w:r>
        <w:rPr>
          <w:sz w:val="28"/>
          <w:szCs w:val="28"/>
        </w:rPr>
        <w:t xml:space="preserve"> тыс. рублей.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21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грамме комитета по дорожному хозяйству Правительства Ленинградской области «Совершенствование и развитие автомобильных дорог Ленинградской области до 2010 года» за счет средств бюджета Ленинградской области выполнен капитальный ремонт автодороги Заголодно- Ефимовская - Радогощь, подъезд к пос. Подборовье на сумму </w:t>
      </w:r>
      <w:r>
        <w:rPr>
          <w:b/>
          <w:sz w:val="28"/>
          <w:szCs w:val="28"/>
        </w:rPr>
        <w:t>42 018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</w:t>
      </w:r>
      <w:r>
        <w:rPr>
          <w:sz w:val="28"/>
          <w:szCs w:val="28"/>
        </w:rPr>
        <w:t xml:space="preserve">. руб. С участием средств областного бюджета в г. Пикалево отремонтировано  43 150 кв.м дорог на сумму </w:t>
      </w:r>
      <w:r>
        <w:rPr>
          <w:b/>
          <w:sz w:val="28"/>
          <w:szCs w:val="28"/>
        </w:rPr>
        <w:t>50 000</w:t>
      </w:r>
      <w:r>
        <w:rPr>
          <w:sz w:val="28"/>
          <w:szCs w:val="28"/>
        </w:rPr>
        <w:t xml:space="preserve"> тыс. рублей. </w:t>
      </w:r>
    </w:p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дорожных работ, фактически выполненных и оплаченных за счет средств бюджетов городских и сельских поселений и за счет средств муниципального  района, составил </w:t>
      </w:r>
      <w:r>
        <w:rPr>
          <w:b/>
          <w:sz w:val="28"/>
          <w:szCs w:val="28"/>
        </w:rPr>
        <w:t>14 113,96</w:t>
      </w:r>
      <w:r>
        <w:rPr>
          <w:sz w:val="28"/>
          <w:szCs w:val="28"/>
        </w:rPr>
        <w:t xml:space="preserve"> тыс. рублей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</w:rPr>
        <w:tab/>
        <w:t xml:space="preserve"> Обновлен автопарк ГП  «БДРСУ». Так, на правах хозяйственного ведения  комитетом по дорожному хозяйству Правительства Ленинградской области переданы в 2009  году два  автогрейдера марки ГС 1402, две машины комбинированные КО-829Б-02  , машина дорожная комплексная КДМ - 316 07, погрузчик В-140, в 2010 году - шесть машин комбинированных КО - 829Б-02.  За счет прибыли предприятия приобретен автогрейдер ГС -1402.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21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идет согласование в Правительстве Ленинградской области по объемам финансирования и объектам капитального ремонта автодорог Бокситогорского муниципального района регионального значения на 2010 год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держание  федеральных дорог на 2010 год  выделено </w:t>
      </w:r>
      <w:r>
        <w:rPr>
          <w:b/>
          <w:sz w:val="28"/>
          <w:szCs w:val="28"/>
        </w:rPr>
        <w:t>47 526,0</w:t>
      </w:r>
      <w:r>
        <w:rPr>
          <w:sz w:val="28"/>
          <w:szCs w:val="28"/>
        </w:rPr>
        <w:t xml:space="preserve"> тыс. рублей, что на 48,3% больше уровня 2009 года. На содержание территориальных дорог -  </w:t>
      </w:r>
      <w:r>
        <w:rPr>
          <w:b/>
          <w:sz w:val="28"/>
          <w:szCs w:val="28"/>
        </w:rPr>
        <w:t>27 635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а расходов, планируемая на 2010 год на содержание дорог и сооружений на них за счет средств бюджетов городских и сельских поселений и за счет средств муниципального  района,  составляет  </w:t>
      </w:r>
      <w:r>
        <w:rPr>
          <w:b/>
          <w:sz w:val="28"/>
          <w:szCs w:val="28"/>
        </w:rPr>
        <w:t xml:space="preserve">11 232,89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 По результатам осеннего  осмотра  сети территориальных автодорог района на 01.01.2010 70% дорог требуют ремонта (более 10 лет после ремонта), 30% - предаварийные, т. е. требуется неотложный ремон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автодорогах сложилась аварийная обстановка, практически круглый год в весеннюю  и осеннюю распутицу вводится ограничение автобусных  маршрутов  Бокситогорск - Савино  до дер. Мозолево, «Бокситогорск - Яковлево» до дер. Большой Двор, Ефимовский - Ольеши до дер. Васьково, Пикалево - Яковлево до Окулово.  Движение по маршрутам  Бокситогорск – Пожарище, Бокситогорск - Радогощь   практически отменено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яние внутрихозяйственных  дорог неудовлетворительное, большая часть которых разбивается тяжелой техникой лесозаготовителей при вывозке древесины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протяженности муниципальных дорог, не отвечающих нормативным требованиям в общей протяженности муниципальных дорог  по г. Бокситогорску - 90%, г. Пикалево - 20% , пос. Ефимовский - 95%, по сельским населенным пунктам - 9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Исходя из вышеизложенного, совет депутатов Бокситогорского  муниципального района Ленинградской области  Р Е Ш А Е Т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Информацию начальника отдела муниципального хозяйства   Матюшева Н.С.    принять к  сведе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2.    Рекомендовать ГП «БДРСУ» ( директор Комаров Г.В.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2.1. Совместно с ГИБДД Отдела внутренних дел по Бокситогорскому району    обеспечить режим ограничения движения грузового автотранспорта в весенний перио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 2.2. Обеспечить своевременную расчистку автодорог по заключенным договорам с администрациями городских и сельских поселени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 2.3.Вносить государственному учреждению «Ленавтодор» согласованные с администрацией Бокситогорского муниципального района предложения о первоочередных и приоритетных направлениях работы по ремонту дорог регионального значения.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 3. Администрации Бокситогорского муниципального район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 3.1. При формировании бюджета на 2011 год рассмотреть вопрос о выделении   финансовых средств на содержание внутрихозяйственных (бывших совхозных) дорог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/>
      </w:pPr>
      <w:r>
        <w:rPr>
          <w:sz w:val="28"/>
          <w:szCs w:val="28"/>
        </w:rPr>
        <w:tab/>
        <w:t xml:space="preserve"> 3.2. Совместно с администрациями сельских поселений   осуществлять постоянный  контроль за выполнением лесозаготовителями договорных обязательств в части  содержания и ремонта доро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  4. Рекомендовать администрациям городских и сельских поселений при формировании бюджета на 2011 год предусмотреть финансовые средства на приобретение специализированной техники для жилищно – коммунального комплекса  по лизинг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   5. Комиссии по безопасности дорожного движения Бокситогорского муниципального района держать под постоянным контролем состояние и содержание улично - дорожной сети, заслушивать руководителей предприятий, осуществляющих на территории Бокситогорского муниципального района работы по содержанию и ремонту автомобильных  дорог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6. Контроль за исполнением  решения возложить на постоянную комиссию по экономическому развит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 xml:space="preserve">Разослано: ОМХ, комитет финансов, администрациям поселений - 11, 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ГП «БДРСУ», в дело </w:t>
      </w:r>
    </w:p>
    <w:p>
      <w:pPr>
        <w:pStyle w:val="TextBody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53:00Z</dcterms:created>
  <dc:creator>Общий отдел</dc:creator>
  <dc:description/>
  <cp:keywords/>
  <dc:language>en-US</dc:language>
  <cp:lastModifiedBy>Bahtyarova</cp:lastModifiedBy>
  <cp:lastPrinted>2010-03-25T13:15:00Z</cp:lastPrinted>
  <dcterms:modified xsi:type="dcterms:W3CDTF">2010-03-25T10:58:00Z</dcterms:modified>
  <cp:revision>4</cp:revision>
  <dc:subject/>
  <dc:title>                                    СОБРАНИЕ    ПРЕДСТАВИТЕЛЕЙ</dc:title>
</cp:coreProperties>
</file>