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895600</wp:posOffset>
            </wp:positionH>
            <wp:positionV relativeFrom="paragraph">
              <wp:posOffset>-342900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 марта  2010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9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/>
        <w:t>г. Бокситогорск</w:t>
      </w:r>
    </w:p>
    <w:p>
      <w:pPr>
        <w:pStyle w:val="2"/>
        <w:ind w:left="0" w:firstLine="709"/>
        <w:rPr/>
      </w:pPr>
      <w:r>
        <w:rPr/>
      </w:r>
    </w:p>
    <w:p>
      <w:pPr>
        <w:pStyle w:val="2"/>
        <w:ind w:left="0" w:firstLine="709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исполнения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кситогорского муниципального района  за 2009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итоги исполнения бюджета Бокситогорского муниципального района за 2009 год, совет депутатов Бокситогорского муниципального района          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Бокситогорского муниципального района за 2009 год по доходам в сумме 96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9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56 рублей 02 коп., по расходам в сумме 990 514 015 рублей 88 коп., с превышением расходов над доходами (дефицит бюджета муниципального образования) в сумме 25 614 859 рублей 86 коп. с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гнозируемым поступлениям доходов бюджета Бокситогорского муниципального района за 2009 год согласно приложению 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жбюджетным трансфертам, получаемым из других бюджетов за 2009 год согласно приложению 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бюджетных ассигнований бюджета Бокситогорского муниципального района за 2009 год по разделам и подразделам, целевым статьям и видам расходов классификации расходов бюджетов Российской Федерации согласно приложению 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едомственной структуре расходов бюджета Бокситогорского муниципального района за 2009 год согласно приложению 4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сточникам финансирования дефицита бюджета Бокситогорского муниципального района за 2009 год согласно приложению 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дакции газеты «Новый путь» опубликовать  решение в полном объем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А.А.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КФ - 2, зам. главы – 3, редакция газеты «Новый путь», в дел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right"/>
        <w:rPr>
          <w:lang w:eastAsia="en-US"/>
        </w:rPr>
      </w:pPr>
      <w:r>
        <w:rPr/>
        <w:t xml:space="preserve">                                  </w:t>
      </w:r>
      <w:r>
        <w:rPr/>
        <w:t>Утвержден</w:t>
      </w:r>
    </w:p>
    <w:p>
      <w:pPr>
        <w:pStyle w:val="Normal"/>
        <w:ind w:left="4500" w:hanging="0"/>
        <w:jc w:val="right"/>
        <w:rPr/>
      </w:pPr>
      <w:r>
        <w:rPr/>
        <w:t xml:space="preserve">                                   </w:t>
      </w:r>
      <w:r>
        <w:rPr/>
        <w:t>решением совета депутатов</w:t>
      </w:r>
    </w:p>
    <w:p>
      <w:pPr>
        <w:pStyle w:val="Normal"/>
        <w:ind w:left="4500" w:hanging="0"/>
        <w:rPr/>
      </w:pPr>
      <w:r>
        <w:rPr/>
        <w:t xml:space="preserve">                      </w:t>
      </w:r>
      <w:r>
        <w:rPr/>
        <w:t xml:space="preserve">Бокситогорского муниципального  района               </w:t>
      </w:r>
    </w:p>
    <w:p>
      <w:pPr>
        <w:pStyle w:val="Normal"/>
        <w:ind w:left="4500" w:hanging="0"/>
        <w:jc w:val="right"/>
        <w:rPr/>
      </w:pPr>
      <w:r>
        <w:rPr/>
        <w:t>24.03.2010  № 49</w:t>
      </w:r>
    </w:p>
    <w:p>
      <w:pPr>
        <w:pStyle w:val="Normal"/>
        <w:ind w:left="4500" w:hanging="0"/>
        <w:jc w:val="right"/>
        <w:rPr/>
      </w:pPr>
      <w:r>
        <w:rPr/>
      </w:r>
    </w:p>
    <w:p>
      <w:pPr>
        <w:pStyle w:val="Normal"/>
        <w:ind w:left="4500" w:hanging="0"/>
        <w:jc w:val="right"/>
        <w:rPr/>
      </w:pPr>
      <w:r>
        <w:rPr/>
        <w:t>(приложение 1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чет  об  исполнении  бюджета Бокситогорского муниципального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района по доходам за  2009 год                                                                                                                    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</w:t>
      </w:r>
      <w:r>
        <w:rPr>
          <w:color w:val="000000"/>
        </w:rPr>
        <w:t>(руб.)</w:t>
      </w:r>
    </w:p>
    <w:tbl>
      <w:tblPr>
        <w:tblW w:w="110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4037"/>
        <w:gridCol w:w="1966"/>
        <w:gridCol w:w="1826"/>
      </w:tblGrid>
      <w:tr>
        <w:trPr>
          <w:trHeight w:val="144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</w:rPr>
              <w:t>Источники доход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Уточненный план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Исполнено</w:t>
            </w:r>
          </w:p>
        </w:tc>
      </w:tr>
      <w:tr>
        <w:trPr>
          <w:trHeight w:val="144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94265703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61341745,59</w:t>
            </w:r>
          </w:p>
        </w:tc>
      </w:tr>
      <w:tr>
        <w:trPr>
          <w:trHeight w:val="144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57705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28413460,06</w:t>
            </w:r>
          </w:p>
        </w:tc>
      </w:tr>
      <w:tr>
        <w:trPr>
          <w:trHeight w:val="144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57705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28413460,06</w:t>
            </w:r>
          </w:p>
        </w:tc>
      </w:tr>
      <w:tr>
        <w:trPr>
          <w:trHeight w:val="144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54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4059966,08</w:t>
            </w:r>
          </w:p>
        </w:tc>
      </w:tr>
      <w:tr>
        <w:trPr>
          <w:trHeight w:val="144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05 02000 02 0000 11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54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4052941,98</w:t>
            </w:r>
          </w:p>
        </w:tc>
      </w:tr>
      <w:tr>
        <w:trPr>
          <w:trHeight w:val="144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 сельскохозяйственный налог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7024,10</w:t>
            </w:r>
          </w:p>
        </w:tc>
      </w:tr>
      <w:tr>
        <w:trPr>
          <w:trHeight w:val="144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, СБОРЫ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1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115055,36</w:t>
            </w:r>
          </w:p>
        </w:tc>
      </w:tr>
      <w:tr>
        <w:trPr>
          <w:trHeight w:val="144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09 00000 00 0000 00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66152,61</w:t>
            </w:r>
          </w:p>
        </w:tc>
      </w:tr>
      <w:tr>
        <w:trPr>
          <w:trHeight w:val="144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-НИЯ ИМУЩЕСТВА, НАХОДЯЩЕГОСЯ В ГОСУДАРСТВЕННОЙ И МУНИЦИПАЛЬНОЙ СОБСТВЕННОСТ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02502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9423933,88</w:t>
            </w:r>
          </w:p>
        </w:tc>
      </w:tr>
      <w:tr>
        <w:trPr>
          <w:trHeight w:val="70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ourier New"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 земельные  участки, государственная  собственность  на  которые не  разграничена, а также  средства от  продажи  права на  заключение договоров  аренды  указанных  земельных  участк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96372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8238614,77</w:t>
            </w:r>
          </w:p>
        </w:tc>
      </w:tr>
      <w:tr>
        <w:trPr>
          <w:trHeight w:val="553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Courier New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 w:cs="Courier New"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613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185319,11</w:t>
            </w:r>
          </w:p>
        </w:tc>
      </w:tr>
      <w:tr>
        <w:trPr>
          <w:trHeight w:val="144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2 00000 00 0000 00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33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205626,55</w:t>
            </w:r>
          </w:p>
        </w:tc>
      </w:tr>
      <w:tr>
        <w:trPr>
          <w:trHeight w:val="552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2 01000 01 0000 12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033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205626,55</w:t>
            </w:r>
          </w:p>
        </w:tc>
      </w:tr>
      <w:tr>
        <w:trPr>
          <w:trHeight w:val="144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0000 00 0000 13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 ПЛАТНЫХ УСЛУГ И КОМПЕНСАЦИИ ЗАТРАТ ГОСУДАРСТВ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4927272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2926397,40</w:t>
            </w:r>
          </w:p>
        </w:tc>
      </w:tr>
      <w:tr>
        <w:trPr>
          <w:trHeight w:val="144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964986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7511656,22</w:t>
            </w:r>
          </w:p>
        </w:tc>
      </w:tr>
      <w:tr>
        <w:trPr>
          <w:trHeight w:val="144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1 14 02000 00 0000 </w:t>
            </w:r>
            <w:r>
              <w:rPr>
                <w:color w:val="000000"/>
                <w:sz w:val="28"/>
                <w:szCs w:val="28"/>
                <w:lang w:val="en-US"/>
              </w:rPr>
              <w:t>41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 исключением имущества автономных учреждений, а  также имущества государственных и муниципальных унитарных предприятий, в том  числе казенных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92886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7621,67</w:t>
            </w:r>
          </w:p>
        </w:tc>
      </w:tr>
      <w:tr>
        <w:trPr>
          <w:trHeight w:val="144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4 06010 00 0000 4</w:t>
            </w: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ourier New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Доходы от продажи  земельных  участков, государственная  собственность  на  которые  не разграничен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  <w:t>8721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  <w:t>7494034,55</w:t>
            </w:r>
          </w:p>
        </w:tc>
      </w:tr>
      <w:tr>
        <w:trPr>
          <w:trHeight w:val="144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  <w:t>546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  <w:t>6066220,29</w:t>
            </w:r>
          </w:p>
        </w:tc>
      </w:tr>
      <w:tr>
        <w:trPr>
          <w:trHeight w:val="144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6 03000 00 0000 14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  <w:t>1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  <w:t>76810,31</w:t>
            </w:r>
          </w:p>
        </w:tc>
      </w:tr>
      <w:tr>
        <w:trPr>
          <w:trHeight w:val="144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6 06000 01 0000 14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ы с исполнением расчетных кар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  <w:t>1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  <w:t>125400,00</w:t>
            </w:r>
          </w:p>
        </w:tc>
      </w:tr>
      <w:tr>
        <w:trPr>
          <w:trHeight w:val="144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8000 01 0000 140</w:t>
            </w:r>
          </w:p>
          <w:p>
            <w:pPr>
              <w:pStyle w:val="Normal"/>
              <w:ind w:left="-108" w:right="-108" w:firstLine="1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 административные правонарушения в области  государственного  регулирования производства и оборота  этилового спирта, алкогольной, спиртосо-держащей и  табачной продук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ourier New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ourier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  <w:t>90150,00</w:t>
            </w:r>
          </w:p>
        </w:tc>
      </w:tr>
      <w:tr>
        <w:trPr>
          <w:trHeight w:val="144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00 01 0000 14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  <w:t>6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  <w:t>532300,00</w:t>
            </w:r>
          </w:p>
        </w:tc>
      </w:tr>
      <w:tr>
        <w:trPr>
          <w:trHeight w:val="144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>
                <w:color w:val="000000"/>
                <w:sz w:val="28"/>
                <w:szCs w:val="28"/>
              </w:rPr>
              <w:t>1 16 27000 01 0000 14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енежные взыскания (штрафы) за нарушение Федерального закона «О пожарной безопасности»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ourier New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ourier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  <w:t>502177,37</w:t>
            </w:r>
          </w:p>
        </w:tc>
      </w:tr>
      <w:tr>
        <w:trPr>
          <w:trHeight w:val="144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8000 01 0000 14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 – 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  <w:t>6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  <w:t>772310,00</w:t>
            </w:r>
          </w:p>
        </w:tc>
      </w:tr>
      <w:tr>
        <w:trPr>
          <w:trHeight w:val="144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6 30000 01 0000 14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 административные правонарушения в  области  дорожного  движ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  <w:t>2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  <w:t>1729114,00</w:t>
            </w:r>
          </w:p>
        </w:tc>
      </w:tr>
      <w:tr>
        <w:trPr>
          <w:trHeight w:val="144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6 90000 00 0000 14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  <w:t>206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  <w:t>2237958,61</w:t>
            </w:r>
          </w:p>
        </w:tc>
      </w:tr>
      <w:tr>
        <w:trPr>
          <w:trHeight w:val="144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17 00000 00 0000 00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  <w:t>16071745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  <w:t>14685582,36</w:t>
            </w:r>
          </w:p>
        </w:tc>
      </w:tr>
      <w:tr>
        <w:trPr>
          <w:trHeight w:val="144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/>
                <w:sz w:val="28"/>
                <w:szCs w:val="28"/>
                <w:lang w:eastAsia="en-US"/>
              </w:rPr>
              <w:t>1 17 01000 00 0000 18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  <w:t>Невыясненные поступл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  <w:t>19707,85</w:t>
            </w:r>
          </w:p>
        </w:tc>
      </w:tr>
      <w:tr>
        <w:trPr>
          <w:trHeight w:val="144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/>
                <w:sz w:val="28"/>
                <w:szCs w:val="28"/>
                <w:lang w:eastAsia="en-US"/>
              </w:rPr>
              <w:t>1 17 05000 00 0000 18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  <w:t>Прочие неналоговые доходы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  <w:t>16071745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  <w:t>14665874,51</w:t>
            </w:r>
          </w:p>
        </w:tc>
      </w:tr>
      <w:tr>
        <w:trPr>
          <w:trHeight w:val="144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  <w:t>710616355,0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  <w:t>703557410,43</w:t>
            </w:r>
          </w:p>
        </w:tc>
      </w:tr>
      <w:tr>
        <w:trPr>
          <w:trHeight w:val="144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rFonts w:cs="Courier New"/>
                <w:color w:val="000000"/>
                <w:sz w:val="28"/>
                <w:szCs w:val="28"/>
                <w:lang w:eastAsia="en-US"/>
              </w:rPr>
            </w:pPr>
            <w:r>
              <w:rPr>
                <w:rFonts w:cs="Courier New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ВСЕГО  ДОХОД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  <w:t>1004882058,0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sz w:val="28"/>
                <w:szCs w:val="28"/>
                <w:lang w:eastAsia="en-US"/>
              </w:rPr>
            </w:pPr>
            <w:r>
              <w:rPr>
                <w:rFonts w:cs="Courier New"/>
                <w:sz w:val="28"/>
                <w:szCs w:val="28"/>
                <w:lang w:eastAsia="en-US"/>
              </w:rPr>
              <w:t>964899156,02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ind w:left="4500" w:hanging="0"/>
        <w:jc w:val="right"/>
        <w:rPr>
          <w:lang w:eastAsia="en-US"/>
        </w:rPr>
      </w:pPr>
      <w:r>
        <w:rPr/>
        <w:t xml:space="preserve">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 xml:space="preserve">                                  Утвержден</w:t>
      </w:r>
    </w:p>
    <w:p>
      <w:pPr>
        <w:pStyle w:val="Normal"/>
        <w:ind w:left="4500" w:hanging="0"/>
        <w:jc w:val="right"/>
        <w:rPr/>
      </w:pPr>
      <w:r>
        <w:rPr/>
        <w:t xml:space="preserve">               </w:t>
      </w:r>
      <w:r>
        <w:rPr/>
        <w:t>решением совета депутатов</w:t>
      </w:r>
    </w:p>
    <w:p>
      <w:pPr>
        <w:pStyle w:val="Normal"/>
        <w:ind w:left="4500" w:hanging="0"/>
        <w:jc w:val="right"/>
        <w:rPr/>
      </w:pPr>
      <w:r>
        <w:rPr/>
        <w:t xml:space="preserve">                      </w:t>
      </w:r>
      <w:r>
        <w:rPr/>
        <w:t xml:space="preserve">Бокситогорского муниципального  района               </w:t>
      </w:r>
    </w:p>
    <w:p>
      <w:pPr>
        <w:pStyle w:val="Normal"/>
        <w:ind w:left="4500" w:hanging="0"/>
        <w:jc w:val="right"/>
        <w:rPr/>
      </w:pPr>
      <w:r>
        <w:rPr/>
        <w:t>24.03.2010  № 49</w:t>
      </w:r>
    </w:p>
    <w:p>
      <w:pPr>
        <w:pStyle w:val="Normal"/>
        <w:tabs>
          <w:tab w:val="clear" w:pos="708"/>
          <w:tab w:val="left" w:pos="5520" w:leader="none"/>
        </w:tabs>
        <w:ind w:left="504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520" w:leader="none"/>
        </w:tabs>
        <w:ind w:left="4956" w:hanging="0"/>
        <w:rPr/>
      </w:pPr>
      <w:r>
        <w:rPr/>
        <w:t xml:space="preserve">                               </w:t>
      </w:r>
      <w:r>
        <w:rPr/>
        <w:tab/>
        <w:tab/>
        <w:tab/>
        <w:tab/>
        <w:tab/>
        <w:tab/>
        <w:tab/>
        <w:tab/>
        <w:t xml:space="preserve">                                 (Приложение 2)           </w:t>
      </w:r>
    </w:p>
    <w:p>
      <w:pPr>
        <w:pStyle w:val="Normal"/>
        <w:ind w:left="4956" w:hanging="0"/>
        <w:rPr/>
      </w:pPr>
      <w:r>
        <w:rPr/>
        <w:t xml:space="preserve">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чет  об  исполнении  бюджета Бокситогорского муниципального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района </w:t>
      </w:r>
      <w:r>
        <w:rPr>
          <w:b/>
          <w:sz w:val="28"/>
          <w:szCs w:val="28"/>
        </w:rPr>
        <w:t xml:space="preserve">за  2009 год </w:t>
      </w:r>
      <w:r>
        <w:rPr>
          <w:b/>
          <w:color w:val="000000"/>
          <w:sz w:val="28"/>
          <w:szCs w:val="28"/>
        </w:rPr>
        <w:t>по м</w:t>
      </w:r>
      <w:r>
        <w:rPr>
          <w:b/>
          <w:sz w:val="28"/>
          <w:szCs w:val="28"/>
        </w:rPr>
        <w:t xml:space="preserve">ежбюджетным трансфертам, получаемым из других бюджетов 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руб.</w:t>
      </w:r>
    </w:p>
    <w:tbl>
      <w:tblPr>
        <w:tblW w:w="1592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940"/>
        <w:gridCol w:w="9560"/>
        <w:gridCol w:w="1672"/>
        <w:gridCol w:w="1750"/>
      </w:tblGrid>
      <w:tr>
        <w:trPr>
          <w:trHeight w:val="57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доход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очненный план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Исполнено</w:t>
            </w:r>
          </w:p>
        </w:tc>
      </w:tr>
      <w:tr>
        <w:trPr>
          <w:trHeight w:val="204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710616355,0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703557410,43</w:t>
            </w:r>
          </w:p>
        </w:tc>
      </w:tr>
      <w:tr>
        <w:trPr>
          <w:trHeight w:val="464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2 02 00000 00 0000 000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8"/>
                <w:szCs w:val="28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710616355,0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703557410,43</w:t>
            </w:r>
          </w:p>
        </w:tc>
      </w:tr>
      <w:tr>
        <w:trPr>
          <w:trHeight w:val="59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 02 0100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  <w:r>
              <w:rPr>
                <w:b/>
                <w:sz w:val="28"/>
                <w:szCs w:val="28"/>
              </w:rPr>
              <w:t xml:space="preserve"> 0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  <w:r>
              <w:rPr>
                <w:b/>
                <w:sz w:val="28"/>
                <w:szCs w:val="28"/>
              </w:rPr>
              <w:t xml:space="preserve"> 0000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051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05100,00</w:t>
            </w:r>
          </w:p>
        </w:tc>
      </w:tr>
      <w:tr>
        <w:trPr>
          <w:trHeight w:val="59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тации бюджетам  муниципальных  районов на  выравнивание  бюджетной  обеспеченнос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07361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0736100,0</w:t>
            </w:r>
          </w:p>
        </w:tc>
      </w:tr>
      <w:tr>
        <w:trPr>
          <w:trHeight w:val="35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05 0000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769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769000,00</w:t>
            </w:r>
          </w:p>
        </w:tc>
      </w:tr>
      <w:tr>
        <w:trPr>
          <w:trHeight w:val="35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2 02 02000 00 0000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460297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44793750,72</w:t>
            </w:r>
          </w:p>
        </w:tc>
      </w:tr>
      <w:tr>
        <w:trPr>
          <w:trHeight w:val="896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2 02 02024 05 0336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бсидии  бюджетам муниципальных  образований  на  денежные  выплаты медицинскому  персоналу фельдшерско-акушерских пунктов, врачам, фельдшерам и медицинским  сестрам  скорой  медицинской  помощ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7751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59398,68</w:t>
            </w:r>
          </w:p>
        </w:tc>
      </w:tr>
      <w:tr>
        <w:trPr>
          <w:trHeight w:val="53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2 02 02068 05 0366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бсидии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88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8800,00</w:t>
            </w:r>
          </w:p>
        </w:tc>
      </w:tr>
      <w:tr>
        <w:trPr>
          <w:trHeight w:val="22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417258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605552,04</w:t>
            </w:r>
          </w:p>
        </w:tc>
      </w:tr>
      <w:tr>
        <w:trPr>
          <w:trHeight w:val="42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12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 бюджетам муниципальных  образований на  развитие и поддержку информационных технологий, обеспечивающих планирование и казначейское исполнение бюдже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278000</w:t>
            </w:r>
            <w:r>
              <w:rPr>
                <w:sz w:val="28"/>
                <w:szCs w:val="28"/>
                <w:lang w:eastAsia="en-US"/>
              </w:rPr>
              <w:t>,</w:t>
            </w:r>
            <w:r>
              <w:rPr>
                <w:sz w:val="28"/>
                <w:szCs w:val="28"/>
                <w:lang w:val="en-US" w:eastAsia="en-US"/>
              </w:rPr>
              <w:t>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78000,0</w:t>
            </w:r>
          </w:p>
        </w:tc>
      </w:tr>
      <w:tr>
        <w:trPr>
          <w:trHeight w:val="42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30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 муниципальных  районов на  реализацию мероприятий региональной целевой программы «Развитие системы  социального обслуживания семей и детей, находящихся  в трудной  жизненной ситуации, в Ленинградской области на 2007-2010 годы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00,00</w:t>
            </w:r>
          </w:p>
        </w:tc>
      </w:tr>
      <w:tr>
        <w:trPr>
          <w:trHeight w:val="42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33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 бюджетам муниципальных районов на мероприятия по организации оздоровительной компании дете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0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00000,00</w:t>
            </w:r>
          </w:p>
        </w:tc>
      </w:tr>
      <w:tr>
        <w:trPr>
          <w:trHeight w:val="417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41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сидии  бюджетам муниципальных районов на  совершенствование организации питания учащихся в общеобразовательных  учреждениях, расположенных на территории Ленинградской области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7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026,35</w:t>
            </w:r>
          </w:p>
        </w:tc>
      </w:tr>
      <w:tr>
        <w:trPr>
          <w:trHeight w:val="417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45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 бюджетам муниципальных районов на содержание  детских дом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150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150000,00</w:t>
            </w:r>
          </w:p>
        </w:tc>
      </w:tr>
      <w:tr>
        <w:trPr>
          <w:trHeight w:val="417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999 05 0370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областного бюджета на подготовку образовательных учреждений и пришкольных спортивных территорий Ленинградской области в новом 2008-2009 году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746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746000,00</w:t>
            </w:r>
          </w:p>
        </w:tc>
      </w:tr>
      <w:tr>
        <w:trPr>
          <w:trHeight w:val="417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71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 бюджетам муниципальных  образований на оздоровление детей-сирот и детей, оставшихся  без  попечения родителей, воспитывающихся  в муниципальных  учреждениях для  детей-сирот  и находящихся под опекой в  оздоровительных  лагеря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232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23200,00</w:t>
            </w:r>
          </w:p>
        </w:tc>
      </w:tr>
      <w:tr>
        <w:trPr>
          <w:trHeight w:val="417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72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долгосрочной целевой программы «Развитие  физической культуры и спорта в Ленинградской области на 2009-2010 годы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450000,00</w:t>
            </w:r>
          </w:p>
        </w:tc>
      </w:tr>
      <w:tr>
        <w:trPr>
          <w:trHeight w:val="417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84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 муниципальных  районов на  реализацию мероприятий региональной целевой программы « Предупреждение и  борьба с  социально-значимыми  заболеваниями. Обеспечение безопасного материнства и детства в  Ленинградской области». Подпрограмма «Здоровое поколение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10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86167,59</w:t>
            </w:r>
          </w:p>
        </w:tc>
      </w:tr>
      <w:tr>
        <w:trPr>
          <w:trHeight w:val="417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85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 муниципальных  районов на  реализацию мероприятий региональной целевой программы « Предупреждение и  борьба с  социально-значимыми  заболеваниями. Обеспечение безопасного материнства и детства в  Ленинградской области». Подпрограмма «Вакцинопрофилактика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8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7972,50</w:t>
            </w:r>
          </w:p>
        </w:tc>
      </w:tr>
      <w:tr>
        <w:trPr>
          <w:trHeight w:val="417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86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 муниципальных  районов на  реализацию мероприятий региональной целевой программы « Предупреждение и  борьба с  социально-значимыми  заболеваниями. Обеспечение безопасного материнства и детства в  Ленинградской области». Подпрограмма «Развитие материально-технической базы учреждений здравоохранения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00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00000,00</w:t>
            </w:r>
          </w:p>
        </w:tc>
      </w:tr>
      <w:tr>
        <w:trPr>
          <w:trHeight w:val="417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87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 муниципальных  районов на  реализацию мероприятий региональной целевой программы « Предупреждение и  борьба с  социально-значимыми  заболеваниями. Обеспечение безопасного материнства и детства в  Ленинградской области». Подпрограмма «Болезни  системы кровообращения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285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21926,80</w:t>
            </w:r>
          </w:p>
        </w:tc>
      </w:tr>
      <w:tr>
        <w:trPr>
          <w:trHeight w:val="417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388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 муниципальных  районов на  реализацию мероприятий региональной целевой программы « Предупреждение и  борьба с  социально-значимыми  заболеваниями. Обеспечение безопасного материнства и детства в  Ленинградской области». Подпрограмма «Сахарный диабет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821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89258,80</w:t>
            </w:r>
          </w:p>
        </w:tc>
      </w:tr>
      <w:tr>
        <w:trPr>
          <w:trHeight w:val="417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2 02 03000 00 0000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427442709,1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423509341,87</w:t>
            </w:r>
          </w:p>
        </w:tc>
      </w:tr>
      <w:tr>
        <w:trPr>
          <w:trHeight w:val="36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1 05 0327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4034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7152500,00</w:t>
            </w:r>
          </w:p>
        </w:tc>
      </w:tr>
      <w:tr>
        <w:trPr>
          <w:trHeight w:val="482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3 05 0305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8"/>
                <w:szCs w:val="28"/>
              </w:rPr>
              <w:t>Субвенции бюджетам муниципальных районов  на государственную регистрацию актов гражданского состоя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1133,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1133,10</w:t>
            </w:r>
          </w:p>
        </w:tc>
      </w:tr>
      <w:tr>
        <w:trPr>
          <w:trHeight w:val="60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4 05 0326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7567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756700,00</w:t>
            </w:r>
          </w:p>
        </w:tc>
      </w:tr>
      <w:tr>
        <w:trPr>
          <w:trHeight w:val="137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8 05 0000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я бюджетам муниципальных  районов на  обеспечение  мер  социальной поддержки  ветеранов  труда  и тружеников  тыл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902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0824739,00</w:t>
            </w:r>
          </w:p>
        </w:tc>
      </w:tr>
      <w:tr>
        <w:trPr>
          <w:trHeight w:val="862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8 05 0314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муниципальных  районов на меры социальной  поддержки ветеранам  труда по оплате жилья и коммунальных  услуг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720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720000,00</w:t>
            </w:r>
          </w:p>
        </w:tc>
      </w:tr>
      <w:tr>
        <w:trPr>
          <w:trHeight w:val="88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8 05 0316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муниципальных  районов на меры социальной  поддержки труженикам тыла по  предоставлению  ежемесячной  денежной  выплат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2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4739,00</w:t>
            </w:r>
          </w:p>
        </w:tc>
      </w:tr>
      <w:tr>
        <w:trPr>
          <w:trHeight w:val="589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8 05 0317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бюджетам муниципальных  районов на меры социальной  поддержки ветеранам  труда по  предоставлению  ежемесячной  денежной  выплат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0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000000,00</w:t>
            </w:r>
          </w:p>
        </w:tc>
      </w:tr>
      <w:tr>
        <w:trPr>
          <w:trHeight w:val="379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9 05 0315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я бюджетам муниципальных  районов на выплату ежемесячного пособия на  ребенка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5045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504500,00</w:t>
            </w:r>
          </w:p>
        </w:tc>
      </w:tr>
      <w:tr>
        <w:trPr>
          <w:trHeight w:val="69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3 05 0000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бвенции  бюджетам  муниципальных районов на  обеспечение мер 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31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86900,00</w:t>
            </w:r>
          </w:p>
        </w:tc>
      </w:tr>
      <w:tr>
        <w:trPr>
          <w:trHeight w:val="69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3 05 0313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 бюджетам  муниципальных районов на  обеспечение мер  социальной поддержки жертв политических репрессий по  оплате  жилья и коммунальных услуг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21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76900,00</w:t>
            </w:r>
          </w:p>
        </w:tc>
      </w:tr>
      <w:tr>
        <w:trPr>
          <w:trHeight w:val="559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3 05 0318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 бюджетам  муниципальных районов на  обеспечение мер  социальной поддержки жертв политических репрессий по предоставлению ежемесячной денежной  выплат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10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10000,00</w:t>
            </w:r>
          </w:p>
        </w:tc>
      </w:tr>
      <w:tr>
        <w:trPr>
          <w:trHeight w:val="694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1 05 0306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 бюджетам  муниципальных районов на ежемесячное денежное  вознаграждение за классное руководств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344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58200,00</w:t>
            </w:r>
          </w:p>
        </w:tc>
      </w:tr>
      <w:tr>
        <w:trPr>
          <w:trHeight w:val="80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2 05 0328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 предоставление гражданам  субсидий на  оплату  жилого  помещения и коммунальных услуг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42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142000,00</w:t>
            </w:r>
          </w:p>
        </w:tc>
      </w:tr>
      <w:tr>
        <w:trPr>
          <w:trHeight w:val="747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выполнение передаваемых полномочий  субъектов Российской Федерац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653763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653756,75</w:t>
            </w:r>
          </w:p>
        </w:tc>
      </w:tr>
      <w:tr>
        <w:trPr>
          <w:trHeight w:val="696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01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осуществление отдельного  государственного  полномочия  в сфере  архивного  дел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6563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36563,0</w:t>
            </w:r>
          </w:p>
        </w:tc>
      </w:tr>
      <w:tr>
        <w:trPr>
          <w:trHeight w:val="509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02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осуществление  отдельных государственных  полномочий  по  исполнению органами  местного  самоуправления Ленинградской  области части  функций по  исполнению областного  бюджета Ленинградской  облас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17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1700</w:t>
            </w:r>
          </w:p>
        </w:tc>
      </w:tr>
      <w:tr>
        <w:trPr>
          <w:trHeight w:val="68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4 05 0303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осуществление отдельных государственных  полномочий  в сфере профилактики безнадзорности и правонарушений несовершеннолетни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08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0800,00</w:t>
            </w:r>
          </w:p>
        </w:tc>
      </w:tr>
      <w:tr>
        <w:trPr>
          <w:trHeight w:val="68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09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предоставление социального  обслуживания населению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26169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2616900,00</w:t>
            </w:r>
          </w:p>
        </w:tc>
      </w:tr>
      <w:tr>
        <w:trPr>
          <w:trHeight w:val="509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10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организацию социальной помощи и социальной защиты насел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31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31000,00</w:t>
            </w:r>
          </w:p>
        </w:tc>
      </w:tr>
      <w:tr>
        <w:trPr>
          <w:trHeight w:val="827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4 05 0311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предоставление  мер  социальной  поддержки в  части изготовления и ремонта зубных  протезов отдельным  категориям  граждан, проживающих в Ленинградской  облас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3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03000,00</w:t>
            </w:r>
          </w:p>
        </w:tc>
      </w:tr>
      <w:tr>
        <w:trPr>
          <w:trHeight w:val="827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3024 05 0319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меры  социальной  поддержки  сельским  специалистам по  оплате жилья и коммунальных  услуг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461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46100,00</w:t>
            </w:r>
          </w:p>
        </w:tc>
      </w:tr>
      <w:tr>
        <w:trPr>
          <w:trHeight w:val="827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20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 выплату  социального  пособия  и возмещения расходов на  погребе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24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24000,00</w:t>
            </w:r>
          </w:p>
        </w:tc>
      </w:tr>
      <w:tr>
        <w:trPr>
          <w:trHeight w:val="827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22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предоставление государственной социальной помощи в  форме  единовременной денежной  выплаты  или  натуральной  помощ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24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24000,00</w:t>
            </w:r>
          </w:p>
        </w:tc>
      </w:tr>
      <w:tr>
        <w:trPr>
          <w:trHeight w:val="827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24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муниципальных  районов на меры  социальной  поддержки по  предоставлению  единовременного пособия  при рождении ребен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5527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5527000,00</w:t>
            </w:r>
          </w:p>
        </w:tc>
      </w:tr>
      <w:tr>
        <w:trPr>
          <w:trHeight w:val="827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25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муниципальных  районов на меры  социальной  поддержки по  предоставлению  единовременной выплаты  лицам, состоящим в браке 50,60,70 и 75 ле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5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5000,00</w:t>
            </w:r>
          </w:p>
        </w:tc>
      </w:tr>
      <w:tr>
        <w:trPr>
          <w:trHeight w:val="827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46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осуществление отдельного  государственного  полномочия по предоставлению специализированной  медицинской  помощи  населению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2882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288200,00</w:t>
            </w:r>
          </w:p>
        </w:tc>
      </w:tr>
      <w:tr>
        <w:trPr>
          <w:trHeight w:val="68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47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меры  социальной  поддержки многодетным  семьям  по предоставлению ежегодной  денежной  выплат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59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59000,00</w:t>
            </w:r>
          </w:p>
        </w:tc>
      </w:tr>
      <w:tr>
        <w:trPr>
          <w:trHeight w:val="68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48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меры  социальной  поддержки многодетным  семьям  по  оплате жилья и коммунальных  услуг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097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09700,00</w:t>
            </w:r>
          </w:p>
        </w:tc>
      </w:tr>
      <w:tr>
        <w:trPr>
          <w:trHeight w:val="68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49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меры  социальной  поддержки многодетным  семьям  по предоставлению льготного проезда  детя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8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800,00</w:t>
            </w:r>
          </w:p>
        </w:tc>
      </w:tr>
      <w:tr>
        <w:trPr>
          <w:trHeight w:val="804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50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меры  социальной  поддержки по  предоставлению ежемесячной денежной  доплаты  малоимущим пенсионерам, достигшим пенсионного  возрас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740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740000,00</w:t>
            </w:r>
          </w:p>
        </w:tc>
      </w:tr>
      <w:tr>
        <w:trPr>
          <w:trHeight w:val="737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51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осуществление  отдельного  государственного  полномочия Ленинградской  области в сфере  административных  правоотноше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00,00</w:t>
            </w:r>
          </w:p>
        </w:tc>
      </w:tr>
      <w:tr>
        <w:trPr>
          <w:trHeight w:val="438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59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 меры  социальной  поддержки лицам, которым присвоено  звание « Ветеран  труда Ленинградской  области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5770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770000,00</w:t>
            </w:r>
          </w:p>
        </w:tc>
      </w:tr>
      <w:tr>
        <w:trPr>
          <w:trHeight w:val="749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60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 муниципальных  районов на  меры  социальной поддержки по  предоставлению ежемесячной компенсации на  полноценное питание беременным  женщинам, кормящим  матерям, детям в  возрасте до трех  лет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44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544000,00</w:t>
            </w:r>
          </w:p>
        </w:tc>
      </w:tr>
      <w:tr>
        <w:trPr>
          <w:trHeight w:val="79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61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 бюджетам  муниципальных  районов на  оказание  мер  социальной поддержки  по  оплате  жилья и коммунальных  услуг  детям – сиротам и детям, оставшимся без  попечения  родителей.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562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556200,00</w:t>
            </w:r>
          </w:p>
        </w:tc>
      </w:tr>
      <w:tr>
        <w:trPr>
          <w:trHeight w:val="858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68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 образований на  исполнение органами  местного  самоуправления отдельных государственных полномочий Ленинградской области  в сфере  жилищных отноше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09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0893,75</w:t>
            </w:r>
          </w:p>
        </w:tc>
      </w:tr>
      <w:tr>
        <w:trPr>
          <w:trHeight w:val="76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74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 выполнение отдельных государственных полномочий в сфере  государственного надзора за  техническим  состоянием  самоходных  машин  и других  видов  техники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29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2900,00</w:t>
            </w:r>
          </w:p>
        </w:tc>
      </w:tr>
      <w:tr>
        <w:trPr>
          <w:trHeight w:val="76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381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 бюджетам  муниципальных районов  на  денежную  компенсацию расходов за  бензин, ремонт, техническое обслуживание транспортных  средств и  запасные  части к ни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4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4000,00</w:t>
            </w:r>
          </w:p>
        </w:tc>
      </w:tr>
      <w:tr>
        <w:trPr>
          <w:trHeight w:val="68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6 05 0365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 муниципальных  районов на  обеспечение  жилыми  помещениями детей-сирот, детей оставшихся без  попечения родителей, а также детей, находящихся  под  опекой (попечительством), не имеющих  закрепленного  жилого  помещения 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830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830000,00</w:t>
            </w:r>
          </w:p>
        </w:tc>
      </w:tr>
      <w:tr>
        <w:trPr>
          <w:trHeight w:val="852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7 05 0000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 содержание  ребенка в семье  опекуна и приемной семье, а также на  оплату  труда  приемному  родителю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1973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197300,00</w:t>
            </w:r>
          </w:p>
        </w:tc>
      </w:tr>
      <w:tr>
        <w:trPr>
          <w:trHeight w:val="63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7 05 0353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 содержание  ребенка в семье  опекуна и приемной семь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703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070300,00</w:t>
            </w:r>
          </w:p>
        </w:tc>
      </w:tr>
      <w:tr>
        <w:trPr>
          <w:trHeight w:val="676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7 05 0364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 муниципальных  районов н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плату  труда  приемному  родителю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7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7000,00</w:t>
            </w:r>
          </w:p>
        </w:tc>
      </w:tr>
      <w:tr>
        <w:trPr>
          <w:trHeight w:val="676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9 05 0355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компенсацию  части родительской  платы за  содержание ребенка в муниципальных образовательных  учреждениях,реализующих основную общеобразовательную программу дошкольного  образов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80" w:hanging="1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4336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18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382600,00</w:t>
            </w:r>
          </w:p>
        </w:tc>
      </w:tr>
      <w:tr>
        <w:trPr>
          <w:trHeight w:val="68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34 05 0000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обеспечение равной доступности услуг  общественного транспорта на территории соответствующего субьекта Российской Федерации для отдельных категорий граждан, оказание мер социальной поддержки, которым  относится к ведению Российской Федерац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42813,0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2813,02</w:t>
            </w:r>
          </w:p>
        </w:tc>
      </w:tr>
      <w:tr>
        <w:trPr>
          <w:trHeight w:val="68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34 05 0329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муниципальных  районов по</w:t>
            </w:r>
            <w:r>
              <w:rPr>
                <w:color w:val="000000"/>
                <w:sz w:val="28"/>
                <w:szCs w:val="28"/>
              </w:rPr>
              <w:t xml:space="preserve"> обеспечению равной доступности транспортных услуг для отдельных категорий гражда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4813,0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4813,02</w:t>
            </w:r>
          </w:p>
        </w:tc>
      </w:tr>
      <w:tr>
        <w:trPr>
          <w:trHeight w:val="68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34 05 0362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муниципальных  районов на обеспечение бесплатного  проезда детей – сирот и  детей, оставшихся без попечения родителей, обучающихся в  муниципальных  образовательных  учреждениях Ленинградской области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000,00</w:t>
            </w:r>
          </w:p>
        </w:tc>
      </w:tr>
      <w:tr>
        <w:trPr>
          <w:trHeight w:val="68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69 05 0356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 обеспечение жильем отдельных категорий граждан, установленных Федеральным законом  от 12 января 1995 года № 5-ФЗ « О ветеранах», в соответствии с Указом Президента  Российской  Федерации от  7 мая 2008 года № 714 «Об  обеспечении жильем ветеранов  Великой Отечественной войны 1941-1945 годов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43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4300,00</w:t>
            </w:r>
          </w:p>
        </w:tc>
      </w:tr>
      <w:tr>
        <w:trPr>
          <w:trHeight w:val="68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70 05 0356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 обеспечение жильем отдельных категорий граждан, установленных Федеральными законами  от 12 января 1995 года № 5-ФЗ « О ветеранах» и от  24 ноября 1995 года № 181-ФЗ « О социальной защите инвалидов в Российской Федерации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62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2300,00</w:t>
            </w:r>
          </w:p>
        </w:tc>
      </w:tr>
      <w:tr>
        <w:trPr>
          <w:trHeight w:val="68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 0000 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 субвенции бюджетам  муниципальных  район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9996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999600,00</w:t>
            </w:r>
          </w:p>
        </w:tc>
      </w:tr>
      <w:tr>
        <w:trPr>
          <w:trHeight w:val="68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0307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 муниципальных  районов на  реализацию основных общеобразовательных  программ  в  части  финансирования расходов на  оплату  труда  работников  общеобразовательных учреждений  Ленинградской  области, расходов на  учебники, учебные пособия, технические  средства обучения, расходные  материалы  и хозяйственные  нужд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886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54488600,00</w:t>
            </w:r>
          </w:p>
        </w:tc>
      </w:tr>
      <w:tr>
        <w:trPr>
          <w:trHeight w:val="68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0363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муниципальных  районов на организацию и осуществление деятельности по  опеке и попечительству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000,00</w:t>
            </w:r>
          </w:p>
        </w:tc>
      </w:tr>
      <w:tr>
        <w:trPr>
          <w:trHeight w:val="68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0383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муниципальных  районов на  выплату единовременной  помощи неработающим  пенсионерам в связи  с празднованием Дня  Победы за счет  средств ПФ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</w:tr>
      <w:tr>
        <w:trPr>
          <w:trHeight w:val="421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4000 00 0000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38845,9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49217,84</w:t>
            </w:r>
          </w:p>
        </w:tc>
      </w:tr>
      <w:tr>
        <w:trPr>
          <w:trHeight w:val="68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ередаваемые  бюджетам муниципальных районов  из  бюджетов поселений на  осуществление части полномочий по решению вопросов  местного  значения в соответствии с заключенными  соглашениям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41255,9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61499,84</w:t>
            </w:r>
          </w:p>
        </w:tc>
      </w:tr>
      <w:tr>
        <w:trPr>
          <w:trHeight w:val="68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014 05 0902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ередаваемые бюджетам муниципальных районов из бюджетов поселений на возмещение расходов предприятиям жилищно-коммунального хозяйства, связанных с предоставлением населению коммунальных услуг по ставкам, не обеспечивающим возмещение издержек по регулируемым тарифа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83275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29444,00</w:t>
            </w:r>
          </w:p>
        </w:tc>
      </w:tr>
      <w:tr>
        <w:trPr>
          <w:trHeight w:val="68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904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, передаваемые  бюджетам муниципальных районов  из  бюджетов поселений  на расходы по кассовому  исполнению бюджетов  поселений и осуществлению контроля  за  кассовым  исполнением  бюджет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00,00</w:t>
            </w:r>
          </w:p>
        </w:tc>
      </w:tr>
      <w:tr>
        <w:trPr>
          <w:trHeight w:val="68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906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ередаваемые  бюджетам муниципальных районов  из  бюджетов поселений в области градостроительной  деятельнос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880,9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955,84</w:t>
            </w:r>
          </w:p>
        </w:tc>
      </w:tr>
      <w:tr>
        <w:trPr>
          <w:trHeight w:val="68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907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, передаваемые  бюджетам муниципальных районов  из  бюджетов поселений на  организацию библиотечного обслуживания  и комплектование  библиотечных фондов библиотек   поселений                                               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21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2100,00</w:t>
            </w:r>
          </w:p>
        </w:tc>
      </w:tr>
      <w:tr>
        <w:trPr>
          <w:trHeight w:val="68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908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ередаваемые  бюджетам муниципальных районов  из  бюджетов поселений в области  создания, содержания и организации деятельности аварийно-спасательных  служб и (или) аварийно-спасательных формиров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,00</w:t>
            </w:r>
          </w:p>
        </w:tc>
      </w:tr>
      <w:tr>
        <w:trPr>
          <w:trHeight w:val="68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5 0000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межбюджетные  трансферты, передаваемые бюджетам  муниципальных районов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759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7718,00</w:t>
            </w:r>
          </w:p>
        </w:tc>
      </w:tr>
      <w:tr>
        <w:trPr>
          <w:trHeight w:val="55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5 0304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 трансферты  бюджетам  муниципальных районов на оказание  финансовой помощи советам  ветеранов  войны, труда, Вооруженных  Сил и правоохранительных  орган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0,00</w:t>
            </w:r>
          </w:p>
        </w:tc>
      </w:tr>
      <w:tr>
        <w:trPr>
          <w:trHeight w:val="55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5 0308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редства на возмещение дошкольным образовательным учреждениям г.Пикалево средств родительской платы, в связи с освобождением от платы за содержание ребенка в детском дошкольном учреждении родителей из числа семей, где оба родителя потеряли работу, одиноких неработающих родителей, а также родителей, признанных малоимущим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6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728,00</w:t>
            </w:r>
          </w:p>
        </w:tc>
      </w:tr>
      <w:tr>
        <w:trPr>
          <w:trHeight w:val="379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5 0332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, полученные по  взаимным расчета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899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8990,00</w:t>
            </w:r>
          </w:p>
        </w:tc>
      </w:tr>
      <w:tr>
        <w:trPr>
          <w:trHeight w:val="55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999 05 0369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 трансферты  бюджетам  муниципальных районов на оказание  финансовой помощи советам  ветеранов  войны, труда, Вооруженных  Сил и правоохранительных  орган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,00</w:t>
            </w:r>
          </w:p>
        </w:tc>
      </w:tr>
      <w:tr>
        <w:trPr>
          <w:trHeight w:val="55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4999 05 0390 151</w:t>
            </w:r>
          </w:p>
        </w:tc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 трансферты  бюджетам  муниципальных районов для поощрений победителей  областных конкурс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0</w:t>
            </w:r>
          </w:p>
        </w:tc>
      </w:tr>
    </w:tbl>
    <w:p>
      <w:pPr>
        <w:pStyle w:val="Normal"/>
        <w:ind w:firstLine="4500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720" w:right="431" w:gutter="0" w:header="0" w:top="56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                                    </w:t>
      </w:r>
    </w:p>
    <w:p>
      <w:pPr>
        <w:pStyle w:val="Normal"/>
        <w:ind w:left="5040" w:hanging="0"/>
        <w:rPr/>
      </w:pPr>
      <w:r>
        <w:rPr/>
        <w:t xml:space="preserve">                                 </w:t>
      </w:r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ind w:left="4500" w:hanging="0"/>
        <w:jc w:val="right"/>
        <w:rPr>
          <w:lang w:eastAsia="en-US"/>
        </w:rPr>
      </w:pPr>
      <w:r>
        <w:rPr/>
        <w:t xml:space="preserve">                                  </w:t>
      </w:r>
      <w:r>
        <w:rPr/>
        <w:t>Утвержден</w:t>
      </w:r>
    </w:p>
    <w:p>
      <w:pPr>
        <w:pStyle w:val="Normal"/>
        <w:ind w:left="4500" w:hanging="0"/>
        <w:jc w:val="right"/>
        <w:rPr/>
      </w:pPr>
      <w:r>
        <w:rPr/>
        <w:t xml:space="preserve">                                   </w:t>
      </w:r>
      <w:r>
        <w:rPr/>
        <w:t>решением совета депутатов</w:t>
      </w:r>
    </w:p>
    <w:p>
      <w:pPr>
        <w:pStyle w:val="Normal"/>
        <w:ind w:left="4500" w:hanging="0"/>
        <w:jc w:val="right"/>
        <w:rPr/>
      </w:pPr>
      <w:r>
        <w:rPr/>
        <w:t xml:space="preserve">                      </w:t>
      </w:r>
      <w:r>
        <w:rPr/>
        <w:t xml:space="preserve">Бокситогорского муниципального  района               </w:t>
      </w:r>
    </w:p>
    <w:p>
      <w:pPr>
        <w:pStyle w:val="Normal"/>
        <w:ind w:left="4500" w:hanging="0"/>
        <w:jc w:val="right"/>
        <w:rPr/>
      </w:pPr>
      <w:r>
        <w:rPr/>
        <w:t>24.03.2010  № 49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                                                            </w:t>
      </w:r>
      <w:r>
        <w:rPr/>
        <w:t xml:space="preserve">(Приложение 3)           </w:t>
      </w:r>
    </w:p>
    <w:p>
      <w:pPr>
        <w:pStyle w:val="Normal"/>
        <w:ind w:left="4956" w:hanging="0"/>
        <w:rPr/>
      </w:pPr>
      <w:r>
        <w:rPr/>
        <w:t xml:space="preserve">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чет  об  исполнении  бюджета Бокситогорского муниципального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района </w:t>
      </w:r>
      <w:r>
        <w:rPr>
          <w:b/>
          <w:sz w:val="28"/>
          <w:szCs w:val="28"/>
        </w:rPr>
        <w:t xml:space="preserve">за  2009 год </w:t>
      </w:r>
      <w:r>
        <w:rPr>
          <w:b/>
          <w:color w:val="000000"/>
          <w:sz w:val="28"/>
          <w:szCs w:val="28"/>
        </w:rPr>
        <w:t xml:space="preserve">по разделам и подразделам, целевым статьям и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видам расходов</w:t>
      </w:r>
      <w:r>
        <w:rPr>
          <w:b/>
          <w:sz w:val="28"/>
          <w:szCs w:val="28"/>
        </w:rPr>
        <w:t xml:space="preserve"> классификации расходов.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          </w:t>
      </w:r>
      <w:r>
        <w:rPr/>
        <w:t xml:space="preserve">  </w:t>
      </w:r>
      <w:r>
        <w:rPr/>
        <w:t>руб.</w:t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9"/>
        <w:gridCol w:w="910"/>
        <w:gridCol w:w="1508"/>
        <w:gridCol w:w="917"/>
        <w:gridCol w:w="1744"/>
        <w:gridCol w:w="1780"/>
      </w:tblGrid>
      <w:tr>
        <w:trPr>
          <w:trHeight w:val="76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д раздел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д целевой стать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д вида расход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 334 835,9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6 272 266,74</w:t>
            </w:r>
          </w:p>
        </w:tc>
      </w:tr>
      <w:tr>
        <w:trPr>
          <w:trHeight w:val="852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33" w:leader="none"/>
              </w:tabs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64 1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5 418,59</w:t>
            </w:r>
          </w:p>
        </w:tc>
      </w:tr>
      <w:tr>
        <w:trPr>
          <w:trHeight w:val="898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64 1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5 418,59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64 1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5 418,59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64 1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5 418,59</w:t>
            </w:r>
          </w:p>
        </w:tc>
      </w:tr>
      <w:tr>
        <w:trPr>
          <w:trHeight w:val="777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652 356,0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194 351,04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652 356,0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94 351,04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9 569 156,0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116 995,04</w:t>
            </w:r>
          </w:p>
        </w:tc>
      </w:tr>
      <w:tr>
        <w:trPr>
          <w:trHeight w:val="51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я областного бюджета на выполнение отдельных государственных полномочий в сфере Архивного дел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 04 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 56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 563</w:t>
            </w:r>
          </w:p>
        </w:tc>
      </w:tr>
      <w:tr>
        <w:trPr>
          <w:trHeight w:val="51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я областного бюджета на выполнение государственных полномочий в сфере профилактики безнадзорности и правонарушений несовершеннолетних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 04 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7 391,8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1 249,56</w:t>
            </w:r>
          </w:p>
        </w:tc>
      </w:tr>
      <w:tr>
        <w:trPr>
          <w:trHeight w:val="51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я областного бюджета на выполнение отдельных государственных полномочий Ленинградской области в сфере административных правонаруше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 04 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</w:t>
            </w:r>
          </w:p>
        </w:tc>
      </w:tr>
      <w:tr>
        <w:trPr>
          <w:trHeight w:val="51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я областного бюджета на выполнение государственных полномочий по организации опеки и попечительств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 04 6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91 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91 000</w:t>
            </w:r>
          </w:p>
        </w:tc>
      </w:tr>
      <w:tr>
        <w:trPr>
          <w:trHeight w:val="51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я областного бюджета на выполнение отдельных государственных полномочий Ленинградской области в сфере жилищных отноше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 04 6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 9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 893,75</w:t>
            </w:r>
          </w:p>
        </w:tc>
      </w:tr>
      <w:tr>
        <w:trPr>
          <w:trHeight w:val="51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я областного бюджета на выполнение отдельных государственных полномочий Ленинградской области по осуществлению государственного надзора за техническим состоянием самоходных машин и других видов техник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 04 7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 9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 900</w:t>
            </w:r>
          </w:p>
        </w:tc>
      </w:tr>
      <w:tr>
        <w:trPr>
          <w:trHeight w:val="51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000 401,2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594 388,73</w:t>
            </w:r>
          </w:p>
        </w:tc>
      </w:tr>
      <w:tr>
        <w:trPr>
          <w:trHeight w:val="7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а 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8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3 2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77 356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8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3 2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77 356</w:t>
            </w:r>
          </w:p>
        </w:tc>
      </w:tr>
      <w:tr>
        <w:trPr>
          <w:trHeight w:val="406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дебная систем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9 656,8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 768,4</w:t>
            </w:r>
          </w:p>
        </w:tc>
      </w:tr>
      <w:tr>
        <w:trPr>
          <w:trHeight w:val="406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Составление (изменение и дополнение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40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 656,8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768,4</w:t>
            </w:r>
          </w:p>
        </w:tc>
      </w:tr>
      <w:tr>
        <w:trPr>
          <w:trHeight w:val="406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40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 656,8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768,4</w:t>
            </w:r>
          </w:p>
        </w:tc>
      </w:tr>
      <w:tr>
        <w:trPr>
          <w:trHeight w:val="82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 261 3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 003 894,44</w:t>
            </w:r>
          </w:p>
        </w:tc>
      </w:tr>
      <w:tr>
        <w:trPr>
          <w:trHeight w:val="3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функций органов государственной власти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ъектов РФ и органов местного самоуправл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61 3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003 894,44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61 3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003 894,44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61 3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003 894,44</w:t>
            </w:r>
          </w:p>
        </w:tc>
      </w:tr>
      <w:tr>
        <w:trPr>
          <w:trHeight w:val="1024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я областного бюджета на выполнение государственных полномочий по исполнению органами местного самоуправления части функций по исполнению областного бюджета Ленинградской област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 04 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 7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 700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, не отнесенные к другим дополнительным кода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919 6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 662 194,44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0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4 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9 198,89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 00 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 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 198,89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0 00 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 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 198,89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0 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центные платежи по долговым обязательства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5 00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 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центные платежи по муниципальному долгу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5 03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 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5 03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 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зервные фонд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652 847,2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 00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52 847,2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зервные фонды местных администрац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 05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52 847,2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 05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52 847,2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1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 580 575,8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 834 635,38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00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01 133,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01 133,1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Государственная регистрация актов гражданского состоя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1 38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01 133,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401 133,1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1 38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01 133,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01 133,1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убвенция областного бюджета на выполнение отдельных полномочий в сфере государственной регистрации актов гражданского состоя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1 38 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401 133,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01 133,1</w:t>
            </w:r>
          </w:p>
        </w:tc>
      </w:tr>
      <w:tr>
        <w:trPr>
          <w:trHeight w:val="53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уководство и управление в сфере установленных функций органов государственной власти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убъекта Российской Федерации и органов местного самоуправл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 00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9 092,1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3 166,99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Центральный аппарат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02 04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9 092,1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3 166,99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 04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9 092,1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3 166,99</w:t>
            </w:r>
          </w:p>
        </w:tc>
      </w:tr>
      <w:tr>
        <w:trPr>
          <w:trHeight w:val="791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существление  полномочий поселений по исполнению и контролю за исполнением бюджетов  поселений за счет средств поселе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 04 9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 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0 000</w:t>
            </w:r>
          </w:p>
        </w:tc>
      </w:tr>
      <w:tr>
        <w:trPr>
          <w:trHeight w:val="7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существление части полномочий поселений в области  градостроительной деятельности за счет средств поселений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 04 9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 880,9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 955,83</w:t>
            </w:r>
          </w:p>
        </w:tc>
      </w:tr>
      <w:tr>
        <w:trPr>
          <w:trHeight w:val="7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, не отнесенные к другим дополнительным кода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2 04 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211,1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211,16</w:t>
            </w:r>
          </w:p>
        </w:tc>
      </w:tr>
      <w:tr>
        <w:trPr>
          <w:trHeight w:val="76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ализация государственной политики в области  приватизации и  управления государственной и муниципальной собственностью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0 00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970 350,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250 335,29</w:t>
            </w:r>
          </w:p>
        </w:tc>
      </w:tr>
      <w:tr>
        <w:trPr>
          <w:trHeight w:val="7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0 02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 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500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1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0 02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 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500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 00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 66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665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других обязательтств государств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 03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 66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665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 03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 66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665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чреждения  по обеспечению хозяйственного обслужива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3 00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765 685,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83 170,29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3 99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765 685,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83 170,29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3 99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765 685,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83 170,29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3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693 25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558 297,47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ганы внутренних де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 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7 630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Целевые программы муниципальных образова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0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 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7 630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0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 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7 630</w:t>
            </w:r>
          </w:p>
        </w:tc>
      </w:tr>
      <w:tr>
        <w:trPr>
          <w:trHeight w:val="67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униципальной целевой программы "Профилактика правонарушений в Бокситогорском муниципальном районе на 2008-2009 годы"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 42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 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7 630</w:t>
            </w:r>
          </w:p>
        </w:tc>
      </w:tr>
      <w:tr>
        <w:trPr>
          <w:trHeight w:val="96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3 25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 667,47</w:t>
            </w:r>
          </w:p>
        </w:tc>
      </w:tr>
      <w:tr>
        <w:trPr>
          <w:trHeight w:val="7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по предупреждению и ликвидации  последствий чрезвычайных ситуаций и стихийных бедств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 00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3 25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30 667,47</w:t>
            </w:r>
          </w:p>
        </w:tc>
      </w:tr>
      <w:tr>
        <w:trPr>
          <w:trHeight w:val="7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упреждение и ликвидация 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 01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3 25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 667,47</w:t>
            </w:r>
          </w:p>
        </w:tc>
      </w:tr>
      <w:tr>
        <w:trPr>
          <w:trHeight w:val="46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 01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3 25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667,47</w:t>
            </w:r>
          </w:p>
        </w:tc>
      </w:tr>
      <w:tr>
        <w:trPr>
          <w:trHeight w:val="7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осуществление полномочий поселений по предупреждению чрезвычайных ситуаций   за счет средств поселений в области создания, содержания и организации деятельности аварийно-спасательных формирова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 01 9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 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 000</w:t>
            </w:r>
          </w:p>
        </w:tc>
      </w:tr>
      <w:tr>
        <w:trPr>
          <w:trHeight w:val="1054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упреждение и ликвидация  последствий чрезвычайных ситуаций и стихийных бедствий природного и техногенного характера за счет расходов, не отнесенных к другим дополнительным кода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 01 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3 25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 667,47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4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3 073 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 272 001,78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4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 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 201,78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Мероприятия в области сельскохозяйственного производств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4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 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 201,78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04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 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2 201,78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ранспор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40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 930 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 146 800</w:t>
            </w:r>
          </w:p>
        </w:tc>
      </w:tr>
      <w:tr>
        <w:trPr>
          <w:trHeight w:val="27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томобильный транспор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0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3 00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930 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146 800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тдельные мероприятия в области автомобильного транспор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0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3 02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930 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146 800</w:t>
            </w:r>
          </w:p>
        </w:tc>
      </w:tr>
      <w:tr>
        <w:trPr>
          <w:trHeight w:val="30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0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3 02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0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930 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146 800</w:t>
            </w:r>
          </w:p>
        </w:tc>
      </w:tr>
      <w:tr>
        <w:trPr>
          <w:trHeight w:val="388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вязь и информатик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4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278 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278 000</w:t>
            </w:r>
          </w:p>
        </w:tc>
      </w:tr>
      <w:tr>
        <w:trPr>
          <w:trHeight w:val="17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дельные мероприятия в области информационно- коммуникационных технологий и связ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 02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78 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8 000</w:t>
            </w:r>
          </w:p>
        </w:tc>
      </w:tr>
      <w:tr>
        <w:trPr>
          <w:trHeight w:val="70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сидия областного бюджета на развитие и поддержку информационных технологий, обеспечивающих планирование и казначейское исполнение бюдже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 02 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78 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8 000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4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5 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5 000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ое предпринимательств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 00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 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 000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сидии на государственную поддержку малого предпринимательства, включая крестьянские (фермерские) хозяйств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 01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 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 000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12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 01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 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 000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бюджета на реализацию муниципальной целевой программы «Развитие и поддержка малого предпринимательства на территории  Бокситогорского муниципального района Ленинградской области  на 2009 год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412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 01 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 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 000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Целевые программы муниципальных образова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0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 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 000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0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 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 000</w:t>
            </w:r>
          </w:p>
        </w:tc>
      </w:tr>
      <w:tr>
        <w:trPr>
          <w:trHeight w:val="96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бюджета на реализацию Программы развития потребительской кооперации на территории Бокситогорского муниципального района на период 2008-2010г.г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 42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 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 000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5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 583 27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 229 444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мунальное хозяйств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583 27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229 444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держка коммунального хозяйств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 00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583 27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229 444</w:t>
            </w:r>
          </w:p>
        </w:tc>
      </w:tr>
      <w:tr>
        <w:trPr>
          <w:trHeight w:val="96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 02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383 27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029 444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 02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383 27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029 444</w:t>
            </w:r>
          </w:p>
        </w:tc>
      </w:tr>
      <w:tr>
        <w:trPr>
          <w:trHeight w:val="714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осуществление полномочий поселений по возмещению расходов предприятиям жилищно-коммунальных хозяйства, связанных с предоставлением населению коммунальных услуг по ставкам, не обеспечивающим возмещение издержек по регулируемым тарифам за счет средств поселе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 02 9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383 27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029 444</w:t>
            </w:r>
          </w:p>
        </w:tc>
      </w:tr>
      <w:tr>
        <w:trPr>
          <w:trHeight w:val="322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области коммунального хозяйств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 05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00 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00 000</w:t>
            </w:r>
          </w:p>
        </w:tc>
      </w:tr>
      <w:tr>
        <w:trPr>
          <w:trHeight w:val="322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юридическим лицам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 05 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00 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00 000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3701552,0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39477146,76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школьное образовани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584551,0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865684,21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ие дошкольные учрежд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 00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584551,0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865684,21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 99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584551,0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865684,21</w:t>
            </w:r>
          </w:p>
        </w:tc>
      </w:tr>
      <w:tr>
        <w:trPr>
          <w:trHeight w:val="373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 99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584551,0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865684,21</w:t>
            </w:r>
          </w:p>
        </w:tc>
      </w:tr>
      <w:tr>
        <w:trPr>
          <w:trHeight w:val="373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я областного бюджета на возмещение дошкольным образовательным учреждениям г.Пикалево средств родительской платы, в связи с освобождением от платы за содержание ребенка в детском дошкольном учреждении родителей из числа семей, где оба родителя потеряли работу, одиноких неработающих родителей, а также родителей, признанных малоимущим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 99 0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96 08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 209</w:t>
            </w:r>
          </w:p>
        </w:tc>
      </w:tr>
      <w:tr>
        <w:trPr>
          <w:trHeight w:val="373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редства, полученные по взаимным расчета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 99 3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 059 97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59 970</w:t>
            </w:r>
          </w:p>
        </w:tc>
      </w:tr>
      <w:tr>
        <w:trPr>
          <w:trHeight w:val="373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средств, полученных по взаимным расчета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 99 6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 950,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 950,3</w:t>
            </w:r>
          </w:p>
        </w:tc>
      </w:tr>
      <w:tr>
        <w:trPr>
          <w:trHeight w:val="373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, не отнесенные к другим дополнительным кода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 99 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385549,7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176554,91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е образовани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 354 80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1535912,76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 00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33 404,7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433 404,53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 01 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33 404,7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433 404,53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 01 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33 404,7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433 404,53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Школы-детские сады, школы начальные, неполные средние и средни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00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 338 95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777587,95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 338 95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777587,95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 338 95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777587,95</w:t>
            </w:r>
          </w:p>
        </w:tc>
      </w:tr>
      <w:tr>
        <w:trPr>
          <w:trHeight w:val="3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я областного бюджета на реализацию основных общеобразовательных программ в части финансирования расходов на оплату труда  работников общеобразовательных учреждений Ленинградской области, расходов на учебные пособия, технические средства обучения, расходные материалы и хозяйственные нужд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 488 6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 488 600</w:t>
            </w:r>
          </w:p>
        </w:tc>
      </w:tr>
      <w:tr>
        <w:trPr>
          <w:trHeight w:val="7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я областного бюджета на возмещение дошкольным образовательным учреждениям г.Пикалево средств родительской платы, в связи с освобождением от платы за содержание ребенка в детском дошкольном учреждении родителей из числа семей, где оба родителя потеряли работу, одиноких неработающих родителей, а также родителей, признанных малоимущим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0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51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519</w:t>
            </w:r>
          </w:p>
        </w:tc>
      </w:tr>
      <w:tr>
        <w:trPr>
          <w:trHeight w:val="314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редства, полученные по взаимным расчета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3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3 12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 500</w:t>
            </w:r>
          </w:p>
        </w:tc>
      </w:tr>
      <w:tr>
        <w:trPr>
          <w:trHeight w:val="314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средств, полученных по взаимным расчета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6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5 07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 070</w:t>
            </w:r>
          </w:p>
        </w:tc>
      </w:tr>
      <w:tr>
        <w:trPr>
          <w:trHeight w:val="7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сидия областного бюджета на подготовку муниципальных общеобразовательных учреждений и пришкольных спортивных территорий Ленинградской области к новому учебному году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7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746 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746 000</w:t>
            </w:r>
          </w:p>
        </w:tc>
      </w:tr>
      <w:tr>
        <w:trPr>
          <w:trHeight w:val="7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средств на поощрение победителей конкурса «Школа года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8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000</w:t>
            </w:r>
          </w:p>
        </w:tc>
      </w:tr>
      <w:tr>
        <w:trPr>
          <w:trHeight w:val="3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редства, для поощрения победителей областных конкурс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функций бюджетными учреждениями за счет  средств муниципального бюдже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 99 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 843 64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 678 898,95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чреждения по внешкольной работе  с детьм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00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147329,2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 146031,2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147329,2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 146031,2</w:t>
            </w:r>
          </w:p>
        </w:tc>
      </w:tr>
      <w:tr>
        <w:trPr>
          <w:trHeight w:val="46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23 99 00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147329,2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 146031,2</w:t>
            </w:r>
          </w:p>
        </w:tc>
      </w:tr>
      <w:tr>
        <w:trPr>
          <w:trHeight w:val="46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редства, полученные по взаимным расчета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23 99 32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 7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 700</w:t>
            </w:r>
          </w:p>
        </w:tc>
      </w:tr>
      <w:tr>
        <w:trPr>
          <w:trHeight w:val="46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средств, полученных по взаимным расчета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99 6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03 812,2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03812,24</w:t>
            </w:r>
          </w:p>
        </w:tc>
      </w:tr>
      <w:tr>
        <w:trPr>
          <w:trHeight w:val="46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, не отнесенные к другим дополнительным кода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23 99 99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 731 81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730519,96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ие дом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 00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400 72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326 539,5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 99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400 72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326 539,5</w:t>
            </w:r>
          </w:p>
        </w:tc>
      </w:tr>
      <w:tr>
        <w:trPr>
          <w:trHeight w:val="323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 99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400 72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326 539,5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редства, полученные по взаимным расчета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 99 3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7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71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сидия областного бюджета на содержание муниципальных детских дом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 99 4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150 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150 000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средств, полученных по взаимным расчета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 99 6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000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, не отнесенные к другим дополнительным кода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 99 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 65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 468,5</w:t>
            </w:r>
          </w:p>
        </w:tc>
      </w:tr>
      <w:tr>
        <w:trPr>
          <w:trHeight w:val="3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Ежемесячное денежное вознаграждение за классное руководство в государственных и муниципальных общеобразовательных школах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09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34 4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52 349,58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09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34 4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52 349,58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я областного бюджета на ежемесячное денежное вознаграждение за классное руководство в государственных и муниципальных общеобразовательных школах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09 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34 4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52 349,58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732 65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502 734,89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воспитательная работа с молодежью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 00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 38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 242,9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 01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 38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 242,9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 01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 38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 242,9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по проведению оздоровительной кампании дете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 00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740 27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 709 060,51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доровление дете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 02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740 27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709 060,51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 02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740 27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709 060,51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сидия областного бюджета на оздоровление детей и подростк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 02 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 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00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бюджета на реализацию муниципальной  целевой программы «Лето» на 2009 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 02 4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95 24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91 763,49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сидия областного бюджета на оздоровление детей-сирот и детей, оставшихся без попечения родителей, воспитывающихся в муниципальных учреждениях для детей сирот и находящихся под опекой, в оздоровительных лагерях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 02 7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3 2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3 200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, не отнесенные к другим дополнительным кода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 02 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21 82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194 097,02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Целевые программы муниципальных образова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0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 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 432,29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0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 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 432,29</w:t>
            </w:r>
          </w:p>
        </w:tc>
      </w:tr>
      <w:tr>
        <w:trPr>
          <w:trHeight w:val="7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униципальной  целевой программы "Молодежь Бокситогорского района на 2007-2010годы"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 4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 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 343,1</w:t>
            </w:r>
          </w:p>
        </w:tc>
      </w:tr>
      <w:tr>
        <w:trPr>
          <w:trHeight w:val="3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униципальной  целевой программы «Патриотическое воспитание молодежи Бокситогорского муниципального района на 2007-2010 годы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 42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 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 089,19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029 53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572 814,9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 00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06 41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64 406,11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 99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06 41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64 406,11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 99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06 41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64 406,11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, не отнесенные к другим дополнительным кода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 99 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06 41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64 406,11</w:t>
            </w:r>
          </w:p>
        </w:tc>
      </w:tr>
      <w:tr>
        <w:trPr>
          <w:trHeight w:val="96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чебно-методические кабинеты, централизованные бухгалтерии, группы хозяйственного обслуживания, учебные фильмотек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 00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303 83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83 783,8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 99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303 83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83 783,8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 99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303 83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 083 783,8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, не отнесенные к другим дополнительным кода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 99 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303 83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83 783,8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Целевые программы муниципальных образова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0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19 29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24 624,99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0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19 29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 324 624,99</w:t>
            </w:r>
          </w:p>
        </w:tc>
      </w:tr>
      <w:tr>
        <w:trPr>
          <w:trHeight w:val="53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бюджета на реализацию муниципальной целевой программы "Здоровье дошкольников и школьников Бокситогорского муниципального района ЛО на 2007-2010 годы"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 4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 6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 923,01</w:t>
            </w:r>
          </w:p>
        </w:tc>
      </w:tr>
      <w:tr>
        <w:trPr>
          <w:trHeight w:val="96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бюджета на реализацию муниципальной  целевой программы "Развитие образования Бокситогорского муниципального района на 2006-2010 годы"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 4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03 9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30 808,73</w:t>
            </w:r>
          </w:p>
        </w:tc>
      </w:tr>
      <w:tr>
        <w:trPr>
          <w:trHeight w:val="714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бюджета на реализацию муниципальной  целевой программы "Программа перехода на профильное обучение учащихся общеобразовательных  учреждений, реализующих программы среднего(полного общего)  образования в  Бокситогорском муниципальном районе на 2007-2010 годы"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 42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 78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 893,25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Культура,  кинематография, средства массовой информаци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 653 69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 252 154,8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536 49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248 557,81</w:t>
            </w:r>
          </w:p>
        </w:tc>
      </w:tr>
      <w:tr>
        <w:trPr>
          <w:trHeight w:val="3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ворцы и дома культуры и другие учреждения культуры и средств массовой информаци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00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305 69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141 211,93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99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305 69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141 211,93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99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305 69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141 211,93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функций бюджетными учреждениями за счет субвенций поселений на осуществление полномочий поселений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 99 9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54 4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54 400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, не отнесенные к другим дополнительным кода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40 99 99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51 29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86 811,93</w:t>
            </w:r>
          </w:p>
        </w:tc>
      </w:tr>
      <w:tr>
        <w:trPr>
          <w:trHeight w:val="54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00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30 8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07 345,88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06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 5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 500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06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 5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 500</w:t>
            </w:r>
          </w:p>
        </w:tc>
      </w:tr>
      <w:tr>
        <w:trPr>
          <w:trHeight w:val="1016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функций бюджетными учреждениями за счет средств поселений на осуществление полномочий поселений 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06 9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 7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7 700</w:t>
            </w:r>
          </w:p>
        </w:tc>
      </w:tr>
      <w:tr>
        <w:trPr>
          <w:trHeight w:val="7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сидия областного бюджета на комплектование книжных фондов библиотек муниципальных образова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06 6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8 8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8 800</w:t>
            </w:r>
          </w:p>
        </w:tc>
      </w:tr>
      <w:tr>
        <w:trPr>
          <w:trHeight w:val="549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85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 3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0 845,88</w:t>
            </w:r>
          </w:p>
        </w:tc>
      </w:tr>
      <w:tr>
        <w:trPr>
          <w:trHeight w:val="364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85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 3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 845,88</w:t>
            </w:r>
          </w:p>
        </w:tc>
      </w:tr>
      <w:tr>
        <w:trPr>
          <w:trHeight w:val="7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униципальной целевой программы «Культура Бокситогорского муниципального района в 2009 году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85 4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 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 545,88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ки средств, полученных по взаимным расчета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85 6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3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300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Периодическая печать и издательств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17 19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3 596,99</w:t>
            </w:r>
          </w:p>
        </w:tc>
      </w:tr>
      <w:tr>
        <w:trPr>
          <w:trHeight w:val="49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иодические издания, утвержденные органами законодательной и исполнительной власт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 00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17 19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3 596,99</w:t>
            </w:r>
          </w:p>
        </w:tc>
      </w:tr>
      <w:tr>
        <w:trPr>
          <w:trHeight w:val="49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осударственная поддержка в сфере культуры , кинематографии и средств массовой информаци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 85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17 19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3 596,99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 85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17 19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3 596,99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дравоохранение, физическая культура и спор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92509497,6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5812720,93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ационарная медицинская помощ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27773,3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601 272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ницы,клиники,госпитали, медико-санитарные част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00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27773,3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601 272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99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827773,3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601 272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99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27773,3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601 272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, не отнесенные к другим дополнительным кода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99 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223,3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05168,1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реализацию муниципальной целевой программы « Здоровое поколение» на 2009-2011 год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99 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 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едства, полученные по взаимным расчета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99 3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000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реализацию муниципальной целевой программы « Развитие материально-технической базы учреждений здравоохранения» на 2009-2011 год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99 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 55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 550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реализацию муниципальной целевой программы « Вирусные гепатиты» на 2009-2011 год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99 3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 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 553,9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мбулаторная помощ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150799,4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2281477,37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ницы,клиники,госпитали, медико-санитарные част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00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42413,5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45311,79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99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42413,5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45311,79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99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42413,5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45311,79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, не отнесенные к другим дополнительным кода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99 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28564,5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00360,47</w:t>
            </w:r>
          </w:p>
        </w:tc>
      </w:tr>
      <w:tr>
        <w:trPr>
          <w:trHeight w:val="814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функций бюджетными учреждениями за счет субвенции областного бюджета на предоставление специализированной медицинской помощ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99 4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288 2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231 672,99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униципальной целевой программы «Анти ВИЧ/СПИД» на 2009-2011 год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70 99 26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 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000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униципальной целевой программы «Вакцинопрофилактика» на 2009-2011 год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99 2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 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 865,32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униципальной целевой программы « Болезни системы кровообращения» на 2009-2011 год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99 2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 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00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едства, полученные по взаимным расчета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99 3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000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униципальной целевой программы «Лицензирование фельдшерско-акушерских пунктов Бокситогорского муниципального района» на 2009 го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99 3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03 689,3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 089,36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реализацию муниципальной целевой программы «Здоровое поколение» на 2009-2011 год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99 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реализацию муниципальной целевой программы « Сахарный диабет» на 2009-2011 год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99 3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 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614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реализацию муниципальной целевой программы «Развитие материально-технической базы учреждений здравоохранения» на 2009-2011 год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99 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 55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 300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реализацию муниципальной целевой программы « Вирусные гепатиты» на 2009-2011 год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902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99 3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2 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000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ликлиники, амбулатории, диагностические центр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 00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20 448,8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48 231,67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 99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20 448,8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48 231,67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71 99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20 448,8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48 231,67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, не отнесенные к другим дополнительным кода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 99 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60 448,8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88 231,67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реализацию муниципальной целевой программы « Вирусные гепатиты» на 2009-2011 год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 99 3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 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реализацию муниципальной целевой программы « Развитие материально-технической базы учреждений здравоохранения» на 2009-2011 год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 99 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 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000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безвозмездные и безвозвратные перечисл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20 00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7 93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87 933,91</w:t>
            </w:r>
          </w:p>
        </w:tc>
      </w:tr>
      <w:tr>
        <w:trPr>
          <w:trHeight w:val="7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енежные выплаты медицинскому персоналу ФАПов, врачам, фельдшерам, медицинским сестрам "Скорой медицинской помощи"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18 3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7 93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87 933,91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ыполнение функций бюджетными учреждениями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18 3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7 93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87 933,91</w:t>
            </w:r>
          </w:p>
        </w:tc>
      </w:tr>
      <w:tr>
        <w:trPr>
          <w:trHeight w:val="51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Медицинская помощь в дневных стационарах всех тип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 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 766,12</w:t>
            </w:r>
          </w:p>
        </w:tc>
      </w:tr>
      <w:tr>
        <w:trPr>
          <w:trHeight w:val="51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льницы, клиники, госпитали, медико-санитарные част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00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 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 766,12</w:t>
            </w:r>
          </w:p>
        </w:tc>
      </w:tr>
      <w:tr>
        <w:trPr>
          <w:trHeight w:val="51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99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 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 766,12</w:t>
            </w:r>
          </w:p>
        </w:tc>
      </w:tr>
      <w:tr>
        <w:trPr>
          <w:trHeight w:val="51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99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 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 766,12</w:t>
            </w:r>
          </w:p>
        </w:tc>
      </w:tr>
      <w:tr>
        <w:trPr>
          <w:trHeight w:val="51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, не отнесенные к другим дополнительным кода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99 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3 1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8 866,12</w:t>
            </w:r>
          </w:p>
        </w:tc>
      </w:tr>
      <w:tr>
        <w:trPr>
          <w:trHeight w:val="51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реализацию муниципальной целевой программы « Развитие материально-технической базы учреждений здравоохранения» на 2009-2011 год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99 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 9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900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корая медицинская помощ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649 468,8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023 611,85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ницы,клиники,госпитали, медико-санитарные част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00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 762 305,8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252 147,08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99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762 305,8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252 147,08</w:t>
            </w:r>
          </w:p>
        </w:tc>
      </w:tr>
      <w:tr>
        <w:trPr>
          <w:trHeight w:val="237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99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762 305,8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252 147,08</w:t>
            </w:r>
          </w:p>
        </w:tc>
      </w:tr>
      <w:tr>
        <w:trPr>
          <w:trHeight w:val="237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, не отнесенные к другим дополнительным кода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99 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07 497,8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97 339,06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униципальной целевой программы «Скорая медицинская помощь» на 2009-2011г.г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99 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808,0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 808,02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безвозмездные и безвозвратные перечисл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9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00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87 16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71 464,77</w:t>
            </w:r>
          </w:p>
        </w:tc>
      </w:tr>
      <w:tr>
        <w:trPr>
          <w:trHeight w:val="7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енежные выплаты медицинскому персоналу ФАПов, врачам, фельдшерам, медицинским сестрам "Скорой медицинской помощи"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18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87 16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71 464,77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ыполнение функций бюджетными учреждениями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20 18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87 16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71 464,77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90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15 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14 211,9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0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 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 000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0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 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 000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сидия областного бюджета в рамках долгосрочной целевой программы  «Развитие физической культуры и спорта в Ленинградской области на 2009-2011г.г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0 7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 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 000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Целевые программы муниципальных образова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95 00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 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 211,9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0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 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 211,9</w:t>
            </w:r>
          </w:p>
        </w:tc>
      </w:tr>
      <w:tr>
        <w:trPr>
          <w:trHeight w:val="96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униципальной целевой программы «Развитие физической культуры и спорта в Бокситогорском муниципальном районе на 2007-2010 годы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 4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 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 211,9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здравоохранения и спор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9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 166 45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556 381,69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0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486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95 325,69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ыполнение функций бюджетными учреждениями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0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486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95 325,69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сидии на реализацию мероприятий подпрограммы «Здоровое поколение» ДЦП «Предупреждение и борьба с социально-значимыми заболеваниями, обеспечение безопасного материнства и детства в Ленинградской области» на 2009-2011 годы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0 8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0 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 167,59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сидии на реализацию мероприятий подпрограммы «Вакцинопрофилактика» ДЦП «Предупреждение и борьба с социально-значимыми заболеваниями, обеспечение безопасного материнства и детства в Ленинградской области» на 2009-2011 годы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0 8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 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 972,5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сидии на реализацию мероприятий подпрограммы «Развитие материально-технической базы учреждений здравоохранения» ДЦП «Предупреждение и борьба с социально-значимыми заболеваниями, обеспечение безопасного материнства и детства в Ленинградской области» на 2009-2011 годы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0 8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00 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00 000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сидии на реализацию мероприятий подпрограммы «Болезни системы кровообращения» ДЦП «Предупреждение и борьба с социально-значимыми заболеваниями, обеспечение безопасного материнства и детства в Ленинградской области» на 2009-2011 годы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0 8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 5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 926,8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сидии на реализацию мероприятий подпрограммы «Сахарный диабет» ДЦП «Предупреждение и борьба с социально-значимыми заболеваниями, обеспечение безопасного материнства и детства в Ленинградской области» на 2009-2011 годы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0 8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 1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 258,8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Целевые программы муниципальных образова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0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17 85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1 056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области здравоохранения и физической культур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0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17 85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1 056</w:t>
            </w:r>
          </w:p>
        </w:tc>
      </w:tr>
      <w:tr>
        <w:trPr>
          <w:trHeight w:val="779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бюджета на реализацию муниципальной целевой программы «Обеспечение пожарной безопасности учреждений здравоохранения  на 2007-2010 г.г.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95 0 40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17 85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1 056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4992615,3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9803 336,72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нсионное обеспечени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85 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83 324,84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платы к пенсиям, дополнительное пенсионное обеспечени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 00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85 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83 324,84</w:t>
            </w:r>
          </w:p>
        </w:tc>
      </w:tr>
      <w:tr>
        <w:trPr>
          <w:trHeight w:val="51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 01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85 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83 324,84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 01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85 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83 324,84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Соцальное обслуживание насел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102 568,7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92 996,68</w:t>
            </w:r>
          </w:p>
        </w:tc>
      </w:tr>
      <w:tr>
        <w:trPr>
          <w:trHeight w:val="372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чреждения социального обслуживания насел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 00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102 568,7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92 996,68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 99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102 568,7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092 996,68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ыполнение функций бюджетными учреждениями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 99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 102 568,7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092 996,68</w:t>
            </w:r>
          </w:p>
        </w:tc>
      </w:tr>
      <w:tr>
        <w:trPr>
          <w:trHeight w:val="282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редства, полученные по взаимным расчета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 99 3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 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 000</w:t>
            </w:r>
          </w:p>
        </w:tc>
      </w:tr>
      <w:tr>
        <w:trPr>
          <w:trHeight w:val="7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деятельности подведомственных учреждений за счет средств, не отнесенных к другим дополнительным кода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 99 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87768,7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 578 196,68</w:t>
            </w:r>
          </w:p>
        </w:tc>
      </w:tr>
      <w:tr>
        <w:trPr>
          <w:trHeight w:val="1039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деятельности подведомственных учреждений за счет субвенции областного бюджета  для осуществления отдельных государственных полномочий по предоставлению социального обслуживания насел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08 99 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317 8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317 800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990546,5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 030041,27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циальная помощь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00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593329,3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 694960,62</w:t>
            </w:r>
          </w:p>
        </w:tc>
      </w:tr>
      <w:tr>
        <w:trPr>
          <w:trHeight w:val="1033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22 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4 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4 000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ые выплат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22 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4 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4 000</w:t>
            </w:r>
          </w:p>
        </w:tc>
      </w:tr>
      <w:tr>
        <w:trPr>
          <w:trHeight w:val="7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я областного бюджета  для осуществления отдельных госполномочий по выплате социального пособия на погребени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22 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4 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4 000</w:t>
            </w:r>
          </w:p>
        </w:tc>
      </w:tr>
      <w:tr>
        <w:trPr>
          <w:trHeight w:val="72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29 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56 7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756 700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ые выплат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29 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56 7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 756 700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в области социальной политик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33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5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500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, лиц.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34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10 5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976 600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я на обеспечение жильем отдельных категорий граждан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34 5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10 5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976 600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убвенция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34 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543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754 300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убвенция на 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34 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256 2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222 300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36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89 716,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897 508,6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я областного бюджета на обеспечение жилыми помещениями детей-сирот и детей, оставшихся без попечения родителей, а также лиц из их числа, не имеющих закрепленного за ними жилого помещения, после пребывания в образовательном учреждении или в учреждении социального обслуживания, а также в учреждениях всех видов профессионального образования независимо от форм собственности либо по окончании службы в рядах вооруженных сил РФ, либо после возвращения из учреждений, исполняющих наказание в виде лишения свобод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36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89 716,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897 508,6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ые выплат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5 36 6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89 716,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897 508,6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вной доступности услуг общественного транспорта на территории соответствующего субъекта РФ для отдельных категорий граждан, оказание ме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оциальной поддержки которым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носится к ведению РФ и субъектов РФ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37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42 813,0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42 813,02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циальные выплаты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37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 442 813,0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42 813,02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субъектов Российской Федераци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37 0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80 939,1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80 939,15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37 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 047,5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 047,52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37 0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 936,6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 936,68</w:t>
            </w:r>
          </w:p>
        </w:tc>
      </w:tr>
      <w:tr>
        <w:trPr>
          <w:trHeight w:val="289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мер социальной поддержки инвалидам по зрению, имеющим ограничение к трудовой деятельности II и III степени, в части предоставления бесплатного проезда в автомобильном транспорте общего пользования городского и пригородного сообщ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37 0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 889,6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 889,67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я областного бюджета для осуществления отдельных государственных полномочий по обеспечению бесплатного проезда детей - сирот и детей, оставшихся без попечения родителей, обучающихся в муниципальных образовательных учреждениях Ленинградской области,  на городском, пригородном (в сельской местности- на внутрирайонном) транспорте (кроме такси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37 6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8 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8 000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46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 959 6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 708 700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ые выплат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46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 959 6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 708 700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я областного бюджета  на оплату жилищно-коммунальных услуг  отдельным категориям граждан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46 2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 403 4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 152 500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я областного бюджета для осуществления отдельных государственных полномочий по предоставлению  мер социальной поддержки по оплате за наем, техническое обслуживание и отопление жилых помещений, закрепленных за детьми-сиротами и детьми, оставшимися без попечения родителей, а также лицами из их числа, в которых не проживают другие члены семьи, на период пребывания их в учреждениях для детей сирот и детей, оставшихся без попечения родителей, в иных образовательных учреждениях, на военной службе по призыву, отбывания срока наказания в виде лишения свободы, а также на период пребывания у опекунов (попечителей), в приемных семьях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46 6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 2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 200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мер социальной поддержки реабилитированных лиц и лиц, признанных  пострадавшими от политических репресс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47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3 746,7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 646,74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ые выплат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47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3 746,7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89 646,74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я областного бюджета на осуществление отдельных госполномочий социальной поддержки по оплате жилья и коммунальных услуг жертв политических репресс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47 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1 746,7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 646,74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я областного бюджета на осуществление отдельных государственных полномочий по социальной поддержки по выплате ежемесячной денежной выплаты лицам, пострадавшим от политических репресс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47 1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 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000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едоставление гражданам субсидий на оплату жилого помещения  и коммунальных услуг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48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42 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142 000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ые выплат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48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42 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142 000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ы социальной поддержки тружеников тыла по предоставлению ежемесячной денежной выплаты за счет остатков средств федерального бюдже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05 53 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 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 739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я областного бюджета на осуществление отдельных государственных полномочий по социальной поддержке по выплате ежемесячных денежных выплат труженикам тыл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53 1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 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 739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ализация мер социальной поддержки отдельных категорий граждан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55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 581 753,2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 581 753,26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месячное пособие на ребенка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55 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504 5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504 500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убвенция областного бюджета на осуществление отдельных госполномочий по назначению и выплате ежемесячного пособия на ребенк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55 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504 5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504 500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ые выплат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55 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504 5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504 500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еры социальной поддержки ветеранов труда и тружеников тыла по предоставлению ежемесячной денежной выплат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55 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3 147 69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 147 691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убвенция областного бюджета на осуществление отдельных государственных полномочий социальной поддержки по выплате ежемесячной денежной выплаты ветеранам тру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55 2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000 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 000 000</w:t>
            </w:r>
          </w:p>
        </w:tc>
      </w:tr>
      <w:tr>
        <w:trPr>
          <w:trHeight w:val="741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я областного бюджета на осуществление отдельных госполномочий социальной поддержки по оплате жилья и коммунальных услуг Ветеранов тру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55 2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720 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 720 000</w:t>
            </w:r>
          </w:p>
        </w:tc>
      </w:tr>
      <w:tr>
        <w:trPr>
          <w:trHeight w:val="1267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убвенция областного бюджета на осуществление отдельных государственных полномочий по социальной поддержке по выплате ежемесячных денежных выплат труженикам тыл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55 2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 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 000</w:t>
            </w:r>
          </w:p>
        </w:tc>
      </w:tr>
      <w:tr>
        <w:trPr>
          <w:trHeight w:val="851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редоставление мер социальной поддержки в части изготовления и ремонта зубных протезов ветеранам тру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55 2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73 14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73 142</w:t>
            </w:r>
          </w:p>
        </w:tc>
      </w:tr>
      <w:tr>
        <w:trPr>
          <w:trHeight w:val="1077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редоставление мер социальной поддержки в части изготовления и ремонта зубных протезов труженикам тыл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55 2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 54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 549</w:t>
            </w:r>
          </w:p>
        </w:tc>
      </w:tr>
      <w:tr>
        <w:trPr>
          <w:trHeight w:val="51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ы социальной поддержки жертв политических репрессий по оплате жилья и коммунальных услуг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55 3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 253,2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 253,26</w:t>
            </w:r>
          </w:p>
        </w:tc>
      </w:tr>
      <w:tr>
        <w:trPr>
          <w:trHeight w:val="51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ы социальной поддержки жертв политических репрессий по предоставлению ежемесячной денежной выплат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55 3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 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 000</w:t>
            </w:r>
          </w:p>
        </w:tc>
      </w:tr>
      <w:tr>
        <w:trPr>
          <w:trHeight w:val="51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мер социальной поддержки в части изготовления и ремонта зубных протезов жертвам политических репресс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55 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 30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309</w:t>
            </w:r>
          </w:p>
        </w:tc>
      </w:tr>
      <w:tr>
        <w:trPr>
          <w:trHeight w:val="51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казание других видов социальной помощ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86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284 217,2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 222 080,65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ые выплат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86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 284 217,2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 222 080,65</w:t>
            </w:r>
          </w:p>
        </w:tc>
      </w:tr>
      <w:tr>
        <w:trPr>
          <w:trHeight w:val="3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я областного бюджета на осуществление отдельных госполномочий по социальной поддержки специалистов, работающих и проживающих в сельской местност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86 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46 1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46 100</w:t>
            </w:r>
          </w:p>
        </w:tc>
      </w:tr>
      <w:tr>
        <w:trPr>
          <w:trHeight w:val="121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я областного бюджета для осуществления отдельных государственных полномочий по предоставлению государственной помощи в форме единовременной денежной выплаты или натуральной помощ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86 2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24 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24 000</w:t>
            </w:r>
          </w:p>
        </w:tc>
      </w:tr>
      <w:tr>
        <w:trPr>
          <w:trHeight w:val="69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я для осуществления отдельных государственных полномочий по предоставлению единовременного пособия при рождении ребенк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86 2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27 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27 000</w:t>
            </w:r>
          </w:p>
        </w:tc>
      </w:tr>
      <w:tr>
        <w:trPr>
          <w:trHeight w:val="111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я областного бюджета  для осуществления отдельных государственных полномочий по предоставлению единовременной выплаты лицам, состоящим в браке 50,60,70 и 75 ле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86 2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 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 000</w:t>
            </w:r>
          </w:p>
        </w:tc>
      </w:tr>
      <w:tr>
        <w:trPr>
          <w:trHeight w:val="476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редства, полученные по взаимным расчета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86 3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 2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 200</w:t>
            </w:r>
          </w:p>
        </w:tc>
      </w:tr>
      <w:tr>
        <w:trPr>
          <w:trHeight w:val="3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убсидия областного бюджета на питание обучающихся в общеобразовательных учреждениях, расположенных на территории Ленинградской области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86 4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17 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50 026,35</w:t>
            </w:r>
          </w:p>
        </w:tc>
      </w:tr>
      <w:tr>
        <w:trPr>
          <w:trHeight w:val="120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ежегодной денежной выплат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86 4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 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 000</w:t>
            </w:r>
          </w:p>
        </w:tc>
      </w:tr>
      <w:tr>
        <w:trPr>
          <w:trHeight w:val="120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по оплате жилья и коммунальных услуг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86 4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09 7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09 700</w:t>
            </w:r>
          </w:p>
        </w:tc>
      </w:tr>
      <w:tr>
        <w:trPr>
          <w:trHeight w:val="1069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льготного проез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86 4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8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800</w:t>
            </w:r>
          </w:p>
        </w:tc>
      </w:tr>
      <w:tr>
        <w:trPr>
          <w:trHeight w:val="1122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я областного бюджета для осуществления отдельных государственных полномочий по предоставлению ежемесячной денежной выплаты малоимущим пенсионерам, достигшим пенсионного возрас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86 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740 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740 000</w:t>
            </w:r>
          </w:p>
        </w:tc>
      </w:tr>
      <w:tr>
        <w:trPr>
          <w:trHeight w:val="658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я областного бюджета на оказание мер социальной поддержки лицам, которым присвоено звание "Ветеран труда Ленинградской области"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86 5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770 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770 000</w:t>
            </w:r>
          </w:p>
        </w:tc>
      </w:tr>
      <w:tr>
        <w:trPr>
          <w:trHeight w:val="3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я областного бюджета для осуществления отдельных государственных полномочий по предоставлению  ежемесячной компенсации на полноценное питание беременным женщинам, кормящим матерям, детям в возрасте до трех ле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86 6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44 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44 000</w:t>
            </w:r>
          </w:p>
        </w:tc>
      </w:tr>
      <w:tr>
        <w:trPr>
          <w:trHeight w:val="507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редства,передаваемые бюджетам муниципальных образований за счет резервного фонда Правительства Ленинградской област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86 6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00 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00 000</w:t>
            </w:r>
          </w:p>
        </w:tc>
      </w:tr>
      <w:tr>
        <w:trPr>
          <w:trHeight w:val="507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я областного бюджета на оказание мер социальной поддержки инвалидам, получившим транспортные средства за полную стоимость; инвалидам вследствие общего заболевания; инвалидам с детства, детям- инвалидам, имеющим медицинские показания на обеспечение транспортным средством и приобретшим его самостоятельно в части выплаты денежной компенсации расходов за бензин, ремонт, техническое обслуживание транспортных средств и запасных частей к ни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86 8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 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 000</w:t>
            </w:r>
          </w:p>
        </w:tc>
      </w:tr>
      <w:tr>
        <w:trPr>
          <w:trHeight w:val="3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я бюджетам муниципальных образований на выплату единовременной материальной помощи неработающим пенсионерам в связи с празднованием Дня Победы за счет средств Пенсионного фон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86 8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</w:t>
            </w:r>
          </w:p>
        </w:tc>
      </w:tr>
      <w:tr>
        <w:trPr>
          <w:trHeight w:val="507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, не отнесенные к другим дополнительным кода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86 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673 417,2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578 254,3</w:t>
            </w:r>
          </w:p>
        </w:tc>
      </w:tr>
      <w:tr>
        <w:trPr>
          <w:trHeight w:val="507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0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 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 000</w:t>
            </w:r>
          </w:p>
        </w:tc>
      </w:tr>
      <w:tr>
        <w:trPr>
          <w:trHeight w:val="527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роприятия в области социальной политик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0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 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 000</w:t>
            </w:r>
          </w:p>
        </w:tc>
      </w:tr>
      <w:tr>
        <w:trPr>
          <w:trHeight w:val="527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убсидия областного бюджета на реализацию мероприятий в рамках региональной целевой программы  «Развитие системы социального обслуживания семей и детей, находящихся в трудной жизненной ситуации, в Ленинградской области» на 2007-2010 годы»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 00 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 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 000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храна семь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 630 9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 579 900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безвозмездные и безвозвратные перечисл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00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 630 9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 579 900</w:t>
            </w:r>
          </w:p>
        </w:tc>
      </w:tr>
      <w:tr>
        <w:trPr>
          <w:trHeight w:val="619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10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433 6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382 600</w:t>
            </w:r>
          </w:p>
        </w:tc>
      </w:tr>
      <w:tr>
        <w:trPr>
          <w:trHeight w:val="619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венция областного бюджета на компенсацию части родительской платы за содержание ребенка в муниципальном образовательном учреждении дошкольного образова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10 5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433 6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382 600</w:t>
            </w:r>
          </w:p>
        </w:tc>
      </w:tr>
      <w:tr>
        <w:trPr>
          <w:trHeight w:val="619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13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197 3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197 300</w:t>
            </w:r>
          </w:p>
        </w:tc>
      </w:tr>
      <w:tr>
        <w:trPr>
          <w:trHeight w:val="51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ыплаты приемной семье на содержание подопечных дете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13 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4 42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94 427</w:t>
            </w:r>
          </w:p>
        </w:tc>
      </w:tr>
      <w:tr>
        <w:trPr>
          <w:trHeight w:val="378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13 1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4 42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94 427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а труда приемного родител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13 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27 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27 000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13 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27 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27 000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латы семьям опекунов на содержание подопечных дете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 13 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875 87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875 873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20 13 20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875 87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875 873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 483 6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 317 073,93</w:t>
            </w:r>
          </w:p>
        </w:tc>
      </w:tr>
      <w:tr>
        <w:trPr>
          <w:trHeight w:val="96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0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031 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031 000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нтральный аппара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031 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031 000</w:t>
            </w:r>
          </w:p>
        </w:tc>
      </w:tr>
      <w:tr>
        <w:trPr>
          <w:trHeight w:val="52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031 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031 000</w:t>
            </w:r>
          </w:p>
        </w:tc>
      </w:tr>
      <w:tr>
        <w:trPr>
          <w:trHeight w:val="52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убвенция областного бюджета на организацию социального обслуживания насел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 04 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031 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031 000</w:t>
            </w:r>
          </w:p>
        </w:tc>
      </w:tr>
      <w:tr>
        <w:trPr>
          <w:trHeight w:val="31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 00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04 1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704 100</w:t>
            </w:r>
          </w:p>
        </w:tc>
      </w:tr>
      <w:tr>
        <w:trPr>
          <w:trHeight w:val="31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межбюджетные трансферты областного бюджета  на оказание помощи советам ветеранов войны, труда, Вооруженных Сил и правоохранительных орган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 05 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 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 000</w:t>
            </w:r>
          </w:p>
        </w:tc>
      </w:tr>
      <w:tr>
        <w:trPr>
          <w:trHeight w:val="31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я областного бюджета для осуществления отдельных государственных полномочий по предоставлению социального обслуживания насел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 05 0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99 1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299 100</w:t>
            </w:r>
          </w:p>
        </w:tc>
      </w:tr>
      <w:tr>
        <w:trPr>
          <w:trHeight w:val="31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, не отнесенные к другим дополнительным кода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 05 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 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000</w:t>
            </w:r>
          </w:p>
        </w:tc>
      </w:tr>
      <w:tr>
        <w:trPr>
          <w:trHeight w:val="51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Целевые программы муниципальных образова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0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8 5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 931,43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органами местного самоуправл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0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8 5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 931,43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униципальной целевой программы «Семья на 2009 год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 4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 3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 931,43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униципальной целевой программы «Старшее поколение на 2009 год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 0 4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 2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042,5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5 255 87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3 836 646,68</w:t>
            </w:r>
          </w:p>
        </w:tc>
      </w:tr>
      <w:tr>
        <w:trPr>
          <w:trHeight w:val="51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755 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 018 696,12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равнивание бюджетной обеспеченност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 00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755 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 018 696,12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равнивание бюджетной обеспеченност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 01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755 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 018 696,12</w:t>
            </w:r>
          </w:p>
        </w:tc>
      </w:tr>
      <w:tr>
        <w:trPr>
          <w:trHeight w:val="623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 01 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755 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 018 696,12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финансовой поддержк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 01 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755 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 018 696,12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844 27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161 350,56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 00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844 27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161 350,56</w:t>
            </w:r>
          </w:p>
        </w:tc>
      </w:tr>
      <w:tr>
        <w:trPr>
          <w:trHeight w:val="480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межбюджетные трансферты бюджетам бюджетной систем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 03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844 27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161 350,56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 03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844 27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161 350,56</w:t>
            </w:r>
          </w:p>
        </w:tc>
      </w:tr>
      <w:tr>
        <w:trPr>
          <w:trHeight w:val="743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реализацию адресной инвестиционной программ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 03 3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30 6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330 600</w:t>
            </w:r>
          </w:p>
        </w:tc>
      </w:tr>
      <w:tr>
        <w:trPr>
          <w:trHeight w:val="743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, не отнесенные к другим дополнительным кода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 03 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513 67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830750,56</w:t>
            </w:r>
          </w:p>
        </w:tc>
      </w:tr>
      <w:tr>
        <w:trPr>
          <w:trHeight w:val="743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бюджетам государственных внебюджетных фондов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656 6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656 600</w:t>
            </w:r>
          </w:p>
        </w:tc>
      </w:tr>
      <w:tr>
        <w:trPr>
          <w:trHeight w:val="721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он Российской Федерации от28 июня 1991 года №1499-1 "О медицинском страховании граждан Российской Федерации"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17 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656 6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656 600</w:t>
            </w:r>
          </w:p>
        </w:tc>
      </w:tr>
      <w:tr>
        <w:trPr>
          <w:trHeight w:val="721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07 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656 6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656 600</w:t>
            </w:r>
          </w:p>
        </w:tc>
      </w:tr>
      <w:tr>
        <w:trPr>
          <w:trHeight w:val="534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17 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656 6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656 600</w:t>
            </w:r>
          </w:p>
        </w:tc>
      </w:tr>
      <w:tr>
        <w:trPr>
          <w:trHeight w:val="255" w:hRule="atLeast"/>
        </w:trPr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РАСХОДОВ: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pacing w:val="-20"/>
                <w:sz w:val="26"/>
                <w:szCs w:val="26"/>
              </w:rPr>
            </w:pPr>
            <w:r>
              <w:rPr>
                <w:b/>
                <w:spacing w:val="-20"/>
                <w:sz w:val="26"/>
                <w:szCs w:val="26"/>
              </w:rPr>
              <w:t>1035797600,0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0514015,88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850" w:right="562" w:gutter="0" w:header="0" w:top="720" w:footer="706" w:bottom="7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103" w:firstLine="3657"/>
        <w:jc w:val="right"/>
        <w:rPr/>
      </w:pPr>
      <w:r>
        <w:rPr/>
        <w:t xml:space="preserve">                  </w:t>
      </w:r>
      <w:r>
        <w:rPr>
          <w:lang w:val="en-US"/>
        </w:rPr>
        <w:t xml:space="preserve"> </w:t>
      </w:r>
      <w:r>
        <w:rPr/>
        <w:t xml:space="preserve">  </w:t>
      </w:r>
    </w:p>
    <w:p>
      <w:pPr>
        <w:pStyle w:val="Normal"/>
        <w:ind w:left="4500" w:hanging="0"/>
        <w:jc w:val="right"/>
        <w:rPr>
          <w:lang w:eastAsia="en-US"/>
        </w:rPr>
      </w:pPr>
      <w:r>
        <w:rPr/>
        <w:t xml:space="preserve">                                                       </w:t>
      </w:r>
      <w:r>
        <w:rPr/>
        <w:t>Утвержден</w:t>
      </w:r>
    </w:p>
    <w:p>
      <w:pPr>
        <w:pStyle w:val="Normal"/>
        <w:ind w:left="4500" w:hanging="0"/>
        <w:jc w:val="right"/>
        <w:rPr/>
      </w:pPr>
      <w:r>
        <w:rPr/>
        <w:t xml:space="preserve">                                   </w:t>
      </w:r>
      <w:r>
        <w:rPr/>
        <w:t>решением совета депутатов</w:t>
      </w:r>
    </w:p>
    <w:p>
      <w:pPr>
        <w:pStyle w:val="Normal"/>
        <w:ind w:left="4500" w:hanging="0"/>
        <w:jc w:val="right"/>
        <w:rPr/>
      </w:pPr>
      <w:r>
        <w:rPr/>
        <w:t xml:space="preserve">                      </w:t>
      </w:r>
      <w:r>
        <w:rPr/>
        <w:t xml:space="preserve">Бокситогорского муниципального  района               </w:t>
      </w:r>
    </w:p>
    <w:p>
      <w:pPr>
        <w:pStyle w:val="Normal"/>
        <w:ind w:left="4500" w:hanging="0"/>
        <w:jc w:val="right"/>
        <w:rPr/>
      </w:pPr>
      <w:r>
        <w:rPr/>
        <w:t>24.03.2010  № 49</w:t>
      </w:r>
    </w:p>
    <w:p>
      <w:pPr>
        <w:pStyle w:val="Normal"/>
        <w:ind w:left="5103" w:firstLine="3657"/>
        <w:rPr/>
      </w:pPr>
      <w:r>
        <w:rPr/>
      </w:r>
    </w:p>
    <w:p>
      <w:pPr>
        <w:pStyle w:val="Normal"/>
        <w:ind w:left="5103" w:firstLine="3657"/>
        <w:jc w:val="right"/>
        <w:rPr/>
      </w:pPr>
      <w:r>
        <w:rPr/>
        <w:t xml:space="preserve">                     </w:t>
      </w:r>
      <w:r>
        <w:rPr/>
        <w:t>(приложение 4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6"/>
      </w:tblGrid>
      <w:tr>
        <w:trPr>
          <w:trHeight w:val="675" w:hRule="atLeast"/>
        </w:trPr>
        <w:tc>
          <w:tcPr>
            <w:tcW w:w="1513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Отчет об исполнении бюджета Бокситогорского муниципального района за 2009го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</w:rPr>
              <w:t xml:space="preserve"> </w:t>
            </w:r>
            <w:r>
              <w:rPr>
                <w:rFonts w:cs="Arial CYR" w:ascii="Arial CYR" w:hAnsi="Arial CYR"/>
                <w:b/>
              </w:rPr>
              <w:t>по ведомственной структуре расходов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  <w:r>
        <w:rPr/>
        <w:t>руб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0"/>
        <w:gridCol w:w="1006"/>
        <w:gridCol w:w="1303"/>
        <w:gridCol w:w="1651"/>
        <w:gridCol w:w="1009"/>
        <w:gridCol w:w="1947"/>
        <w:gridCol w:w="1881"/>
      </w:tblGrid>
      <w:tr>
        <w:trPr>
          <w:trHeight w:val="521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Код глав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Код раздела, подраздел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д целевой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стать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д вида расхо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 </w:t>
            </w:r>
          </w:p>
        </w:tc>
      </w:tr>
      <w:tr>
        <w:trPr>
          <w:trHeight w:val="58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.Администрация Бокситогорского муниципальн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 465 681,0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 306 248,14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490 688,7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 508 372,30</w:t>
            </w:r>
          </w:p>
        </w:tc>
      </w:tr>
      <w:tr>
        <w:trPr>
          <w:trHeight w:val="96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7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64 1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5 418,59</w:t>
            </w:r>
          </w:p>
        </w:tc>
      </w:tr>
      <w:tr>
        <w:trPr>
          <w:trHeight w:val="72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64 1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5 418,59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64 1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5 418,59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64 1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5 418,59</w:t>
            </w:r>
          </w:p>
        </w:tc>
      </w:tr>
      <w:tr>
        <w:trPr>
          <w:trHeight w:val="96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652 356,0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 194 351,04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652 356,0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 194 351,04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569 156,0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 116 995,04</w:t>
            </w:r>
          </w:p>
        </w:tc>
      </w:tr>
      <w:tr>
        <w:trPr>
          <w:trHeight w:val="51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569 156,0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 116 995,04</w:t>
            </w:r>
          </w:p>
        </w:tc>
      </w:tr>
      <w:tr>
        <w:trPr>
          <w:trHeight w:val="72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выполнение отдельных государственных полномочий в сфере Архивного дел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 56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 563</w:t>
            </w:r>
          </w:p>
        </w:tc>
      </w:tr>
      <w:tr>
        <w:trPr>
          <w:trHeight w:val="72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выполнение государственных полномочий в сфере профилактики безнадзорности и правонарушений несовершеннолетни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27 391</w:t>
            </w:r>
            <w:r>
              <w:rPr/>
              <w:t>,</w:t>
            </w:r>
            <w:r>
              <w:rPr>
                <w:lang w:val="en-US"/>
              </w:rPr>
              <w:t>8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 249,56</w:t>
            </w:r>
          </w:p>
        </w:tc>
      </w:tr>
      <w:tr>
        <w:trPr>
          <w:trHeight w:val="72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выполнение отдельных государственных полномочий Ленинградской области в сфере административных правонаруш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5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72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выполнение государственных полномочий по организации опеки и попечительств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6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91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491 000</w:t>
            </w:r>
          </w:p>
        </w:tc>
      </w:tr>
      <w:tr>
        <w:trPr>
          <w:trHeight w:val="72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Cубвенция областного бюджета на выполнение отдельных государственных полномочий Ленинградской области в сфере жилищных отношений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6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 9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 893,75</w:t>
            </w:r>
          </w:p>
        </w:tc>
      </w:tr>
      <w:tr>
        <w:trPr>
          <w:trHeight w:val="72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Cубвенция областного бюджета на выполнение отдельных государственных полномочий Ленинградской области по осуществлению государственного надзора за техническим состоянием самоходных машин и других видов техник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7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2 9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2 900</w:t>
            </w:r>
          </w:p>
        </w:tc>
      </w:tr>
      <w:tr>
        <w:trPr>
          <w:trHeight w:val="72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00 401,2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 594 388,73</w:t>
            </w:r>
          </w:p>
        </w:tc>
      </w:tr>
      <w:tr>
        <w:trPr>
          <w:trHeight w:val="359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8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3 2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77 356</w:t>
            </w:r>
          </w:p>
        </w:tc>
      </w:tr>
      <w:tr>
        <w:trPr>
          <w:trHeight w:val="359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8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83 2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77 356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дебная систем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656,8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 768,4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Составление (изменение и дополнение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4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656,8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 768,4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4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656,8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 768,4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4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9 198,89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 00 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4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9 198,89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 00 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4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9 198,89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00572,8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074 635,38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01 133,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01 133,1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 38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01 133,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01 133,1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 38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01 133,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01 133,1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я областного бюджета на выполнение отдельных полномочий в сфере государственной регистрации актов гражданского состоя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 38 0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01 133,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01 133,1</w:t>
            </w:r>
          </w:p>
        </w:tc>
      </w:tr>
      <w:tr>
        <w:trPr>
          <w:trHeight w:val="96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9 092,1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 166,99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нтральный аппарат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9 092,1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 166,99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9 092,1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 166,99</w:t>
            </w:r>
          </w:p>
        </w:tc>
      </w:tr>
      <w:tr>
        <w:trPr>
          <w:trHeight w:val="72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ходы на осуществление части полномочий поселений в области  градостроительной деятельности за счет средств поселений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9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 880,9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 955,83</w:t>
            </w:r>
          </w:p>
        </w:tc>
      </w:tr>
      <w:tr>
        <w:trPr>
          <w:trHeight w:val="599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211,1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 211,16</w:t>
            </w:r>
          </w:p>
        </w:tc>
      </w:tr>
      <w:tr>
        <w:trPr>
          <w:trHeight w:val="72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государственной политики в области  приватизации и  управления государственной и муниципальной собственностью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 500</w:t>
            </w:r>
          </w:p>
        </w:tc>
      </w:tr>
      <w:tr>
        <w:trPr>
          <w:trHeight w:val="72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2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 50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 02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 50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66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665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других обязательтств государств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66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665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66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665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я  по обеспечению хозяйственного обслужива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65 685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083 170,29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65 685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083 170,29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3 99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765 685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083 170,29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9 73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80 447,47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внутренних де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4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7 3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4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7 30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4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7 300</w:t>
            </w:r>
          </w:p>
        </w:tc>
      </w:tr>
      <w:tr>
        <w:trPr>
          <w:trHeight w:val="72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"Профилактика правонарушений в Бокситогорском муниципальном районе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4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7 300</w:t>
            </w:r>
          </w:p>
        </w:tc>
      </w:tr>
      <w:tr>
        <w:trPr>
          <w:trHeight w:val="72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5 73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3 147,47</w:t>
            </w:r>
          </w:p>
        </w:tc>
      </w:tr>
      <w:tr>
        <w:trPr>
          <w:trHeight w:val="72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редупреждению и ликвидации  последствий чрезвычайных ситуаций и стихийных бедств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573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3 147,47</w:t>
            </w:r>
          </w:p>
        </w:tc>
      </w:tr>
      <w:tr>
        <w:trPr>
          <w:trHeight w:val="72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преждение и ликвидация 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5 73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3 147,47</w:t>
            </w:r>
          </w:p>
        </w:tc>
      </w:tr>
      <w:tr>
        <w:trPr>
          <w:trHeight w:val="52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5 73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3 147,47</w:t>
            </w:r>
          </w:p>
        </w:tc>
      </w:tr>
      <w:tr>
        <w:trPr>
          <w:trHeight w:val="72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существление полномочий поселений по предупреждению чрезвычайных ситуаций   за счет средств поселений в области создания, содержания и организации деятельности аварийно-спасательных формирова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9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000</w:t>
            </w:r>
          </w:p>
        </w:tc>
      </w:tr>
      <w:tr>
        <w:trPr>
          <w:trHeight w:val="529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преждение и ликвидация  последствий чрезвычайных ситуаций и стихийных бедствий природного и техногенного характера за счет расходов, не отнесенных к другим дополнительным код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 73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 147,47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795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994 001,78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 201,78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ероприятия в области сельскохозяйственного производств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4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 201,78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04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 201,78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спор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930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 146 8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втомобильный транспор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 930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 146 80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тдельные мероприятия в области автомобильного транспорт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02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 930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 146 8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02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 930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 146 80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5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5 0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е предпринимательств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на государственную поддержку малого предпринимательства, включая крестьянские (фермерские) хозяйств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</w:tr>
      <w:tr>
        <w:trPr>
          <w:trHeight w:val="120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а на реализацию муниципальной целевой программы «Развитие и поддержка малого предпринимательства на территории  Бокситогорского муниципального района Ленинградской области на 2009 год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01 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 0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5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5 00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5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5 000</w:t>
            </w:r>
          </w:p>
        </w:tc>
      </w:tr>
      <w:tr>
        <w:trPr>
          <w:trHeight w:val="96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а на реализацию Программы развития потребительской кооперации на территории Бокситогорского муниципального района на период 2008-2010 г.г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5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50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583 27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229 444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 583 27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229 444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583 27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229 444</w:t>
            </w:r>
          </w:p>
        </w:tc>
      </w:tr>
      <w:tr>
        <w:trPr>
          <w:trHeight w:val="72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 02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 383 27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 029 444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 02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 383 27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 029 444</w:t>
            </w:r>
          </w:p>
        </w:tc>
      </w:tr>
      <w:tr>
        <w:trPr>
          <w:trHeight w:val="357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селений по возмещению расходов предприятиям жилищно-коммунальных хозяйства, связанных с предоставлением населению коммунальных услуг по ставкам, не обеспечивающим возмещение издержек по регулируемым тарифам за счет средств посел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 02 9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 383 27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 029 444</w:t>
            </w:r>
          </w:p>
        </w:tc>
      </w:tr>
      <w:tr>
        <w:trPr>
          <w:trHeight w:val="357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 05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00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00 000</w:t>
            </w:r>
          </w:p>
        </w:tc>
      </w:tr>
      <w:tr>
        <w:trPr>
          <w:trHeight w:val="357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юридическим лицам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 05 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200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200 0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84 97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 407,29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84 97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 407,29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2 00 00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8 97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8 975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доровление дете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8 97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8 975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7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8 97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8 975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а на реализацию муниципальной  целевой программы «Лето» на 200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4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77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775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на оздоровление детей-сирот и детей, оставшихся без попечения родителей, воспитывающихся в муниципальных учреждениях для детей-сирот и находящихся под опекой в оздоровительных лагеря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7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7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3 2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3 2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6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 432,29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6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 432,29</w:t>
            </w:r>
          </w:p>
        </w:tc>
      </w:tr>
      <w:tr>
        <w:trPr>
          <w:trHeight w:val="72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 целевой программы "Молодежь Бокситогорского района на 2007-2010годы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 343,1</w:t>
            </w:r>
          </w:p>
        </w:tc>
      </w:tr>
      <w:tr>
        <w:trPr>
          <w:trHeight w:val="179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 целевой программы «Патриотическое воспитание молодежи Бокситогорского муниципального района на 2007-2010 годы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 089,19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ультура,  кинематография, средства массовой информаци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653 69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252 154,8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536 49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248 557,81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орцы и дома культуры и другие учреждения культуры и средств массовой информаци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05 69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141 211,93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305 69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141 211,93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05 69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141 211,93</w:t>
            </w:r>
          </w:p>
        </w:tc>
      </w:tr>
      <w:tr>
        <w:trPr>
          <w:trHeight w:val="72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 за счет средств поселений на осуществление полномочий поселений по организации библиотечного обслуживанияи комплектованию библиотечных фондов библиотек посе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9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854 4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854 40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0 99 99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51 29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286 811,93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30 8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07 345,88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6 5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6 5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6 5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6 500</w:t>
            </w:r>
          </w:p>
        </w:tc>
      </w:tr>
      <w:tr>
        <w:trPr>
          <w:trHeight w:val="96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бюджетными учреждениями за счет субвенций поселений на осуществление полномочий поселений  по комплектованию библиотечных фондов библиотек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9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 7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 700</w:t>
            </w:r>
          </w:p>
        </w:tc>
      </w:tr>
      <w:tr>
        <w:trPr>
          <w:trHeight w:val="72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я областного бюджета на комплектование книжных фондов библиотек муниципальных образова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6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8 8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8 800</w:t>
            </w:r>
          </w:p>
        </w:tc>
      </w:tr>
      <w:tr>
        <w:trPr>
          <w:trHeight w:val="72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 3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 845,88</w:t>
            </w:r>
          </w:p>
        </w:tc>
      </w:tr>
      <w:tr>
        <w:trPr>
          <w:trHeight w:val="427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 3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 845,88</w:t>
            </w:r>
          </w:p>
        </w:tc>
      </w:tr>
      <w:tr>
        <w:trPr>
          <w:trHeight w:val="72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Культура Бокситогорского муниципального района в 2009     году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4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5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1 545,88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85 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3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3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17 19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03 596,99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ические издания, утвержденные органами законодательной и исполнительной вла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17 19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03 596,99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ддержка в сфере культуры , кинематографии и средств массовой информаци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85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17 19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03 596,99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юридическим лиц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85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17 19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03 596,99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5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4 211,9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5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4 211,9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 0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 0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я областного бюджета в рамках долгосрочной целевой программы «Развитие физической культуры и спорта в Ленинградской области на 2009-2011г.г.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7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 0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 211,9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 211,9</w:t>
            </w:r>
          </w:p>
        </w:tc>
      </w:tr>
      <w:tr>
        <w:trPr>
          <w:trHeight w:val="96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Развитие физической культуры и спорта в Бокситогорском муниципальном районе на 2007-2010 годы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 211,9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 106 716,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 880 608,6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 504 416,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 278 308,6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помощь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504 416,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 278 308,6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, лиц.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4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10 5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976 6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я на обеспечение жильем отдельных категорий гражда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4 5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10 5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976 6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я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4 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54 3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54 3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я на 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4 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56 2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222 3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6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089 716,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897 508,6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беспечение жилыми помещениями детей-сирот и  детей, оставшихся без попечения родителей, а также лиц из их числа, не имеющих закрепленного за ними жилого помещения, после пребывания в образовательном учреждении или в учреждении социального обслуживания, а также в учреждениях всех видов профессионального образования независимо от форм собственности, либо по окончании службы в рядах вооруженных сил РФ, либо после возвращения из учреждений, исполняющих наказание в виде лишения свобод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6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089 716,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897 508,6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36 6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089 716,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897 508,6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равной доступности услуг общественного транспорта на территории соответствующего субъекта РФ для отдельных категорий граждан, оказание мер социальной поддержки которым относится к ведению РФ и субъектов РФ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8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8 0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8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8 0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обеспечению бесплатного проезда детей-сирот и детей, оставшихся без попечения родителей, обучающихся в муниципальных образовательных учреждениях Ленинградской области, на городском, пригородном (в сельской местности- на внутрирайонном) транспорте (кроме такси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6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8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8 0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6 2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6 2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6 2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6 2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 мер социальной поддержки по оплате за наем, техническое обслуживание и отопление жилых помещений, закрепленных за детьми-сиротами и детьми, оставшимися без попечения родителей, а также лицами из их числа, в которых не проживают другие члены семьи, на период пребывания их в учреждениях для детей- сирот и детей, оставшихся без попечения родителей, в иных образовательных учреждениях, на военной службе по призыву, отбывания срока наказания в виде лишения свободы, а также на период пребывания у опекунов (попечителей), в приемных семья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6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6 2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6 2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семь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197 3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197 3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 197 3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 197 3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97 3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97 3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приемной семье на содержание подопечных дете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94 42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94 427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94 42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94 427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лата труда приемного родител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27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27 0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127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127 0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латы семьям опекунов на содержание подопечных дете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875 87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875 873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3 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875 87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875 873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5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5 000</w:t>
            </w:r>
          </w:p>
        </w:tc>
      </w:tr>
      <w:tr>
        <w:trPr>
          <w:trHeight w:val="179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5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5 0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отдельным общественным организация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5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5 0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5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5 000</w:t>
            </w:r>
          </w:p>
        </w:tc>
      </w:tr>
      <w:tr>
        <w:trPr>
          <w:trHeight w:val="72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областного бюджета  на оказание помощи советам ветеранов войны, труда, Вооруженных Сил и правоохранительных органо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 00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5 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000</w:t>
            </w:r>
          </w:p>
        </w:tc>
      </w:tr>
      <w:tr>
        <w:trPr>
          <w:trHeight w:val="58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ежбюджетные трансферты бюджетам государственных внебюджетных фондо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 656 6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 656 600</w:t>
            </w:r>
          </w:p>
        </w:tc>
      </w:tr>
      <w:tr>
        <w:trPr>
          <w:trHeight w:val="58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Закон Российской Федерации от 28 июня 1991 года №1499-1 "О медицинском страховании граждан Российской Федерации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 656 6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 656 600</w:t>
            </w:r>
          </w:p>
        </w:tc>
      </w:tr>
      <w:tr>
        <w:trPr>
          <w:trHeight w:val="58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656 6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656 600</w:t>
            </w:r>
          </w:p>
        </w:tc>
      </w:tr>
      <w:tr>
        <w:trPr>
          <w:trHeight w:val="351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17 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 656 6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 656 600</w:t>
            </w:r>
          </w:p>
        </w:tc>
      </w:tr>
      <w:tr>
        <w:trPr>
          <w:trHeight w:val="58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. МУЗ "Бокситогорская центральная районная больница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 812 017,6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 216 029,03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52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52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52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52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редупреждению и ликвидации  последствий чрезвычайных ситуаций и стихийных бедств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52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52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преждение и ликвидация 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52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52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52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52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 694 497,6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 098 509,03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 827 773,3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601 272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827 773,3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601 272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 827 773,3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601 272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 827 773,3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601 272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 200 223,3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051 614,2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Здоровое поколение» на 2009-2011 год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0 99 05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енные по взаимным расчет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3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>
          <w:trHeight w:val="1394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ализацию муници пальной целевой программы «Развитие материально-технической базы учреждений здравоохранения» на 2009-2011 год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3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 55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 55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Вирусные гепатиты» на 2009-2011 год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3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 553,9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мбулаторная помощь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 150 799,4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 281 477,37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льницы,клиники,госпитали, медико-санитарные ча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 842 413,5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 045 311,79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 842 413,5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 045 311,79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 842 413,5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 045 311,79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 528 564,5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 500 360,47</w:t>
            </w:r>
          </w:p>
        </w:tc>
      </w:tr>
      <w:tr>
        <w:trPr>
          <w:trHeight w:val="8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енные по взаимным расчет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0 99 32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>
          <w:trHeight w:val="134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бюджетными учреждениями за счет субвенции областного бюджета на предоставление специализированной медицинской помощ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4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26 609,6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470 082,64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Анти ВИЧ/СПИД» на 2009-2011 год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2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00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Вакцинопрофилактика» на 2009-2011 год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2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 865,32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 Болезни системы кровообращения» на 2009-2011 год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2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Лицензирование фельдшерско-акушерских пунктов Бокситогорского муниципального района» на 200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3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03 689,3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 089,36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Здоровое поколение» на 2009-2011 год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 Сахарный диабет» на 2009-2011 год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3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 614,0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Развитие материально-технической базы учреждений здравоохранения» на 2009-2011 год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3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 55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 300</w:t>
            </w:r>
          </w:p>
        </w:tc>
      </w:tr>
      <w:tr>
        <w:trPr>
          <w:trHeight w:val="359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 Вирусные гепатиты» на 2009-2011 год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3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иклиники, амбулатории, диагностические центр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420 448,8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348 231,67</w:t>
            </w:r>
          </w:p>
        </w:tc>
      </w:tr>
      <w:tr>
        <w:trPr>
          <w:trHeight w:val="179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420 448,8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348 231,67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420 448,8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348 231,67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1 99 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960 448,8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888 231,67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Развитие материально-технической базы учреждений здравоохранения» на 2009-2011 год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3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 0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 Вирусные гепатиты» на 2009-2011 год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99 3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7 93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7 933,91</w:t>
            </w:r>
          </w:p>
        </w:tc>
      </w:tr>
      <w:tr>
        <w:trPr>
          <w:trHeight w:val="72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ыплаты медицинскому персоналу ФАПов, врачам, фельдшерам, медицинским сестрам "Скорой медицинской помощи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8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7 93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7 933,91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бюджетными учреждениями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8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7 93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7 933,91</w:t>
            </w:r>
          </w:p>
        </w:tc>
      </w:tr>
      <w:tr>
        <w:trPr>
          <w:trHeight w:val="51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Медицинская помощь в дневных стационарах всех типо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5 766,12</w:t>
            </w:r>
          </w:p>
        </w:tc>
      </w:tr>
      <w:tr>
        <w:trPr>
          <w:trHeight w:val="51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ольницы, клиники, госпитали, медико-санитарные ча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5 766,12</w:t>
            </w:r>
          </w:p>
        </w:tc>
      </w:tr>
      <w:tr>
        <w:trPr>
          <w:trHeight w:val="51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5 766,12</w:t>
            </w:r>
          </w:p>
        </w:tc>
      </w:tr>
      <w:tr>
        <w:trPr>
          <w:trHeight w:val="377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5 766,12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0 99 99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3 1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8 866,12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Развитие материально-технической базы учреждений здравоохранения» на 2009-2011 год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3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9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9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 649 468,8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 023 611,85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льницы,клиники,госпитали, медико-санитарные ча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 762 305,8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 252 147,08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 762 305,8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 252 147,08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 762 305,8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 252 147,08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0 99 99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 707 497,8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 197 339,06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асходы бюджета на реализацию муниципальной целевой программы «Скорая медицинская помощь» на 2009-2011 год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 99 0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808,0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808,02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887 16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771 464,77</w:t>
            </w:r>
          </w:p>
        </w:tc>
      </w:tr>
      <w:tr>
        <w:trPr>
          <w:trHeight w:val="72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ыплаты медицинскому персоналу ФАПов, врачам, фельдшерам, медицинским сестрам "Скорой медицинской помощи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8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887 16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771 464,77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бюджетными учреждениями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18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87 16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771 464,77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ругие вопросы в области здравоохранения и спорт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166 45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556 381,69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748 6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595 325,69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бюджетными учреждениями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748 6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595 325,69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подпрограммы «Здоровое поколение» ДЦП «Предупреждение и борьба с социально-значимыми заболеваниями, обеспечение безопасного материнства и детства в Ленинградской области» на 2009-2011 годы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8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0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6 167,59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подпрограммы «Вакцинопрофилактика» ДЦП «Предупреждение и борьба с социально-значимыми заболеваниями, обеспечение безопасного материнства и детства в Ленинградской области» на 2009-2011 годы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8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 972,5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подпрограммы «Развитие материально-технической базы учреждений здравоохранения» ДЦП «Предупреждение и борьба с социально-значимыми заболеваниями, обеспечение безопасного материнства и детства в Ленинградской области» на 2009-2011 годы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8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00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00 00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подпрограммы «Болезни системы кровообращения» ДЦП «Предупреждение и борьба с социально-значимыми заболеваниями, обеспечение безопасного материнства и детства в Ленинградской области» на 2009-2011 годы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8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8 5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 926,8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подпрограммы «Сахарный диабет» ДЦП «Предупреждение и борьба с социально-значимыми заболеваниями, обеспечение безопасного материнства и детства в Ленинградской области» на 2009-2011 годы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8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2 1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 258,8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17 85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1 056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в области здравоохранения и физической культур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417 85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1 056</w:t>
            </w:r>
          </w:p>
        </w:tc>
      </w:tr>
      <w:tr>
        <w:trPr>
          <w:trHeight w:val="357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а на реализацию муниципальной целевой программы «Обеспечение пожарной безопасности учреждений здравоохранения  на 2007-2010 г.г.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0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417 85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1 056</w:t>
            </w:r>
          </w:p>
        </w:tc>
      </w:tr>
      <w:tr>
        <w:trPr>
          <w:trHeight w:val="76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3. Комитет социальной защиты населения администрации Бокситогорского муниципальн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 194 179,0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 248 981,77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8 88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8 88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8 88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8 88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2 00 00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здоровление дете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областного бюджета на оздоровление дете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7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3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 0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асходы бюджета на реализацию муниципальной целевой программы «Лето» на 200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4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 88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 88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 435 299,0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 490 101,77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785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783 324,84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85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783 324,84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785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783 324,84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 01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85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783 324,84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оциальное обслуживание насе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 102 568,7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 092 996,68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я социального обслуживания насе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 102 568,7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 092 996,68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 99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102 568,7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 092 996,68</w:t>
            </w:r>
          </w:p>
        </w:tc>
      </w:tr>
      <w:tr>
        <w:trPr>
          <w:trHeight w:val="296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функций бюджетными учреждениями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 99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 102 568,7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 092 996,68</w:t>
            </w:r>
          </w:p>
        </w:tc>
      </w:tr>
      <w:tr>
        <w:trPr>
          <w:trHeight w:val="457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енные по взаимным расчет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 99 3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 000</w:t>
            </w:r>
          </w:p>
        </w:tc>
      </w:tr>
      <w:tr>
        <w:trPr>
          <w:trHeight w:val="72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за счет средств, не отнесенных к другим дополнительным код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 99 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87 768,7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578 196,68</w:t>
            </w:r>
          </w:p>
        </w:tc>
      </w:tr>
      <w:tr>
        <w:trPr>
          <w:trHeight w:val="359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 за счет субвенции областного бюджета  для осуществления отдельных государственных полномочий по предоставлению социального обслуживания насе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 99 0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17 8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 317 8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 469 130,2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 701 706,32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помощь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 356 130,2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 588 706,32</w:t>
            </w:r>
          </w:p>
        </w:tc>
      </w:tr>
      <w:tr>
        <w:trPr>
          <w:trHeight w:val="96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4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4 0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4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4 000</w:t>
            </w:r>
          </w:p>
        </w:tc>
      </w:tr>
      <w:tr>
        <w:trPr>
          <w:trHeight w:val="72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 для осуществления отдельных госполномочий по выплате социального пособия на погребе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2 0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4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4 000</w:t>
            </w:r>
          </w:p>
        </w:tc>
      </w:tr>
      <w:tr>
        <w:trPr>
          <w:trHeight w:val="72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9 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56 7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56 7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29 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756 7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756 7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равной доступности услуг общественного транспорта на территории соответствующего субъекта РФ для отдельных категорий граждан, оказание мер социальной поддержки которым относится к ведению РФ и субъектов РФ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594 813,0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594 813,02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е выплаты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594 813,0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594 813,02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равной доступности услуг общественного транспорта на р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субъектов Российской Федераци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0 939,1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0 939,15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 047,5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 047,52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 936,6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 936,68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мер социальной поддержки инвалидам по зрению, имеющим ограничение к трудовой деятельности II и III степени, в части предоставления бесплатного проезда в автомобильном транспорте общего пользования городского и пригородного сообщ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37 0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889,6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889,67</w:t>
            </w:r>
          </w:p>
        </w:tc>
      </w:tr>
      <w:tr>
        <w:trPr>
          <w:trHeight w:val="356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 403 4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 152 500</w:t>
            </w:r>
          </w:p>
        </w:tc>
      </w:tr>
      <w:tr>
        <w:trPr>
          <w:trHeight w:val="457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403 4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 152 50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 на оплату жилищно-коммунальных услуг  отдельным категориям гражда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6 2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 403 4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 152 500</w:t>
            </w:r>
          </w:p>
        </w:tc>
      </w:tr>
      <w:tr>
        <w:trPr>
          <w:trHeight w:val="818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 пострадавшими от политических репресс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7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3 746,7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9 646,74</w:t>
            </w:r>
          </w:p>
        </w:tc>
      </w:tr>
      <w:tr>
        <w:trPr>
          <w:trHeight w:val="343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7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3 746,7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9 646,74</w:t>
            </w:r>
          </w:p>
        </w:tc>
      </w:tr>
      <w:tr>
        <w:trPr>
          <w:trHeight w:val="51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полномочий социальной поддержки по оплате жилья и коммунальных услуг жертв политических репресс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7 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1 746,7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7 646,74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ударственных полномочий по социальной поддержки по выплате ежемесячной денежной выплаты лицам, пострадавшим от политических репресс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7 1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00</w:t>
            </w:r>
          </w:p>
        </w:tc>
      </w:tr>
      <w:tr>
        <w:trPr>
          <w:trHeight w:val="593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едоставление гражданам субсидий на оплату жилого помещения  и коммунальных услуг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8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142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142 0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48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142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142 000</w:t>
            </w:r>
          </w:p>
        </w:tc>
      </w:tr>
      <w:tr>
        <w:trPr>
          <w:trHeight w:val="53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ы социальной поддержки тружеников тыла по предоставлению ежемесячной денежной выплаты за счет остатков средств федерального бюджет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3 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739</w:t>
            </w:r>
          </w:p>
        </w:tc>
      </w:tr>
      <w:tr>
        <w:trPr>
          <w:trHeight w:val="96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ударственных полномочий по социальной поддержке по выплате ежемесячных денежных выплат труженикам тыл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3 1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739</w:t>
            </w:r>
          </w:p>
        </w:tc>
      </w:tr>
      <w:tr>
        <w:trPr>
          <w:trHeight w:val="277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 социальной поддержки отдельных категорий гражда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581 753,2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 581 753,26</w:t>
            </w:r>
          </w:p>
        </w:tc>
      </w:tr>
      <w:tr>
        <w:trPr>
          <w:trHeight w:val="277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месячное пособие на ребенка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04 5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04 500</w:t>
            </w:r>
          </w:p>
        </w:tc>
      </w:tr>
      <w:tr>
        <w:trPr>
          <w:trHeight w:val="163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я областного бюджета на осуществление отдельных госполномочий по назначению и выплате ежемесячного пособия на ребенк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504 5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504 5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504 5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504 5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ы социальной поддержки ветеранов труда и тружеников тыла по предоставлению ежемесячной денежной выплат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147 69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147 691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я областного бюджета на осуществление отдельных государственных полномочий социальной поддержки по выплате ежемесячной денежной выплаты ветеранам труд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2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000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000 000</w:t>
            </w:r>
          </w:p>
        </w:tc>
      </w:tr>
      <w:tr>
        <w:trPr>
          <w:trHeight w:val="356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полномочий социальной поддержки по оплате жилья и коммунальных услуг Ветеранов труд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2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720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720 000</w:t>
            </w:r>
          </w:p>
        </w:tc>
      </w:tr>
      <w:tr>
        <w:trPr>
          <w:trHeight w:val="709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я областного бюджета на осуществление отдельных государственных полномочий по социальной поддержке по выплате ежемесячных денежных выплат труженикам тыл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2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000</w:t>
            </w:r>
          </w:p>
        </w:tc>
      </w:tr>
      <w:tr>
        <w:trPr>
          <w:trHeight w:val="917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мер социальной поддержки в части изготовления и ремонта зубных протезов ветеранам труд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2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73 14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73 142</w:t>
            </w:r>
          </w:p>
        </w:tc>
      </w:tr>
      <w:tr>
        <w:trPr>
          <w:trHeight w:val="1133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мер социальной поддержки в части изготовления и ремонта зубных протезов труженикам тыл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2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54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549</w:t>
            </w:r>
          </w:p>
        </w:tc>
      </w:tr>
      <w:tr>
        <w:trPr>
          <w:trHeight w:val="656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жертв политических репрессий по оплате жилья и коммунальных услуг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3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 253,2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 253,26</w:t>
            </w:r>
          </w:p>
        </w:tc>
      </w:tr>
      <w:tr>
        <w:trPr>
          <w:trHeight w:val="1061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ы социальной поддержки жертв политических репрессий по предоставлению ежемесячной денежной выплат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3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8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8 000</w:t>
            </w:r>
          </w:p>
        </w:tc>
      </w:tr>
      <w:tr>
        <w:trPr>
          <w:trHeight w:val="953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мер социальной поддержки в части изготовления и ремонта зубных протезов жертвам политических репресс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55 3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30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309</w:t>
            </w:r>
          </w:p>
        </w:tc>
      </w:tr>
      <w:tr>
        <w:trPr>
          <w:trHeight w:val="39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других видов социальной помощ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267 217,2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172 054,3</w:t>
            </w:r>
          </w:p>
        </w:tc>
      </w:tr>
      <w:tr>
        <w:trPr>
          <w:trHeight w:val="120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существление отдельных государственных полномочий по социальной поддержке специалистов, работающих и проживающих в сельской местно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1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46 1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46 100</w:t>
            </w:r>
          </w:p>
        </w:tc>
      </w:tr>
      <w:tr>
        <w:trPr>
          <w:trHeight w:val="120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государственной помощи в форме единовременной денежной выплаты или натуральной помощ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2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24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24 000</w:t>
            </w:r>
          </w:p>
        </w:tc>
      </w:tr>
      <w:tr>
        <w:trPr>
          <w:trHeight w:val="359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для осуществления отдельных государственных полномочий по предоставлению единовременного пособия при рождении ребенк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2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27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27 000</w:t>
            </w:r>
          </w:p>
        </w:tc>
      </w:tr>
      <w:tr>
        <w:trPr>
          <w:trHeight w:val="356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 для осуществления отдельных государственных полномочий по предоставлению единовременной выплаты лицам, состоящим в браке 50,60,70 и 75 л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2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 000</w:t>
            </w:r>
          </w:p>
        </w:tc>
      </w:tr>
      <w:tr>
        <w:trPr>
          <w:trHeight w:val="369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енные по взаимным расчет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3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3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 2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 200</w:t>
            </w:r>
          </w:p>
        </w:tc>
      </w:tr>
      <w:tr>
        <w:trPr>
          <w:trHeight w:val="120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ежегодной денежной выплат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4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9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9 000</w:t>
            </w:r>
          </w:p>
        </w:tc>
      </w:tr>
      <w:tr>
        <w:trPr>
          <w:trHeight w:val="179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по оплате жилья и коммунальных услуг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4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09 7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09 700</w:t>
            </w:r>
          </w:p>
        </w:tc>
      </w:tr>
      <w:tr>
        <w:trPr>
          <w:trHeight w:val="356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льготного проезд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4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8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800</w:t>
            </w:r>
          </w:p>
        </w:tc>
      </w:tr>
      <w:tr>
        <w:trPr>
          <w:trHeight w:val="120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ежемесячной денежной выплаты малоимущим пенсионерам, достигшим пенсионного возраст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40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40 000</w:t>
            </w:r>
          </w:p>
        </w:tc>
      </w:tr>
      <w:tr>
        <w:trPr>
          <w:trHeight w:val="773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казание мер социальной поддержки лицам, которым присвоено звание "Ветеран труда Ленинградской области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5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770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770 000</w:t>
            </w:r>
          </w:p>
        </w:tc>
      </w:tr>
      <w:tr>
        <w:trPr>
          <w:trHeight w:val="120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 ежемесячной компенсации на полноценное питание беременным женщинам, кормящим матерям, детям в возрасте до трех л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6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544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544 0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ередаваемые бюджетам муниципальных образований за счет резервного фонда Правительства Ленинградской обла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6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00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00 0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оказание мер социальной поддержки инвалидам, получившим транспортные средства бесплатно или приобретшим его на льготных условиях; инвалидам войны 1 и 2 групп, приобретшим транспортные средства за полную стоимость ; инвалидам с детства, детям-инвалидам, имеющим медицинские показания на обеспечение транспортным средством и приобретшим его самостоятельно в части выплаты денежной компенсации расходов за бензин, ремонт, техническое обслуживание транспортных средств и запасных частей к ни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8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 0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бюджетам муниципальных образований на выплату единовременной материальной помощи неработающим пенсионерам в связи с празднованием Дня Победы за счет средств Пенсионного фонд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8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673 417,2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578 254,3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ональные целевые программы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в области социальной политик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я областного бюджета на реализацию мероприятий в рамках региональной целевой программы «Развитие системы социального обслуживания семей и детей, находящихся в трудной жизненной ситуации, в Ленинградской области» на 2007-2010 годы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 078 6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 912 073,93</w:t>
            </w:r>
          </w:p>
        </w:tc>
      </w:tr>
      <w:tr>
        <w:trPr>
          <w:trHeight w:val="96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31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31 0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 031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 031 00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 031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 031 00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я областного бюджета на организацию социального обслуживания насе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 031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 031 000</w:t>
            </w:r>
          </w:p>
        </w:tc>
      </w:tr>
      <w:tr>
        <w:trPr>
          <w:trHeight w:val="51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я областного бюджета для осуществления отдельных государственных полномочий по предоставлению социального обслуживания насе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 299 1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 299 100</w:t>
            </w:r>
          </w:p>
        </w:tc>
      </w:tr>
      <w:tr>
        <w:trPr>
          <w:trHeight w:val="51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8 5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1 973,93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8 5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1 973,93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Семья» на 200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1 3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2 931,43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«Старшее поколение» на 200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1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2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 042,5</w:t>
            </w:r>
          </w:p>
        </w:tc>
      </w:tr>
      <w:tr>
        <w:trPr>
          <w:trHeight w:val="51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4. Комитет финансов администрации Бокситогорского муниципальн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8 721 425,2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 221 941,12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 844 147,2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763 894,44</w:t>
            </w:r>
          </w:p>
        </w:tc>
      </w:tr>
      <w:tr>
        <w:trPr>
          <w:trHeight w:val="72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 261 3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003 894,44</w:t>
            </w:r>
          </w:p>
        </w:tc>
      </w:tr>
      <w:tr>
        <w:trPr>
          <w:trHeight w:val="536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261 3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003 894,44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261 3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003 894,44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261 3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003 894,44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выполнение государственных полномочий по исполнению органами местного самоуправления части функций по исполнению областного бюджета Ленинградской обла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2 04 02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1 7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1 70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919 6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662 194,44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1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3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3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 652 847,2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652 847,2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5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 652 847,2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5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652 847,2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80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0 000</w:t>
            </w:r>
          </w:p>
        </w:tc>
      </w:tr>
      <w:tr>
        <w:trPr>
          <w:trHeight w:val="96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0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0 0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нтральный аппарат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0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0 00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0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0 000</w:t>
            </w:r>
          </w:p>
        </w:tc>
      </w:tr>
      <w:tr>
        <w:trPr>
          <w:trHeight w:val="72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существление  полномочий поселений по исполнению и контролю за исполнением бюджетов  поселений за счет средств посел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04 9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0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0 000</w:t>
            </w:r>
          </w:p>
        </w:tc>
      </w:tr>
      <w:tr>
        <w:trPr>
          <w:trHeight w:val="347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язь и информатик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278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278 000</w:t>
            </w:r>
          </w:p>
        </w:tc>
      </w:tr>
      <w:tr>
        <w:trPr>
          <w:trHeight w:val="728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02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78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78 000</w:t>
            </w:r>
          </w:p>
        </w:tc>
      </w:tr>
      <w:tr>
        <w:trPr>
          <w:trHeight w:val="96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я областного бюджета на развитие и поддержку информационных технологий, обеспечивающих планирование и казначейское исполнение бюджет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02 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78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78 0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5 599 27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 180 046,68</w:t>
            </w:r>
          </w:p>
        </w:tc>
      </w:tr>
      <w:tr>
        <w:trPr>
          <w:trHeight w:val="51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55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 018 696,12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 755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 018 696,12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55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 018 696,12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 755 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 018 696,12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нд финансовой поддержк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01 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755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 018 696,12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 844 27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161 350,56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 844 27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 161 350,56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 844 27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161 350,56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3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 844 27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 161 350,56</w:t>
            </w:r>
          </w:p>
        </w:tc>
      </w:tr>
      <w:tr>
        <w:trPr>
          <w:trHeight w:val="62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адресной инвестиционной программ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1 03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 330 6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30 600</w:t>
            </w:r>
          </w:p>
        </w:tc>
      </w:tr>
      <w:tr>
        <w:trPr>
          <w:trHeight w:val="51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1 03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9 513 67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 830 750,56</w:t>
            </w:r>
          </w:p>
        </w:tc>
      </w:tr>
      <w:tr>
        <w:trPr>
          <w:trHeight w:val="51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5. Комитет образования администрации Бокситогорского муниципального рай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64 604 297,0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9 520 815,82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 33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рганы внутренних де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 33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 33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 33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ой целевой программы "Профилактика правонарушений в Бокситогорском муниципальном районе на 2008-2009 г.г.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 33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1 757 697,0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7 727 859,47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 584 551,0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 865 684,21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 584 551,0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 865 684,21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99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 584 551,0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 865 684,21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99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 584 551,0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 865 684,21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возмещение дошкольным образовательным учреждениям г.Пикалево средств родительской платы, в связи с освобождением от платы за содержание ребенка в детском дошкольном учреждении родителей из числа семей, где оба родителя потеряли работу, одиноких неработающих родителей, а также родителей, признанных малоимущим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99 0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796 08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 209</w:t>
            </w:r>
          </w:p>
        </w:tc>
      </w:tr>
      <w:tr>
        <w:trPr>
          <w:trHeight w:val="359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енные по взаимным расчет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99 3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059 97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59 97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татки средств, полученных по взаимным расчет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99 6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2 950,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2 950,3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99 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4 385 549,7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 176 554,91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е образова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 354 80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 535 912,76</w:t>
            </w:r>
          </w:p>
        </w:tc>
      </w:tr>
      <w:tr>
        <w:trPr>
          <w:trHeight w:val="179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433 404,7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433 404,53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1 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433 404,7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433 404,53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01 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433 404,7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433 404,53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 338 95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 777 587,95</w:t>
            </w:r>
          </w:p>
        </w:tc>
      </w:tr>
      <w:tr>
        <w:trPr>
          <w:trHeight w:val="494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 338 95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 777 587,95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 338 95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 777 587,95</w:t>
            </w:r>
          </w:p>
        </w:tc>
      </w:tr>
      <w:tr>
        <w:trPr>
          <w:trHeight w:val="896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реализацию основных общеобразовательных программ в части финансирования расходов на оплату труда  работников общеобразовательных учреждений Ленинградской области, расходов на учебные пособия, технические средства обучения, расходные материалы и хозяйственные нужд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0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 488 6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 488 60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я областного бюджета на возмещение дошкольным образовательным учреждениям г.Пикалево средств родительской платы, в связи с освобождением от платы за содержание ребенка в детском дошкольном учреждении родителей из числа семей, где оба родителя потеряли работу, одиноких неработающих родителей, а также родителей, признанных малоимущим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0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51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519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енные по взаимным расчет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3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3 12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6 50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татки средств, полученных по взаимным расчет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1 99 6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 07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 07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я областного бюджета на подготовку муниципальных общеобразовательных учреждений и пришкольных спортивных территорий Ленинградской области к новому учебному году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7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46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46 00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843 64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 678 898,95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поощрение победителей областных конкурсо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средств на поощрение победителей конкурса «Школа года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 99 8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я по внешкольной работе  с детьм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147 329,2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 146 031,2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99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 147 329,2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 146 031,2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3 99 00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147 329,2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 146 031,2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енные по взаимным расчет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99 3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 7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 7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татки средств, полученных по взаимным расчет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3 99 6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03 812,2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03 812,24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 99 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 731 81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 730 519,96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м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 400 72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26 539,5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400 72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 326 539,5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 400 72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326 539,5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енные по взаимным расчет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3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7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71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я  областного бюджета на содержание муниципальных детских домо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4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50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50 00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татки средств, полученных по взаимным расчет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6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00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99 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 65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 468,5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34 4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52 349,58</w:t>
            </w:r>
          </w:p>
        </w:tc>
      </w:tr>
      <w:tr>
        <w:trPr>
          <w:trHeight w:val="343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в государственных и муниципальных общеобразовательных школа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9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034 4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852 349,58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9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34 4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52 349,58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областного бюджета на ежемесячное денежное вознаграждение за классное руководство в государственных и муниципальных общеобразовательных школа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 09 0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034 4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52 349,58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788 80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753 447,6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38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42,09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01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38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42,09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01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38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42,09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742 41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711 205,51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дете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742 41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711 205,51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742 41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711 205,51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асходы бюджета на реализацию муниципальной целевой программы «Лето» на 200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4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520 59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17 108,49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 02 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21 82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194 097,02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029 53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71 814,9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06 41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164 406,11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99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306 41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64 406,11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99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06 41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164 406,11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99 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306 41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64 406,11</w:t>
            </w:r>
          </w:p>
        </w:tc>
      </w:tr>
      <w:tr>
        <w:trPr>
          <w:trHeight w:val="72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ебно- методические кабинеты, централизованные бухгалтерии, группы хозяйственного обслуживания, учебные фильмотек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03 83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083 783,8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99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303 83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83 783,8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99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03 83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083 783,8</w:t>
            </w:r>
          </w:p>
        </w:tc>
      </w:tr>
      <w:tr>
        <w:trPr>
          <w:trHeight w:val="48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, не отнесенные к другим дополнительным код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99 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303 83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83 783,8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19 29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324 624,99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образова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419 29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24 624,99</w:t>
            </w:r>
          </w:p>
        </w:tc>
      </w:tr>
      <w:tr>
        <w:trPr>
          <w:trHeight w:val="96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а на реализацию муниципальной целевой программы "Здоровье дошкольников и школьников Бокситогорского муниципального района ЛО на 2007-2010 годы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0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 6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 923,01</w:t>
            </w:r>
          </w:p>
        </w:tc>
      </w:tr>
      <w:tr>
        <w:trPr>
          <w:trHeight w:val="96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а на реализацию муниципальной  целевой программы "Развитие образования Бокситогорского муниципального района на 2006-2010 годы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03 9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0 808,73</w:t>
            </w:r>
          </w:p>
        </w:tc>
      </w:tr>
      <w:tr>
        <w:trPr>
          <w:trHeight w:val="1799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бюджета на реализацию муниципальной  целевой программы "Программа перехода на профильное обучение учащихся общеобразовательных  учреждений, реализующих программы среднего(полного общего  образования в  Бокситогорском муниципальном районе на 2007-2010 годы"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 42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78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893,25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 450 6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 432 626,35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017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50 026,35</w:t>
            </w:r>
          </w:p>
        </w:tc>
      </w:tr>
      <w:tr>
        <w:trPr>
          <w:trHeight w:val="350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сидия областного бюджета на питание обучающихся в общеобразовательных учреждениях, расположенных на территории Ленинградской области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 86 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017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050 026,35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ые выплат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5 86 4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017 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50 026,35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храна семьи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 433 6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 382 600</w:t>
            </w:r>
          </w:p>
        </w:tc>
      </w:tr>
      <w:tr>
        <w:trPr>
          <w:trHeight w:val="255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я областного бюджета на компенсацию части родительской платы за содержание ребенка в муниципальном образовательном учреждении дошкольного образовани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 10 5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433 6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82 600</w:t>
            </w:r>
          </w:p>
        </w:tc>
      </w:tr>
      <w:tr>
        <w:trPr>
          <w:trHeight w:val="719" w:hRule="atLeast"/>
        </w:trPr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35 797 600,0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90 514 015,88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7"/>
          <w:type w:val="nextPage"/>
          <w:pgSz w:orient="landscape" w:w="16838" w:h="11906"/>
          <w:pgMar w:left="851" w:right="851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eastAsia="en-US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/>
        <w:t>Утвержде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Бокситогорского муниципального район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24.03.2010 № 4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(приложение 5)</w:t>
      </w:r>
    </w:p>
    <w:p>
      <w:pPr>
        <w:pStyle w:val="Normal"/>
        <w:ind w:left="-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 об  исполнении бюджета Бокситогорского муниципального района</w:t>
      </w:r>
    </w:p>
    <w:p>
      <w:pPr>
        <w:pStyle w:val="Normal"/>
        <w:ind w:left="-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сточникам финансирования дефицита бюджета за  2009 год</w:t>
      </w:r>
    </w:p>
    <w:p>
      <w:pPr>
        <w:pStyle w:val="Normal"/>
        <w:ind w:left="-142" w:firstLine="142"/>
        <w:jc w:val="right"/>
        <w:rPr/>
      </w:pPr>
      <w:r>
        <w:rPr/>
        <w:t>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4054"/>
        <w:gridCol w:w="1696"/>
        <w:gridCol w:w="1652"/>
      </w:tblGrid>
      <w:tr>
        <w:trPr>
          <w:trHeight w:val="45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 xml:space="preserve">Код </w:t>
            </w:r>
          </w:p>
        </w:tc>
        <w:tc>
          <w:tcPr>
            <w:tcW w:w="4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7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firstLine="1177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показателя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очненный план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Исполнено</w:t>
            </w:r>
          </w:p>
        </w:tc>
      </w:tr>
      <w:tr>
        <w:trPr>
          <w:trHeight w:val="225" w:hRule="atLeast"/>
        </w:trPr>
        <w:tc>
          <w:tcPr>
            <w:tcW w:w="8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 бюджета: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577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 02 00 00 00 0000 000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80351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3000000</w:t>
            </w:r>
          </w:p>
        </w:tc>
      </w:tr>
      <w:tr>
        <w:trPr>
          <w:trHeight w:val="699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01 02 00 00 05 0000 710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олучение  кредитов от кредитных организаций   бюджетами  муниципальных районов в валюте  Российской  Федерации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5000</w:t>
            </w: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00000</w:t>
            </w:r>
          </w:p>
        </w:tc>
      </w:tr>
      <w:tr>
        <w:trPr>
          <w:trHeight w:val="383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01 02 00 00 05 0000 810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огашение бюджетами муниципальных районов кредитов от кредитных  организаций в  валюте  Российской Федерации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169649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579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01 03 00 00 00 0000 000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Бюджетные  кредиты от других бюджетов бюджетной системы  Российской Федерации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0000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0000000</w:t>
            </w:r>
          </w:p>
        </w:tc>
      </w:tr>
      <w:tr>
        <w:trPr>
          <w:trHeight w:val="450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01 03 00 00 05 0000 710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олучение  кредитов от других бюджетов   бюджетной системы Российской Федерации  бюджетами муниципальных районов в   валюте  Российской  Федерации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5000</w:t>
            </w: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000000</w:t>
            </w:r>
          </w:p>
        </w:tc>
      </w:tr>
      <w:tr>
        <w:trPr>
          <w:trHeight w:val="400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01 03 00 00 05 0000 810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огашение бюджетами муниципальных районов кредитов от других бюджетов бюджетной  системы Российской Федерации в  валюте  Российской Федерации.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5000</w:t>
            </w: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73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</w:rPr>
              <w:t>01 06 05 00 00 00000 000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</w:rPr>
              <w:t>Бюджетные кредиты, предоставленные внутри страны в  валюте Российской Федерации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707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6 05 02 05 0000 6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4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зврат  бюджетных  кредитов, предоставленных  другим бюджетам бюджетной системы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Российской Федерации из   бюджетов муниципальных районов в валюте Российской Федерации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  <w:r>
              <w:rPr>
                <w:sz w:val="28"/>
                <w:szCs w:val="28"/>
                <w:lang w:val="en-US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514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01 06 05 02 05 0000 540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едоставление  бюджетных  кредитов  другим бюджетам бюджетной системы Российской Федерации из   бюджетов муниципальных районов в валюте Российской Федерации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4000</w:t>
            </w: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Изменение   остатков  средств на счетах по учету средств бюджета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t>12880441</w:t>
            </w:r>
            <w:r>
              <w:rPr>
                <w:b/>
                <w:sz w:val="28"/>
                <w:szCs w:val="28"/>
                <w:lang w:eastAsia="en-US"/>
              </w:rPr>
              <w:t>,9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2614859,86</w:t>
            </w:r>
          </w:p>
        </w:tc>
      </w:tr>
      <w:tr>
        <w:trPr>
          <w:trHeight w:val="303" w:hRule="atLeast"/>
        </w:trPr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Всего источников внутреннего финансирования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30915541,9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5614859,86</w:t>
            </w:r>
          </w:p>
        </w:tc>
      </w:tr>
    </w:tbl>
    <w:p>
      <w:pPr>
        <w:pStyle w:val="Normal"/>
        <w:ind w:left="-142" w:firstLine="142"/>
        <w:jc w:val="center"/>
        <w:rPr/>
      </w:pPr>
      <w:r>
        <w:rPr/>
      </w:r>
    </w:p>
    <w:sectPr>
      <w:footerReference w:type="default" r:id="rId8"/>
      <w:type w:val="nextPage"/>
      <w:pgSz w:w="11906" w:h="16838"/>
      <w:pgMar w:left="850" w:right="562" w:gutter="0" w:header="0" w:top="72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outlineLvl w:val="2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both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aps/>
      <w:sz w:val="26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26"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jc w:val="center"/>
    </w:pPr>
    <w:rPr>
      <w:b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i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spacing w:before="280" w:after="280"/>
    </w:pPr>
    <w:rPr/>
  </w:style>
  <w:style w:type="paragraph" w:styleId="Xl42">
    <w:name w:val="xl42"/>
    <w:basedOn w:val="Normal"/>
    <w:qFormat/>
    <w:pPr>
      <w:spacing w:before="280" w:after="280"/>
      <w:jc w:val="right"/>
    </w:pPr>
    <w:rPr/>
  </w:style>
  <w:style w:type="paragraph" w:styleId="Xl43">
    <w:name w:val="xl43"/>
    <w:basedOn w:val="Normal"/>
    <w:qFormat/>
    <w:pPr>
      <w:spacing w:before="280" w:after="280"/>
    </w:pPr>
    <w:rPr/>
  </w:style>
  <w:style w:type="paragraph" w:styleId="Xl44">
    <w:name w:val="xl44"/>
    <w:basedOn w:val="Normal"/>
    <w:qFormat/>
    <w:pPr>
      <w:spacing w:before="280" w:after="280"/>
    </w:pPr>
    <w:rPr/>
  </w:style>
  <w:style w:type="paragraph" w:styleId="Xl45">
    <w:name w:val="xl45"/>
    <w:basedOn w:val="Normal"/>
    <w:qFormat/>
    <w:pPr>
      <w:spacing w:before="280" w:after="280"/>
      <w:jc w:val="both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/>
  </w:style>
  <w:style w:type="paragraph" w:styleId="Xl53">
    <w:name w:val="xl53"/>
    <w:basedOn w:val="Normal"/>
    <w:qFormat/>
    <w:pPr>
      <w:spacing w:before="280" w:after="280"/>
    </w:pPr>
    <w:rPr/>
  </w:style>
  <w:style w:type="paragraph" w:styleId="Xl54">
    <w:name w:val="xl54"/>
    <w:basedOn w:val="Normal"/>
    <w:qFormat/>
    <w:pPr>
      <w:spacing w:before="280" w:after="280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71">
    <w:name w:val="xl71"/>
    <w:basedOn w:val="Normal"/>
    <w:qFormat/>
    <w:pPr>
      <w:spacing w:before="280" w:after="280"/>
      <w:jc w:val="center"/>
    </w:pPr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Font1">
    <w:name w:val="font1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spacing w:before="280" w:after="280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7:37:00Z</dcterms:created>
  <dc:creator>Баринова</dc:creator>
  <dc:description/>
  <cp:keywords/>
  <dc:language>en-US</dc:language>
  <cp:lastModifiedBy>Bahtyarova</cp:lastModifiedBy>
  <cp:lastPrinted>2010-03-26T10:50:00Z</cp:lastPrinted>
  <dcterms:modified xsi:type="dcterms:W3CDTF">2010-03-26T07:51:00Z</dcterms:modified>
  <cp:revision>3</cp:revision>
  <dc:subject/>
  <dc:title>СОВЕТ ДЕПУТАТОВ</dc:title>
</cp:coreProperties>
</file>