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марта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1"/>
        <w:jc w:val="center"/>
        <w:rPr/>
      </w:pPr>
      <w:r>
        <w:rPr>
          <w:b/>
          <w:sz w:val="28"/>
          <w:szCs w:val="28"/>
        </w:rPr>
        <w:t>О внесении дополнений в Методику определения величины арендной платы за пользование  зданиями, строениями, сооружениями и отдельными помещениями, находящимися в собственности Бокситогорского муниципального района Ленинградской области, утвержденную решением совета депутатов Бокситогорского муниципального района Ленинградской области № 28 от 18.01.2006</w:t>
      </w:r>
    </w:p>
    <w:p>
      <w:pPr>
        <w:pStyle w:val="Normal"/>
        <w:spacing w:lineRule="atLeast" w: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эффективности использования объектов нежилого фонда муниципальной собственности Бокситогорского муниципального района Ленинградской области, в соответствии с Федеральным законом от 06.10.2003 № 131-ФЗ «Об общих принципах организации местного самоуправления в Российской Федерации» (с изменениями), Бюджетным кодексом Российской Федерации от 31.07.98 №145-ФЗ (с изменениями), Уставом Бокситогорского муниципального района Ленинградской области совет депутатов Бокситогорского муниципального района Ленинградской области                               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Внести в Методику определения величины арендной платы за пользование  зданиями, строениями, сооружениями и отдельными нежилыми помещениями, находящимися в собственности Бокситогорского муниципального района Ленинградской области, утвержденную решением совета депутатов Бокситогорского муниципального района Ленинградской области № 28 от 18.01.2006,  (с учетом изменений, внесенных решениями                от 01.11.2006 № 127, от 19.12.2007 № 255)  следующие дополне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  <w:tab/>
        <w:t>Пункт 3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есвоевременного перечисления арендной платы, арендатор уплачивает неустойку (пени) в размере 0,15 процента от суммы не перечисленной (несвоевременно перечисленной) арендной платы за каждый день просрочки платежа, если договором аренды не установлено иное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Таблицу 2 «Коэффициент типа деятельности арендатора, Ктд» дополнить строк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ские перевоз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и средств массовой информации, полностью или частично субсидированные из муниципального, областного или федерального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клубы, интернет-кафе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, передача  и  распределение  теплоэнергии, горячей и холод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подлежит опубликованию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>Разослано: ОУМС-2,  АНО «РГ «НП», в дело</w:t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29:00Z</dcterms:created>
  <dc:creator>Общий отдел</dc:creator>
  <dc:description/>
  <cp:keywords/>
  <dc:language>en-US</dc:language>
  <cp:lastModifiedBy>Bahtyarova</cp:lastModifiedBy>
  <cp:lastPrinted>2004-02-18T10:53:00Z</cp:lastPrinted>
  <dcterms:modified xsi:type="dcterms:W3CDTF">2010-03-25T08:57:00Z</dcterms:modified>
  <cp:revision>3</cp:revision>
  <dc:subject/>
  <dc:title>                                    СОБРАНИЕ    ПРЕДСТАВИТЕЛЕЙ</dc:title>
</cp:coreProperties>
</file>